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ângulo Órtico</w:t>
      </w:r>
    </w:p>
    <w:p>
      <w:pPr>
        <w:pStyle w:val="Normal"/>
        <w:ind w:left="2832" w:firstLine="708"/>
        <w:jc w:val="center"/>
        <w:rPr>
          <w:smallCaps/>
          <w:sz w:val="20"/>
          <w:szCs w:val="20"/>
        </w:rPr>
      </w:pPr>
      <w:r>
        <w:rPr>
          <w:sz w:val="20"/>
          <w:szCs w:val="20"/>
        </w:rPr>
        <w:t>por  Glauco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De Vita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do um Triângulo acutângulo ABC, temos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67100</wp:posOffset>
                </wp:positionH>
                <wp:positionV relativeFrom="paragraph">
                  <wp:posOffset>182880</wp:posOffset>
                </wp:positionV>
                <wp:extent cx="2773680" cy="3047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800" cy="30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s linhas vermelhas representam as alturas do triângulo, que se cruzam no já conhecido ORTOCENTR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triângulo azul (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,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,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) cujos vértices são formados pelas respectivas alturas é chamado Triângulo órtic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No triângulo órtico, as alturas que o constituem (linhas vermelhas) são BISSETRIZES dos seus ângulos interno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3pt;margin-top:14.4pt;width:218.35pt;height:23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s linhas vermelhas representam as alturas do triângulo, que se cruzam no já conhecido ORTOCENTRO.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triângulo azul (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,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,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) cujos vértices são formados pelas respectivas alturas é chamado Triângulo órtico.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No triângulo órtico, as alturas que o constituem (linhas vermelhas) são BISSETRIZES dos seus ângulos interno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113030</wp:posOffset>
                </wp:positionV>
                <wp:extent cx="396240" cy="26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5pt;margin-top:8.9pt;width:31.1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5504,3928" path="m1897,0l0,3927l5503,3927l1897,0e" fillcolor="white" stroked="t" o:allowincell="f" style="position:absolute;margin-left:62.4pt;margin-top:14pt;width:155.95pt;height:111.2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662940</wp:posOffset>
                </wp:positionV>
                <wp:extent cx="1139190" cy="942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52.2pt" to="152.05pt,126.3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39190</wp:posOffset>
                </wp:positionH>
                <wp:positionV relativeFrom="paragraph">
                  <wp:posOffset>864870</wp:posOffset>
                </wp:positionV>
                <wp:extent cx="1634490" cy="740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68.1pt" to="218.35pt,126.3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91770</wp:posOffset>
                </wp:positionV>
                <wp:extent cx="0" cy="1413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1pt" to="117pt,126.3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864870</wp:posOffset>
                </wp:positionV>
                <wp:extent cx="346710" cy="740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68.1pt" to="116.95pt,126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62940</wp:posOffset>
                </wp:positionV>
                <wp:extent cx="445770" cy="942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.2pt" to="152.05pt,126.3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175260</wp:posOffset>
                </wp:positionV>
                <wp:extent cx="594360" cy="336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25pt;margin-top:13.8pt;width:46.7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9190</wp:posOffset>
                </wp:positionH>
                <wp:positionV relativeFrom="paragraph">
                  <wp:posOffset>240030</wp:posOffset>
                </wp:positionV>
                <wp:extent cx="792480" cy="2159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8.9pt" to="152.05pt,35.85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3890</wp:posOffset>
                </wp:positionH>
                <wp:positionV relativeFrom="paragraph">
                  <wp:posOffset>172720</wp:posOffset>
                </wp:positionV>
                <wp:extent cx="445770" cy="336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7pt;margin-top:13.6pt;width:35.0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298450</wp:posOffset>
                </wp:positionV>
                <wp:extent cx="346710" cy="269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4.5pt;margin-top:23.5pt;width:27.2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37310</wp:posOffset>
                </wp:positionH>
                <wp:positionV relativeFrom="paragraph">
                  <wp:posOffset>365760</wp:posOffset>
                </wp:positionV>
                <wp:extent cx="445770" cy="336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5.3pt;margin-top:28.8pt;width:35.0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5770</wp:posOffset>
                </wp:positionH>
                <wp:positionV relativeFrom="paragraph">
                  <wp:posOffset>81915</wp:posOffset>
                </wp:positionV>
                <wp:extent cx="346710" cy="2692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.1pt;margin-top:6.45pt;width:27.2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>Exercício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Dado um triângulo cujos ângulos da base são 6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e  48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determine os ângulos internos do seu triângulo órtic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66160</wp:posOffset>
                </wp:positionH>
                <wp:positionV relativeFrom="paragraph">
                  <wp:posOffset>67310</wp:posOffset>
                </wp:positionV>
                <wp:extent cx="3021330" cy="46742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480" cy="467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Chamemos os ângulos internos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de 2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de 2y 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c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de 2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cordemos que as alturas fazem ângulo de 9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com os lados do triângulo ABC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ta forma, deduzimos no quadriláte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B 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O 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(em verde)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mo B = 6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90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O = 360-(180+64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;Symbol" w:hAnsi="Wingdings;Symbol" w:eastAsia="Wingdings;Symbol" w:cs="Wingdings;Symbol"/>
                                <w:color w:val="auto"/>
                                <w:lang w:val="es-ES_tradnl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;Symbol" w:cs="Wingdings;Symbol" w:ascii="Times New Roman" w:hAnsi="Times New Roman"/>
                                <w:color w:val="auto"/>
                                <w:lang w:val="es-ES_tradnl"/>
                              </w:rPr>
                              <w:t xml:space="preserve"> O = 136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pt-BR"/>
                              </w:rPr>
                              <w:t xml:space="preserve">Deduzimos no triângulo O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Wingdings;Symbol" w:cs="Wingdings;Symbol"/>
                                <w:color w:val="auto"/>
                                <w:lang w:val="es-ES_tradn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Wingdings;Symbol" w:cs="Wingdings;Symbol"/>
                                <w:color w:val="auto"/>
                                <w:lang w:val="es-ES_tradnl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Wingdings;Symbol" w:cs="Wingdings;Symbol"/>
                                <w:color w:val="auto"/>
                                <w:lang w:val="es-ES_tradn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Wingdings;Symbol" w:cs="Wingdings;Symbol"/>
                                <w:color w:val="auto"/>
                                <w:lang w:val="es-ES_tradnl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pt-BR"/>
                              </w:rPr>
                              <w:t xml:space="preserve">qu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es-ES_tradnl"/>
                              </w:rPr>
                              <w:t xml:space="preserve">136 + x + z = 18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;Symbol" w:cs="Wingdings;Symbol" w:ascii="Wingdings;Symbol" w:hAnsi="Wingdings;Symbol"/>
                                <w:color w:val="auto"/>
                                <w:lang w:val="pt-BR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;Symbol" w:cs="Wingdings;Symbol" w:ascii="Times New Roman" w:hAnsi="Times New Roman"/>
                                <w:color w:val="auto"/>
                                <w:lang w:val="es-ES_tradnl"/>
                              </w:rPr>
                              <w:t xml:space="preserve"> x + z = 44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pt-BR"/>
                              </w:rPr>
                              <w:t xml:space="preserve">Repetindo o raciocínio com os outros quadriláteros, formamos o sistema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5.3pt;width:237.85pt;height:36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Chamemos os ângulos internos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de 2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,</w:t>
                      </w:r>
                    </w:p>
                    <w:p>
                      <w:pPr>
                        <w:overflowPunct w:val="false"/>
                        <w:bidi w:val="0"/>
                        <w:ind w:left="283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de 2y e </w:t>
                      </w:r>
                    </w:p>
                    <w:p>
                      <w:pPr>
                        <w:overflowPunct w:val="false"/>
                        <w:bidi w:val="0"/>
                        <w:ind w:left="2832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c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de 2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cordemos que as alturas fazem ângulo de 9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com os lados do triângulo ABC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ta forma, deduzimos no quadriláte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B 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O 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(em verde)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mo B = 64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90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O = 360-(180+64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Wingdings;Symbol" w:hAnsi="Wingdings;Symbol" w:eastAsia="Wingdings;Symbol" w:cs="Wingdings;Symbol"/>
                          <w:color w:val="auto"/>
                          <w:lang w:val="es-ES_tradnl"/>
                        </w:rPr>
                        <w:t>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;Symbol" w:cs="Wingdings;Symbol" w:ascii="Times New Roman" w:hAnsi="Times New Roman"/>
                          <w:color w:val="auto"/>
                          <w:lang w:val="es-ES_tradnl"/>
                        </w:rPr>
                        <w:t xml:space="preserve"> O = 136º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pt-BR"/>
                        </w:rPr>
                        <w:t xml:space="preserve">Deduzimos no triângulo O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Wingdings;Symbol" w:cs="Wingdings;Symbol"/>
                          <w:color w:val="auto"/>
                          <w:lang w:val="es-ES_tradnl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Wingdings;Symbol" w:cs="Wingdings;Symbol"/>
                          <w:color w:val="auto"/>
                          <w:lang w:val="es-ES_tradnl"/>
                        </w:rPr>
                        <w:t xml:space="preserve">a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Wingdings;Symbol" w:cs="Wingdings;Symbol"/>
                          <w:color w:val="auto"/>
                          <w:lang w:val="es-ES_tradnl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Wingdings;Symbol" w:cs="Wingdings;Symbol"/>
                          <w:color w:val="auto"/>
                          <w:lang w:val="es-ES_tradnl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pt-BR"/>
                        </w:rPr>
                        <w:t xml:space="preserve">que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es-ES_tradnl"/>
                        </w:rPr>
                        <w:t xml:space="preserve">136 + x + z = 180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;Symbol" w:cs="Wingdings;Symbol" w:ascii="Wingdings;Symbol" w:hAnsi="Wingdings;Symbol"/>
                          <w:color w:val="auto"/>
                          <w:lang w:val="pt-BR"/>
                        </w:rPr>
                        <w:t>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;Symbol" w:cs="Wingdings;Symbol" w:ascii="Times New Roman" w:hAnsi="Times New Roman"/>
                          <w:color w:val="auto"/>
                          <w:lang w:val="es-ES_tradnl"/>
                        </w:rPr>
                        <w:t xml:space="preserve"> x + z = 44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pt-BR"/>
                        </w:rPr>
                        <w:t xml:space="preserve">Repetindo o raciocínio com os outros quadriláteros, formamos o sistema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vertAlign w:val="subscript"/>
          <w:lang w:val="en-US"/>
        </w:rPr>
      </w:pPr>
      <w:r>
        <w:rPr>
          <w:b/>
          <w:bCs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</wp:posOffset>
                </wp:positionV>
                <wp:extent cx="346710" cy="2692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pt;margin-top:2.2pt;width:27.2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vertAlign w:val="subscript"/>
          <w:lang w:val="en-US"/>
        </w:rPr>
      </w:pPr>
      <w:r>
        <w:rPr>
          <w:b/>
          <w:bCs/>
          <w:sz w:val="28"/>
          <w:szCs w:val="28"/>
          <w:vertAlign w:val="subscript"/>
          <w:lang w:val="en-US"/>
        </w:rPr>
        <w:pict>
          <v:shape id="shape_0" coordsize="5505,3927" path="m1898,0l0,3926l5504,3926l1898,0e" fillcolor="white" stroked="t" o:allowincell="f" style="position:absolute;margin-left:74.1pt;margin-top:14.45pt;width:155.95pt;height:111.2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7780</wp:posOffset>
                </wp:positionH>
                <wp:positionV relativeFrom="paragraph">
                  <wp:posOffset>856615</wp:posOffset>
                </wp:positionV>
                <wp:extent cx="1634490" cy="7404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7.45pt" to="230.05pt,125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ragraph">
                  <wp:posOffset>654685</wp:posOffset>
                </wp:positionV>
                <wp:extent cx="1139190" cy="9423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1.55pt" to="163.75pt,125.7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34490</wp:posOffset>
                </wp:positionH>
                <wp:positionV relativeFrom="paragraph">
                  <wp:posOffset>183515</wp:posOffset>
                </wp:positionV>
                <wp:extent cx="0" cy="14135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4.45pt" to="128.7pt,125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87780</wp:posOffset>
                </wp:positionH>
                <wp:positionV relativeFrom="paragraph">
                  <wp:posOffset>654685</wp:posOffset>
                </wp:positionV>
                <wp:extent cx="792480" cy="2159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51.55pt" to="163.75pt,68.5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87780</wp:posOffset>
                </wp:positionH>
                <wp:positionV relativeFrom="paragraph">
                  <wp:posOffset>856615</wp:posOffset>
                </wp:positionV>
                <wp:extent cx="346710" cy="7404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7.45pt" to="128.65pt,125.7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34490</wp:posOffset>
                </wp:positionH>
                <wp:positionV relativeFrom="paragraph">
                  <wp:posOffset>701040</wp:posOffset>
                </wp:positionV>
                <wp:extent cx="396240" cy="8750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55.2pt" to="159.85pt,124.0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3890</wp:posOffset>
                </wp:positionH>
                <wp:positionV relativeFrom="paragraph">
                  <wp:posOffset>1576070</wp:posOffset>
                </wp:positionV>
                <wp:extent cx="297180" cy="2692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6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7pt;margin-top:124.1pt;width:23.3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2270</wp:posOffset>
                </wp:positionH>
                <wp:positionV relativeFrom="paragraph">
                  <wp:posOffset>1576070</wp:posOffset>
                </wp:positionV>
                <wp:extent cx="346710" cy="2692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0.1pt;margin-top:124.1pt;width:27.2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84020</wp:posOffset>
                </wp:positionH>
                <wp:positionV relativeFrom="paragraph">
                  <wp:posOffset>850900</wp:posOffset>
                </wp:positionV>
                <wp:extent cx="346710" cy="3365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80" cy="33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6pt;margin-top:67pt;width:27.2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36370</wp:posOffset>
                </wp:positionH>
                <wp:positionV relativeFrom="paragraph">
                  <wp:posOffset>1643380</wp:posOffset>
                </wp:positionV>
                <wp:extent cx="445770" cy="336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1pt;margin-top:129.4pt;width:35.0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42010</wp:posOffset>
                </wp:positionH>
                <wp:positionV relativeFrom="paragraph">
                  <wp:posOffset>514350</wp:posOffset>
                </wp:positionV>
                <wp:extent cx="445770" cy="336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.3pt;margin-top:40.5pt;width:35.0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29790</wp:posOffset>
                </wp:positionH>
                <wp:positionV relativeFrom="paragraph">
                  <wp:posOffset>312420</wp:posOffset>
                </wp:positionV>
                <wp:extent cx="594360" cy="336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7.7pt;margin-top:24.6pt;width:46.7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46710</wp:posOffset>
                </wp:positionH>
                <wp:positionV relativeFrom="paragraph">
                  <wp:posOffset>2399030</wp:posOffset>
                </wp:positionV>
                <wp:extent cx="3566160" cy="22212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3pt;margin-top:188.9pt;width:280.75pt;height:174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41070</wp:posOffset>
                </wp:positionH>
                <wp:positionV relativeFrom="paragraph">
                  <wp:posOffset>918210</wp:posOffset>
                </wp:positionV>
                <wp:extent cx="346710" cy="673100"/>
                <wp:effectExtent l="19050" t="19685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67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72.3pt" to="101.35pt,125.25pt" stroked="t" o:allowincell="f" style="position:absolute;flip:x">
                <v:stroke color="#99cc00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591310</wp:posOffset>
                </wp:positionV>
                <wp:extent cx="693420" cy="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25.3pt" to="128.65pt,125.3pt" stroked="t" o:allowincell="f" style="position:absolute;flip:x">
                <v:stroke color="#99cc00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7780</wp:posOffset>
                </wp:positionH>
                <wp:positionV relativeFrom="paragraph">
                  <wp:posOffset>918210</wp:posOffset>
                </wp:positionV>
                <wp:extent cx="346710" cy="13462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3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72.3pt" to="128.65pt,82.85pt" stroked="t" o:allowincell="f" style="position:absolute">
                <v:stroke color="#99cc00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34490</wp:posOffset>
                </wp:positionH>
                <wp:positionV relativeFrom="paragraph">
                  <wp:posOffset>985520</wp:posOffset>
                </wp:positionV>
                <wp:extent cx="0" cy="60579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77.6pt" to="128.7pt,125.25pt" stroked="t" o:allowincell="f" style="position:absolute">
                <v:stroke color="#99cc00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34490</wp:posOffset>
                </wp:positionH>
                <wp:positionV relativeFrom="paragraph">
                  <wp:posOffset>1591310</wp:posOffset>
                </wp:positionV>
                <wp:extent cx="1238250" cy="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25.3pt" to="226.15pt,125.3pt" stroked="t" o:allowincell="f" style="position:absolute">
                <v:stroke color="yellow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4020</wp:posOffset>
                </wp:positionH>
                <wp:positionV relativeFrom="paragraph">
                  <wp:posOffset>985520</wp:posOffset>
                </wp:positionV>
                <wp:extent cx="0" cy="605790"/>
                <wp:effectExtent l="19050" t="19050" r="1968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77.6pt" to="132.6pt,125.25pt" stroked="t" o:allowincell="f" style="position:absolute">
                <v:stroke color="yellow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80260</wp:posOffset>
                </wp:positionH>
                <wp:positionV relativeFrom="paragraph">
                  <wp:posOffset>648970</wp:posOffset>
                </wp:positionV>
                <wp:extent cx="842010" cy="942340"/>
                <wp:effectExtent l="19050" t="19050" r="1968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9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51.1pt" to="230.05pt,125.25pt" stroked="t" o:allowincell="f" style="position:absolute">
                <v:stroke color="yellow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84020</wp:posOffset>
                </wp:positionH>
                <wp:positionV relativeFrom="paragraph">
                  <wp:posOffset>648970</wp:posOffset>
                </wp:positionV>
                <wp:extent cx="396240" cy="336550"/>
                <wp:effectExtent l="19050" t="19050" r="1968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33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51.1pt" to="163.75pt,77.55pt" stroked="t" o:allowincell="f" style="position:absolute;flip:x">
                <v:stroke color="yellow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87780</wp:posOffset>
                </wp:positionH>
                <wp:positionV relativeFrom="paragraph">
                  <wp:posOffset>177800</wp:posOffset>
                </wp:positionV>
                <wp:extent cx="346710" cy="673100"/>
                <wp:effectExtent l="19050" t="19685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67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4pt" to="128.65pt,66.95pt" stroked="t" o:allowincell="f" style="position:absolute;flip:x">
                <v:stroke color="aqua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34490</wp:posOffset>
                </wp:positionH>
                <wp:positionV relativeFrom="paragraph">
                  <wp:posOffset>177800</wp:posOffset>
                </wp:positionV>
                <wp:extent cx="445770" cy="471170"/>
                <wp:effectExtent l="19050" t="19685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7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4pt" to="163.75pt,51.05pt" stroked="t" o:allowincell="f" style="position:absolute">
                <v:stroke color="aqua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34490</wp:posOffset>
                </wp:positionH>
                <wp:positionV relativeFrom="paragraph">
                  <wp:posOffset>648970</wp:posOffset>
                </wp:positionV>
                <wp:extent cx="396240" cy="336550"/>
                <wp:effectExtent l="19050" t="19685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33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51.1pt" to="159.85pt,77.55pt" stroked="t" o:allowincell="f" style="position:absolute;flip:x">
                <v:stroke color="aqua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87780</wp:posOffset>
                </wp:positionH>
                <wp:positionV relativeFrom="paragraph">
                  <wp:posOffset>850900</wp:posOffset>
                </wp:positionV>
                <wp:extent cx="297180" cy="13462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3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7pt" to="124.75pt,77.55pt" stroked="t" o:allowincell="f" style="position:absolute">
                <v:stroke color="aqua" weight="381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14,3927" path="m413,0l392,0l370,7l351,12l332,24l314,37l296,56l280,76l266,93l252,120l242,144l231,169l222,201l215,226l210,257l208,294l206,326l206,1633l205,1665l203,1702l198,1734l190,1758l182,1790l171,1815l159,1841l146,1866l132,1884l116,1903l99,1922l81,1935l62,1947l42,1954l21,1959l0,1959l21,1959l42,1966l62,1972l81,1984l99,1998l116,2016l132,2035l146,2060l159,2079l171,2111l182,2136l190,2168l198,2192l203,2224l205,2261l206,2293l206,3600l208,3632l210,3669l215,3700l222,3725l231,3757l242,3782l252,3806l266,3833l280,3850l296,3870l314,3889l332,3901l351,3914l370,3919l392,3926l413,3926l413,0e" stroked="t" o:allowincell="f" style="position:absolute;margin-left:11.7pt;margin-top:204.8pt;width:11.65pt;height:111.2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6710</wp:posOffset>
                </wp:positionH>
                <wp:positionV relativeFrom="paragraph">
                  <wp:posOffset>2735580</wp:posOffset>
                </wp:positionV>
                <wp:extent cx="842010" cy="2692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4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 + z = 4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215.4pt;width:66.2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 + z = 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6710</wp:posOffset>
                </wp:positionH>
                <wp:positionV relativeFrom="paragraph">
                  <wp:posOffset>3072130</wp:posOffset>
                </wp:positionV>
                <wp:extent cx="842010" cy="2692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4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 + y = 6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.3pt;margin-top:241.9pt;width:66.2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 + y = 6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7180</wp:posOffset>
                </wp:positionH>
                <wp:positionV relativeFrom="paragraph">
                  <wp:posOffset>3677920</wp:posOffset>
                </wp:positionV>
                <wp:extent cx="1386840" cy="3384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x + 2y + 2z = 1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.4pt;margin-top:289.6pt;width:109.15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x + 2y + 2z = 1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6710</wp:posOffset>
                </wp:positionH>
                <wp:positionV relativeFrom="paragraph">
                  <wp:posOffset>3408680</wp:posOffset>
                </wp:positionV>
                <wp:extent cx="1040130" cy="2692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04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y + z = 6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.3pt;margin-top:268.4pt;width:81.85pt;height:2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y + z = 6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4351020</wp:posOffset>
                </wp:positionV>
                <wp:extent cx="7924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342.6pt" to="54.55pt,34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92480</wp:posOffset>
                </wp:positionH>
                <wp:positionV relativeFrom="paragraph">
                  <wp:posOffset>4149090</wp:posOffset>
                </wp:positionV>
                <wp:extent cx="2030730" cy="336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2x = 44;  2y = 64;  2z= 72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4pt;margin-top:326.7pt;width:159.85pt;height:2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2x = 44;  2y = 64;  2z= 72 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63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mall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21:55:00Z</dcterms:created>
  <dc:creator>Home</dc:creator>
  <dc:description/>
  <dc:language>en-US</dc:language>
  <cp:lastModifiedBy>Home</cp:lastModifiedBy>
  <dcterms:modified xsi:type="dcterms:W3CDTF">2000-05-27T23:52:00Z</dcterms:modified>
  <cp:revision>9</cp:revision>
  <dc:subject/>
  <dc:title>TRIÂNGULO ÓRTICO</dc:title>
</cp:coreProperties>
</file>