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FUNÇÃO LOGARÍTMIC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A função f: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IR definida por </w:t>
      </w:r>
      <w:r>
        <w:rPr>
          <w:b w:val="false"/>
          <w:color w:val="000000"/>
          <w:sz w:val="32"/>
          <w:u w:val="none"/>
        </w:rPr>
        <w:t>f(x)=log</w:t>
      </w:r>
      <w:r>
        <w:rPr>
          <w:b w:val="false"/>
          <w:color w:val="000000"/>
          <w:sz w:val="32"/>
          <w:u w:val="none"/>
          <w:vertAlign w:val="subscript"/>
        </w:rPr>
        <w:t>a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>, com a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1 e a&gt;0, é chamada </w:t>
      </w:r>
      <w:r>
        <w:rPr>
          <w:color w:val="000000"/>
          <w:sz w:val="28"/>
          <w:u w:val="none"/>
        </w:rPr>
        <w:t>função logarítmica de base a</w:t>
      </w:r>
      <w:r>
        <w:rPr>
          <w:b w:val="false"/>
          <w:color w:val="000000"/>
          <w:sz w:val="28"/>
          <w:u w:val="none"/>
        </w:rPr>
        <w:t>. O domínio dessa função é o conjunto 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 xml:space="preserve"> (reais positivos, maiores que zero) e o contradomínio é IR (reais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/>
      </w:pPr>
      <w:r>
        <w:rPr/>
        <w:t>GRÁFICO CARTESIANO DA FUNÇÃO LOGARÍTMIC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ab/>
      </w:r>
      <w:r>
        <w:rPr>
          <w:b w:val="false"/>
          <w:color w:val="000000"/>
          <w:sz w:val="28"/>
          <w:u w:val="none"/>
        </w:rPr>
        <w:t>Temos 2 casos a considerar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a&gt;1;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0&lt;a&lt;1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Acompanhe nos exemplos seguintes, a construção do gráfico em cada cas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32"/>
          <w:u w:val="none"/>
        </w:rPr>
        <w:t>y=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 (nesse caso, a=2, logo a&g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663065</wp:posOffset>
                  </wp:positionH>
                  <wp:positionV relativeFrom="paragraph">
                    <wp:posOffset>554990</wp:posOffset>
                  </wp:positionV>
                  <wp:extent cx="2121535" cy="1499870"/>
                  <wp:effectExtent l="0" t="0" r="0" b="0"/>
                  <wp:wrapTopAndBottom/>
                  <wp:docPr id="1" name="LO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32"/>
          <w:u w:val="none"/>
        </w:rPr>
        <w:t>y=log</w:t>
      </w:r>
      <w:r>
        <w:rPr>
          <w:b w:val="false"/>
          <w:color w:val="000000"/>
          <w:sz w:val="32"/>
          <w:u w:val="none"/>
          <w:vertAlign w:val="subscript"/>
        </w:rPr>
        <w:t>(1/2)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  (nesse caso, a=1/2, logo 0&lt;a&l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71625</wp:posOffset>
            </wp:positionH>
            <wp:positionV relativeFrom="paragraph">
              <wp:posOffset>226695</wp:posOffset>
            </wp:positionV>
            <wp:extent cx="2139950" cy="1499870"/>
            <wp:effectExtent l="0" t="0" r="0" b="0"/>
            <wp:wrapTopAndBottom/>
            <wp:docPr id="2" name="L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Nos dois exemplos, podemos observar que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o gráfico </w:t>
      </w:r>
      <w:r>
        <w:rPr>
          <w:color w:val="000000"/>
          <w:sz w:val="28"/>
          <w:u w:val="none"/>
        </w:rPr>
        <w:t>nunca</w:t>
      </w:r>
      <w:r>
        <w:rPr>
          <w:b w:val="false"/>
          <w:color w:val="000000"/>
          <w:sz w:val="28"/>
          <w:u w:val="none"/>
        </w:rPr>
        <w:t xml:space="preserve"> intercepta o eixo vertical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gráfico corta o eixo horizontal no ponto (1,0). A raiz da função é x=1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assume todos os valores reais, portanto o conjunto imagem é Im=IR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lém disso, podemos estabelecer o seguinte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9375</wp:posOffset>
                      </wp:positionV>
                      <wp:extent cx="2649855" cy="19246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9855" cy="192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37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65pt;height:151.55pt;mso-wrap-distance-left:9.05pt;mso-wrap-distance-right:9.05pt;mso-wrap-distance-top:0pt;mso-wrap-distance-bottom:0pt;margin-top:6.25pt;mso-position-vertical-relative:text;margin-left: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37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79375</wp:posOffset>
                      </wp:positionV>
                      <wp:extent cx="2639060" cy="19138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191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150.7pt;mso-wrap-distance-left:9.05pt;mso-wrap-distance-right:9.05pt;mso-wrap-distance-top:0pt;mso-wrap-distance-bottom:0pt;margin-top:6.2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crescente e Im=IR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decrescente e Im=IR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l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sentidos diferentes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QUAÇÕES LOGARÍTMICA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equações logarítmicas</w:t>
      </w:r>
      <w:r>
        <w:rPr>
          <w:b w:val="false"/>
          <w:color w:val="000000"/>
          <w:sz w:val="28"/>
          <w:u w:val="none"/>
        </w:rPr>
        <w:t xml:space="preserve"> toda equação que envolve logaritmos com a incógnita aparecendo no logaritmando, na base ou em amb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xemplos de equações logarítmicas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32"/>
          <w:u w:val="none"/>
          <w:vertAlign w:val="superscript"/>
        </w:rPr>
        <w:t xml:space="preserve"> </w:t>
      </w:r>
      <w:r>
        <w:rPr>
          <w:b w:val="false"/>
          <w:color w:val="000000"/>
          <w:sz w:val="32"/>
          <w:u w:val="none"/>
        </w:rPr>
        <w:t>=5  (a solução é x=243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(x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>-1) = log 3   (as soluções são x’=-2 e x’’=2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x+3) +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x-3)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7   (a solução é x=4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x+1</w:t>
      </w:r>
      <w:r>
        <w:rPr>
          <w:b w:val="false"/>
          <w:color w:val="000000"/>
          <w:sz w:val="32"/>
          <w:u w:val="none"/>
        </w:rPr>
        <w:t>(x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>-x)=2   (a solução é x=-1/3)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lguns exemplos resolvidos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(x+5) = 2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32"/>
          <w:u w:val="none"/>
        </w:rPr>
        <w:t>Resolução:</w:t>
      </w:r>
      <w:r>
        <w:rPr>
          <w:b w:val="false"/>
          <w:color w:val="000000"/>
          <w:sz w:val="32"/>
          <w:u w:val="none"/>
        </w:rPr>
        <w:t xml:space="preserve"> condição de existência: x+5&gt;0  =&gt; x&gt;-5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(x+5) = 2  =&gt;  x+5 = 3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 xml:space="preserve">  =&gt;  x=9-5  =&gt;  x=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  <w:t>Como x=4 satisfaz a condição de existência, então o conjunto solução é S={4}.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 xml:space="preserve"> x) = 1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32"/>
          <w:u w:val="none"/>
        </w:rPr>
        <w:t>Resolução:</w:t>
      </w:r>
      <w:r>
        <w:rPr>
          <w:b w:val="false"/>
          <w:color w:val="000000"/>
          <w:sz w:val="32"/>
          <w:u w:val="none"/>
        </w:rPr>
        <w:t xml:space="preserve"> condição de existência: x&gt;0  e 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&gt;0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 xml:space="preserve"> x) = 1  ; sabemos que 1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2), então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)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2)  =&gt;  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 = 2  =&gt; 4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 xml:space="preserve"> = x  =&gt;  x=16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  <w:t>Como x=16 satisfaz as condições de existência, então o conjunto solução é S={16}.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color w:val="000000"/>
          <w:sz w:val="32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b w:val="false"/>
          <w:color w:val="000000"/>
          <w:sz w:val="32"/>
          <w:u w:val="none"/>
        </w:rPr>
        <w:t>Resolva o sistema:</w:t>
      </w:r>
    </w:p>
    <w:p>
      <w:pPr>
        <w:pStyle w:val="Heading"/>
        <w:jc w:val="left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jc w:val="left"/>
        <w:rPr/>
      </w:pPr>
      <w:r>
        <w:rPr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condições de existência: x&gt;0 e y&gt;0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Da primeira equação temos: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log x+log y=7  =&gt;  log y = 7-log x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ubstituindo log y na segunda equação temos: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3.log x – 2.(7-log x)=1  =&gt;  3.log x-14+2.log x = 1  =&gt;  5.log x = 15  =&gt;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=&gt; log x =3  =&gt;  x=10</w:t>
      </w:r>
      <w:r>
        <w:rPr>
          <w:b w:val="false"/>
          <w:color w:val="000000"/>
          <w:sz w:val="28"/>
          <w:u w:val="none"/>
          <w:vertAlign w:val="superscript"/>
        </w:rPr>
        <w:t>3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Substituindo x= 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em log y = 7-log x temos: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log y = 7- log 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 =&gt;  log y = 7-3  =&gt;  log y =4  =&gt; y=10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Como essas raízes satisfazem as condições de existência, então o conjunto solução é S={(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;10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)}.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INEQUAÇÕES LOGARÍTMICA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inequações logarítmicas</w:t>
      </w:r>
      <w:r>
        <w:rPr>
          <w:b w:val="false"/>
          <w:color w:val="000000"/>
          <w:sz w:val="28"/>
          <w:u w:val="none"/>
        </w:rPr>
        <w:t xml:space="preserve"> toda inequação que envolve logaritmos com a incógnita aparecendo no logaritmando, na base ou em amb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xemplos de inequações logarítmica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1)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x &gt; 0   (a solução é x&gt;1)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2) log</w:t>
      </w:r>
      <w:r>
        <w:rPr>
          <w:b w:val="false"/>
          <w:color w:val="000000"/>
          <w:sz w:val="28"/>
          <w:u w:val="none"/>
          <w:vertAlign w:val="subscript"/>
        </w:rPr>
        <w:t>4</w:t>
      </w:r>
      <w:r>
        <w:rPr>
          <w:b w:val="false"/>
          <w:color w:val="000000"/>
          <w:sz w:val="28"/>
          <w:u w:val="none"/>
        </w:rPr>
        <w:t xml:space="preserve">(x+3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</w:t>
      </w:r>
      <w:r>
        <w:rPr>
          <w:b w:val="false"/>
          <w:color w:val="000000"/>
          <w:sz w:val="28"/>
          <w:u w:val="none"/>
        </w:rPr>
        <w:t xml:space="preserve"> 1   (a solução é –3&lt;x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</w:t>
      </w:r>
      <w:r>
        <w:rPr>
          <w:b w:val="false"/>
          <w:color w:val="000000"/>
          <w:sz w:val="28"/>
          <w:u w:val="none"/>
        </w:rPr>
        <w:t xml:space="preserve">1)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resolver inequações logarítmicas, devemos realizar dois passos importantes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º) redução dos dois membros da inequação a logaritmos de mesma base;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2º) aplicação da propriedade: 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36"/>
                <w:u w:val="none"/>
                <w:vertAlign w:val="subscript"/>
              </w:rPr>
            </w:pPr>
            <w:r>
              <w:rPr>
                <w:b w:val="false"/>
                <w:color w:val="000000"/>
                <w:sz w:val="36"/>
                <w:u w:val="none"/>
              </w:rPr>
              <w:t>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>m &gt; 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m&gt;n&gt;0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36"/>
                <w:u w:val="none"/>
              </w:rPr>
              <w:t>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>m &gt; 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0&lt;m&lt;n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sentidos diferentes)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S RESOLVIDOS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x+2) &gt;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8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Condições de existência: x+2&gt;0, ou seja, x&gt;-2 (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mo a base (2) é maior que 1, temos: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x+2&gt;8 e, daí, x&gt;6 (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O conjunto solução é S= 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</w:t>
      </w:r>
      <w:r>
        <w:rPr>
          <w:b w:val="false"/>
          <w:color w:val="000000"/>
          <w:sz w:val="28"/>
          <w:u w:val="none"/>
        </w:rPr>
        <w:t xml:space="preserve"> 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= {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| x&gt;6}.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Portanto a solução final é a intersecção de 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e 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 como está representado logo abaixo no desenho: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object w:dxaOrig="5161" w:dyaOrig="1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15pt;margin-top:22.75pt;width:252pt;height:9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660368" r:id="rId8"/>
        </w:objec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0</w:t>
      </w:r>
    </w:p>
    <w:p>
      <w:pPr>
        <w:pStyle w:val="Heading"/>
        <w:ind w:left="360" w:hanging="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ndições de existência: x&gt;0 e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>x&gt;0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mo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1=0, a inequação pode ser escrita assim: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Sendo a base (2) maior que 1, temos: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1.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mo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>3 = 1, então,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3 e, daí,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3, porque a base (3) é maior que 1.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 xml:space="preserve">As condições de existência estão satisfeitas, portanto S={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|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3}.</w:t>
      </w:r>
    </w:p>
    <w:sectPr>
      <w:headerReference w:type="default" r:id="rId10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5:32:00Z</dcterms:created>
  <dc:creator>Juliano Niederauer</dc:creator>
  <dc:description/>
  <dc:language>en-US</dc:language>
  <cp:lastModifiedBy>user</cp:lastModifiedBy>
  <dcterms:modified xsi:type="dcterms:W3CDTF">2001-02-20T18:42:00Z</dcterms:modified>
  <cp:revision>32</cp:revision>
  <dc:subject/>
  <dc:title>Identidades trigonométricas</dc:title>
</cp:coreProperties>
</file>