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envolvimento de uma fórmula para calcular o volume de um líquido contido em um cilindro na posição horizontal.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r: Hélio Sério Leão de Carval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rPr/>
      </w:pPr>
      <w:r>
        <w:rPr/>
        <w:t>Seja o desenho de um tanque cilíndrico com raio R e comprimento H. Deseja-se saber uma fórmula para calcular o volume desse tanque quando o líquido, no seu interior, está a uma altura x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815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volume V de um sólido, cuja área é a mesma em toda extensão do comprimento H, é dado por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V = Área x compriment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vemos então calcular a área  da figura abaixo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85900" cy="285750"/>
            <wp:effectExtent l="0" t="0" r="0" b="0"/>
            <wp:docPr id="2" name="tanqu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nqu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ervando a figura abaixo podemos concluir que a área procurada é a diferença das áreas do setor circular e do triângul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6475" cy="2066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área do setor é dada po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u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ian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área do triângulo é dada po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icialmente vamos calcular o valor de y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a, agora, calcular o valor d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  <w:r>
        <w:rPr/>
        <w:t xml:space="preserve">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 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arc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í, o cálculo da área do setor é dada po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 área do triângulo po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álculo da área solicitada é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Área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 –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, o cálculo do volume é: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e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" w:cs="Times New Roman" w:ascii="Times New Roman" w:hAnsi="Times New Roman"/>
        </w:rPr>
        <w:t xml:space="preserve">, c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Normal"/>
        <w:rPr/>
      </w:pPr>
      <w:r>
        <w:rPr/>
        <w:t>Veja o exemplo 1:  Seja H = 12 m, R = 5 m  e  x = 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e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a área solic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re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 –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23,182 – 12 = 11,18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o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 11,182 x 12 = 134,184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valores de x maiores que a metade do raio, o procedimento é o mesmo. Mas o cálculo do volume é diferen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ja no desenho abaixo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, z = 2R – x . Daí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 xml:space="preserve">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933700" cy="216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Veja o exemplo 2:   x = 9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e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a área solic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re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–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=  16,087  –  12 = 4,08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o volume na região superior do tanque.(na altura 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 4,087 x 12 = 49,044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o volume final.   V</w:t>
      </w:r>
      <w:r>
        <w:rPr>
          <w:vertAlign w:val="subscript"/>
        </w:rPr>
        <w:t>f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= 942,478 – 49,044  =  893,44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a uma tabela construída na Planilha Excel onde se tem, para qualquer x, o volume do líquido.</w:t>
      </w:r>
    </w:p>
    <w:p>
      <w:pPr>
        <w:pStyle w:val="Normal"/>
        <w:rPr/>
      </w:pPr>
      <w:r>
        <w:rPr/>
        <w:t xml:space="preserve">Observe que para calcular o volume para x menores ou maiores que o raio, sem mudar de fórmula, foram calculados os valores do cosseno do ângulo. 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80"/>
        <w:gridCol w:w="940"/>
        <w:gridCol w:w="920"/>
        <w:gridCol w:w="860"/>
        <w:gridCol w:w="1020"/>
        <w:gridCol w:w="1100"/>
        <w:gridCol w:w="840"/>
        <w:gridCol w:w="1600"/>
        <w:gridCol w:w="320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sen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Área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io =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alfa/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f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o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ângul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urad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imento =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1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8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8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9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3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1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,4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6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2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,2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4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8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8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,4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construção da tabela foi melhor trabalhar com o cosse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</w:t>
      </w:r>
      <w:r>
        <w:rPr/>
        <w:t xml:space="preserve">;  Daí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í, o cálculo da área do setor é dada por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a área do triângulo por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que para x &gt; R o resultado dentro dos parênteses é negativo.  Logo, o ângulo é maior que 180 graus e o seno fica negativo. Aí a área do triângulo ficará negativa. Portanto, A</w:t>
      </w:r>
      <w:r>
        <w:rPr>
          <w:vertAlign w:val="subscript"/>
        </w:rPr>
        <w:t>S</w:t>
      </w:r>
      <w:r>
        <w:rPr/>
        <w:t xml:space="preserve"> – (A</w:t>
      </w:r>
      <w:r>
        <w:rPr>
          <w:vertAlign w:val="subscript"/>
        </w:rPr>
        <w:t>t</w:t>
      </w:r>
      <w:r>
        <w:rPr/>
        <w:t>) será uma s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que no gráfico a variação do volume à medida que x cresce até o valor do diâmetro.</w:t>
      </w:r>
    </w:p>
    <w:p>
      <w:pPr>
        <w:pStyle w:val="Normal"/>
        <w:rPr/>
      </w:pPr>
      <w:r>
        <w:rPr/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45.25pt" filled="f" o:ole="">
            <v:imagedata r:id="rId7" o:title=""/>
          </v:shape>
          <o:OLEObject Type="Embed" ProgID="Excel.Sheet.12" ShapeID="ole_rId6" DrawAspect="Content" ObjectID="_16917543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ões: </w:t>
      </w:r>
    </w:p>
    <w:p>
      <w:pPr>
        <w:pStyle w:val="TextBody"/>
        <w:rPr/>
      </w:pPr>
      <w:r>
        <w:rPr/>
        <w:t xml:space="preserve">Observe que as taxas de crescimento do volume são distintas quando R varia de 0 a 5 e de 5 a 10. </w:t>
      </w:r>
    </w:p>
    <w:p>
      <w:pPr>
        <w:pStyle w:val="Normal"/>
        <w:jc w:val="both"/>
        <w:rPr/>
      </w:pPr>
      <w:r>
        <w:rPr/>
        <w:t>Pode-se utilizar dessa tabela para se graduar uma régua que irá medir o volume de um tanque de combustível em postos de gasolina. Quando o frentista introduzir a régua no tanque ela ficará manchada numa altura. Daí, é só verificar o valor do volume para essa altu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0:33:00Z</dcterms:created>
  <dc:creator>usuario</dc:creator>
  <dc:description/>
  <dc:language>en-US</dc:language>
  <cp:lastModifiedBy>usuario</cp:lastModifiedBy>
  <dcterms:modified xsi:type="dcterms:W3CDTF">2004-11-13T00:33:00Z</dcterms:modified>
  <cp:revision>2</cp:revision>
  <dc:subject/>
  <dc:title>Trabalho de matemática</dc:title>
</cp:coreProperties>
</file>