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monstração – Todo quadrado de um número natural pode ser escrito como uma soma de números ímpares consecutivos, partindo de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mos usar como exemplo os números 4, 5 e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+3+5+7 = 16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+3+5+7+9 = 25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+3+5+7+9+11 =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demos observar que o número de ímpares consecutivos somados é igual à base da potência. No caso do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somamos 4 ímpares consecutivos, partindo de 1, no caso do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somamos 5 números ímpares consecutivos, partindo de 1, e generalizando, se tivermos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este será decomponível em uma soma de n números ímpares consecutivos, partindo d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emos também observar que o último termo da seqüência é o dobro da base da potência menos 1, pois ao contarmos números ímpares consecutivos contamos metade dos números que contaríamos se contássemos todos, por isso dobramos o resultado e subtraímos 1, pois o dobro de um número será sempre par e também a seqüência começa em 1. Portanto, tendo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oderemos decompô-lo em uma soma de n números ímpares, sendo 1 o primeiro termo e 2n-1 o último ter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isando mais a fundo, pode-se perceber que temos uma Progressão Aritmética de razão 2, e portanto, podemos somar seus termos utilizando a seguinte fórmu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(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a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>).</w:t>
      </w:r>
      <w:r>
        <w:rPr>
          <w:sz w:val="32"/>
          <w:szCs w:val="32"/>
          <w:u w:val="single"/>
        </w:rPr>
        <w:t xml:space="preserve">  n_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a fórmula significa que a soma dos termos de uma progressão aritmética é igual ao produto da soma do primeiro e do último termo pela metade do total de números da seqü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 caso, o primeiro termo é 1, o último termo é 2n-1,  e n é igual à base da pot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zendo a substitui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(1 + 2n-1).</w:t>
      </w:r>
      <w:r>
        <w:rPr>
          <w:sz w:val="32"/>
          <w:szCs w:val="32"/>
          <w:u w:val="single"/>
        </w:rPr>
        <w:t xml:space="preserve">  n_</w:t>
      </w:r>
      <w:r>
        <w:rPr>
          <w:sz w:val="32"/>
          <w:szCs w:val="32"/>
        </w:rPr>
        <w:t xml:space="preserve">  =&gt; S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u w:val="single"/>
        </w:rPr>
        <w:t xml:space="preserve">2n.n </w:t>
      </w:r>
      <w:r>
        <w:rPr>
          <w:sz w:val="32"/>
          <w:szCs w:val="32"/>
        </w:rPr>
        <w:t xml:space="preserve"> =&gt; S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n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1540" w:leader="none"/>
          <w:tab w:val="left" w:pos="38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2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ssim provamos que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sz w:val="28"/>
          <w:szCs w:val="28"/>
        </w:rPr>
        <w:t xml:space="preserve">n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, n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é igual à soma dos números ímpares consecutivos desde 1 até 2n-1, e para somar os termos da progressão aritmética resultante, utilizamos a fórmula matemática desenvolvida por Gaus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S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(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a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>).</w:t>
      </w:r>
      <w:r>
        <w:rPr>
          <w:sz w:val="32"/>
          <w:szCs w:val="32"/>
          <w:u w:val="single"/>
        </w:rPr>
        <w:t xml:space="preserve">   n__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2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32"/>
          <w:szCs w:val="32"/>
        </w:rPr>
        <w:t>Um exemplo: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32"/>
          <w:szCs w:val="32"/>
        </w:rPr>
        <w:t>3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(1+3+5...+63) =&gt; 3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[1 + (32.2) -1]. </w:t>
      </w:r>
      <w:r>
        <w:rPr>
          <w:sz w:val="32"/>
          <w:szCs w:val="32"/>
          <w:u w:val="single"/>
        </w:rPr>
        <w:t xml:space="preserve">32 </w:t>
      </w:r>
      <w:r>
        <w:rPr>
          <w:sz w:val="32"/>
          <w:szCs w:val="32"/>
        </w:rPr>
        <w:t>=&gt; 3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64.16 =&gt; 3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</w:p>
    <w:p>
      <w:pPr>
        <w:pStyle w:val="Normal"/>
        <w:tabs>
          <w:tab w:val="clear" w:pos="708"/>
          <w:tab w:val="left" w:pos="56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2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1024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Da mesma forma que podemos decompor qualquer número que não seja primo como um produto de números primos, agora também podemos decompor o quadrado de qualquer número natural como um soma de números ímpares consecutivos, partindo de 1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Também podemos demonstrar geometricamente esta situação: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335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eiramente, temos o quadrado de lado 1 e área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amos mais 3, o próximo número ímpar, e obtemos um quadrado de lado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amos mais 5, o próximo número ímpar, e obtemos um quadrado de lado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amos mais 7, o próximo número ímpar, e obtemos um quadrado de lado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izando, se tivermos um quadrado de lado n, devemos somar 2n+1 para obter o próximo quadrado, e 2n+1 sempre resultará em um número ímpar, por isso que qualquer quadrado pode ser decomposto em números ímpa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bém utilizando essa propriedade, podemos ver que, tendo o quadrado de um número, devemos adicionar 2 vezes esse número mais 1 para obter o próximo quadr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.2+1) =&gt;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+5 =&gt;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2.3+1) =&gt;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+7 =&gt;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caso do 5 já é um caso espec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+ (2.4+1) =&gt;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+ 9 =&gt;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&gt;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ravés dessa fórmula provamos que o quadrado de lado 5 pode ser decomposto em uma soma de quadrados de lados 3 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a demonstração une e explica duas curiosidades presentes nesse mesmo si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“</w:t>
      </w:r>
      <w:r>
        <w:rPr>
          <w:rStyle w:val="StrongEmphasis"/>
          <w:rFonts w:cs="Arial" w:ascii="Arial" w:hAnsi="Arial"/>
        </w:rPr>
        <w:t>Quais são os quadrados perfeitos?”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rPr/>
      </w:pPr>
      <w:r>
        <w:rPr>
          <w:rStyle w:val="Style111"/>
        </w:rPr>
        <w:t xml:space="preserve">Começando do zero, some a seqüência de ímpares e a resposta será um quadrado perfeito. </w:t>
      </w:r>
    </w:p>
    <w:p>
      <w:pPr>
        <w:pStyle w:val="Style14"/>
        <w:rPr/>
      </w:pPr>
      <w:r>
        <w:rPr>
          <w:u w:val="single"/>
        </w:rPr>
        <w:t>Ex</w:t>
      </w:r>
      <w:r>
        <w:rPr/>
        <w:t xml:space="preserve">: Começando do 0, somamos o primeiro número ímpar positivo, o 1. Encontramos o quadrado perfeito 1. Agora somamos o próximo número ímpar, o 3. E assim sucessivamente. </w:t>
      </w:r>
    </w:p>
    <w:p>
      <w:pPr>
        <w:pStyle w:val="Style31"/>
        <w:rPr/>
      </w:pPr>
      <w:r>
        <w:rPr>
          <w:rStyle w:val="Style111"/>
        </w:rPr>
        <w:t xml:space="preserve">0 + 1 = 1 </w:t>
      </w:r>
      <w:r>
        <w:rPr/>
        <w:br/>
      </w:r>
      <w:r>
        <w:rPr>
          <w:rStyle w:val="Style111"/>
        </w:rPr>
        <w:t>1+ 3 = 4</w:t>
      </w:r>
      <w:r>
        <w:rPr/>
        <w:br/>
      </w:r>
      <w:r>
        <w:rPr>
          <w:rStyle w:val="Style111"/>
        </w:rPr>
        <w:t>4 + 5 = 9</w:t>
      </w:r>
      <w:r>
        <w:rPr/>
        <w:br/>
      </w:r>
      <w:r>
        <w:rPr>
          <w:rStyle w:val="Style111"/>
        </w:rPr>
        <w:t>9 + 7 = 16</w:t>
      </w:r>
      <w:r>
        <w:rPr/>
        <w:br/>
      </w:r>
      <w:r>
        <w:rPr>
          <w:rStyle w:val="Style111"/>
        </w:rPr>
        <w:t>16 + 9 = 25</w:t>
      </w:r>
      <w:r>
        <w:rPr/>
        <w:br/>
      </w:r>
      <w:r>
        <w:rPr>
          <w:rStyle w:val="Style111"/>
        </w:rPr>
        <w:t>25 + 11 = 36</w:t>
      </w:r>
      <w:r>
        <w:rPr/>
        <w:br/>
      </w:r>
      <w:r>
        <w:rPr>
          <w:rStyle w:val="Style111"/>
        </w:rPr>
        <w:t>36 + 13 = 49</w:t>
      </w:r>
      <w:r>
        <w:rPr/>
        <w:br/>
      </w:r>
      <w:r>
        <w:rPr>
          <w:rStyle w:val="Style111"/>
        </w:rPr>
        <w:t>...</w:t>
      </w:r>
    </w:p>
    <w:p>
      <w:pPr>
        <w:pStyle w:val="NormalWeb"/>
        <w:jc w:val="center"/>
        <w:rPr/>
      </w:pPr>
      <w:r>
        <w:rPr>
          <w:rStyle w:val="Style51"/>
        </w:rPr>
        <w:t>* Enviada por Jorge Pereira Junior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“</w:t>
      </w:r>
      <w:r>
        <w:rPr>
          <w:rFonts w:cs="Arial" w:ascii="Arial" w:hAnsi="Arial"/>
          <w:b/>
          <w:bCs/>
        </w:rPr>
        <w:t>Outra forma de calcular potências”</w:t>
      </w:r>
    </w:p>
    <w:p>
      <w:pPr>
        <w:pStyle w:val="Normal"/>
        <w:rPr/>
      </w:pPr>
      <w:r>
        <w:rPr>
          <w:rFonts w:cs="Arial" w:ascii="Arial" w:hAnsi="Arial"/>
        </w:rPr>
        <w:t xml:space="preserve">Pitágoras descobriu que existe outra forma de calcular potências: através da soma de números ímpares. Ele descobriu que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t xml:space="preserve"> é igual a soma dos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</w:rPr>
        <w:t xml:space="preserve"> primeiros números naturais ímpares. Exemplo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+3+5+7+9 = 25</w:t>
      </w:r>
      <w:r>
        <w:rPr/>
        <w:t xml:space="preserve"> </w:t>
      </w:r>
    </w:p>
    <w:p>
      <w:pPr>
        <w:pStyle w:val="NormalWeb"/>
        <w:rPr/>
      </w:pPr>
      <w:r>
        <w:rPr/>
        <w:t>______________________________________________________________________________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Autor: Marco Aurélio Trindade Co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111">
    <w:name w:val="style11"/>
    <w:basedOn w:val="Fontepargpadro"/>
    <w:qFormat/>
    <w:rPr>
      <w:rFonts w:ascii="Arial" w:hAnsi="Arial" w:cs="Arial"/>
      <w:sz w:val="24"/>
      <w:szCs w:val="24"/>
    </w:rPr>
  </w:style>
  <w:style w:type="character" w:styleId="Style51">
    <w:name w:val="style51"/>
    <w:basedOn w:val="Fontepargpadro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53:00Z</dcterms:created>
  <dc:creator>Microsoft</dc:creator>
  <dc:description/>
  <cp:keywords/>
  <dc:language>en-US</dc:language>
  <cp:lastModifiedBy>Microsoft</cp:lastModifiedBy>
  <dcterms:modified xsi:type="dcterms:W3CDTF">2007-11-26T22:53:00Z</dcterms:modified>
  <cp:revision>2</cp:revision>
  <dc:subject/>
  <dc:title>Demonstração – Todo quadrado de um número inteiro pode ser escrito como uma soma de números ímpares consecutivos, partindo de 1</dc:title>
</cp:coreProperties>
</file>