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360" w:right="-8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360" w:right="-8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TIJOLO DE EULER</w:t>
        <w:tab/>
        <w:tab/>
        <w:tab/>
        <w:tab/>
        <w:t xml:space="preserve">                         </w:t>
      </w:r>
    </w:p>
    <w:p>
      <w:pPr>
        <w:pStyle w:val="Normal"/>
        <w:widowControl/>
        <w:ind w:left="-360" w:right="-8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-360" w:right="-8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Sebastião Vieira do Nascimento (Sebá)</w:t>
      </w:r>
    </w:p>
    <w:p>
      <w:pPr>
        <w:pStyle w:val="Normal"/>
        <w:widowControl/>
        <w:ind w:left="-360" w:right="-8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E-mail: se.ba@uol.com.br</w:t>
      </w:r>
    </w:p>
    <w:p>
      <w:pPr>
        <w:pStyle w:val="NormalWeb"/>
        <w:ind w:left="-360" w:hanging="0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628900</wp:posOffset>
            </wp:positionH>
            <wp:positionV relativeFrom="paragraph">
              <wp:posOffset>551180</wp:posOffset>
            </wp:positionV>
            <wp:extent cx="2857500" cy="1714500"/>
            <wp:effectExtent l="0" t="0" r="0" b="0"/>
            <wp:wrapSquare wrapText="bothSides"/>
            <wp:docPr id="1" name="tij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jo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tijolo de Euler é um paralelepípedo regular de lados que são números inteiros A, B e C  (sendo A&gt;B&gt;C) cujas diagonais de face, D</w:t>
      </w:r>
      <w:r>
        <w:rPr>
          <w:vertAlign w:val="subscript"/>
        </w:rPr>
        <w:t>AB</w:t>
      </w:r>
      <w:r>
        <w:rPr/>
        <w:t>, D</w:t>
      </w:r>
      <w:r>
        <w:rPr>
          <w:vertAlign w:val="subscript"/>
        </w:rPr>
        <w:t>AC</w:t>
      </w:r>
      <w:r>
        <w:rPr/>
        <w:t xml:space="preserve"> e D</w:t>
      </w:r>
      <w:r>
        <w:rPr>
          <w:vertAlign w:val="subscript"/>
        </w:rPr>
        <w:t>BC</w:t>
      </w:r>
      <w:r>
        <w:rPr/>
        <w:t>, também são números inteiros.</w:t>
      </w:r>
    </w:p>
    <w:p>
      <w:pPr>
        <w:pStyle w:val="Normal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e a diagonal principal (que liga os pontos M e N na figura)   também é um número inteiro, o tijolo é dito perfeito. 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 conhece nenhum exemplo de um tijolo perfeito de Euler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bCs/>
          <w:sz w:val="24"/>
          <w:szCs w:val="24"/>
        </w:rPr>
        <w:t>O tijolo simples de Euler, imperfeito, com os menores valores para A, B e C que se conhece tem  A = 240, B = 117 e C = 44. As diagonais são: D</w:t>
      </w:r>
      <w:r>
        <w:rPr>
          <w:bCs/>
          <w:sz w:val="24"/>
          <w:szCs w:val="24"/>
          <w:vertAlign w:val="subscript"/>
        </w:rPr>
        <w:t>AB</w:t>
      </w:r>
      <w:r>
        <w:rPr>
          <w:bCs/>
          <w:sz w:val="24"/>
          <w:szCs w:val="24"/>
        </w:rPr>
        <w:t xml:space="preserve"> = 267, D</w:t>
      </w:r>
      <w:r>
        <w:rPr>
          <w:bCs/>
          <w:sz w:val="24"/>
          <w:szCs w:val="24"/>
          <w:vertAlign w:val="subscript"/>
        </w:rPr>
        <w:t>AC</w:t>
      </w:r>
      <w:r>
        <w:rPr>
          <w:bCs/>
          <w:sz w:val="24"/>
          <w:szCs w:val="24"/>
        </w:rPr>
        <w:t xml:space="preserve"> = 244 e D</w:t>
      </w:r>
      <w:r>
        <w:rPr>
          <w:bCs/>
          <w:sz w:val="24"/>
          <w:szCs w:val="24"/>
          <w:vertAlign w:val="subscript"/>
        </w:rPr>
        <w:t>BC</w:t>
      </w:r>
      <w:r>
        <w:rPr>
          <w:bCs/>
          <w:sz w:val="24"/>
          <w:szCs w:val="24"/>
        </w:rPr>
        <w:t xml:space="preserve"> = 125. Foi descoberto em 1719, pelo matemático Halcke. </w:t>
      </w:r>
    </w:p>
    <w:p>
      <w:pPr>
        <w:pStyle w:val="NormalWeb"/>
        <w:ind w:left="-360" w:hanging="0"/>
        <w:jc w:val="both"/>
        <w:rPr>
          <w:bCs/>
        </w:rPr>
      </w:pPr>
      <w:r>
        <w:rPr>
          <w:bCs/>
        </w:rPr>
        <w:t>Com o advento dos computadores ficou muito mais fácil achar tijolos de Euler. Ao que parece, já são conhecidos os 5000 menores tijolos, medidos pelo maior lado. Os 5 primeiros são:</w:t>
      </w:r>
    </w:p>
    <w:p>
      <w:pPr>
        <w:pStyle w:val="NormalWeb"/>
        <w:ind w:left="-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40, 117 e 44;   275, 252 e 240;   693, 480 e 140;   720, 132 e 85;   792, 231 e 160. </w:t>
      </w:r>
    </w:p>
    <w:p>
      <w:pPr>
        <w:pStyle w:val="NormalWeb"/>
        <w:ind w:left="-360" w:hanging="0"/>
        <w:jc w:val="both"/>
        <w:rPr>
          <w:bCs/>
        </w:rPr>
      </w:pPr>
      <w:r>
        <w:rPr>
          <w:bCs/>
        </w:rPr>
        <w:t xml:space="preserve">O problema matemático relacionado é achar uma ou mais fórmulas que produzam  todos os tijolos perfeitos de Euler que existem. Até hoje ninguém conseguiu essas fórmulas. </w:t>
      </w:r>
    </w:p>
    <w:p>
      <w:pPr>
        <w:pStyle w:val="Normal"/>
        <w:widowControl/>
        <w:ind w:left="-360" w:right="-8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left="-360" w:hanging="0"/>
        <w:jc w:val="both"/>
        <w:rPr/>
      </w:pPr>
      <w:r>
        <w:rPr>
          <w:b/>
          <w:sz w:val="24"/>
          <w:szCs w:val="24"/>
        </w:rPr>
        <w:t>DEDUÇÃO DAS FÓRMULAS QUE PRODUZEM TODOS OS TIJOLOS  DE EULER</w:t>
      </w:r>
    </w:p>
    <w:p>
      <w:pPr>
        <w:pStyle w:val="Normal"/>
        <w:widowControl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embloco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embloco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gura abaixo é um  paralelepípedo retângulo, onde são mostradas, respectivamente, a diagonal da base e a diagonal do paralelepípedo.                                                       </w:t>
      </w:r>
    </w:p>
    <w:p>
      <w:pPr>
        <w:pStyle w:val="Textoembloco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743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se                                      Secção diagon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6.9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se                                      Secção diag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embloco"/>
        <w:widowControl/>
        <w:jc w:val="both"/>
        <w:rPr/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331595" cy="94361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943560"/>
                          <a:chOff x="0" y="0"/>
                          <a:chExt cx="1331640" cy="943560"/>
                        </a:xfrm>
                      </wpg:grpSpPr>
                      <wpg:grpSp>
                        <wpg:cNvGrpSpPr/>
                        <wpg:grpSpPr>
                          <a:xfrm>
                            <a:off x="43200" y="63000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1120" y="63612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6200" y="2566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94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480" y="59832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560" y="2944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760" y="201960"/>
                            <a:ext cx="86112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1120" cy="48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67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41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13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7500" y="2000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3333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3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3333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88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413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55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388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0000"/>
                                  </a:lnTo>
                                  <a:lnTo>
                                    <a:pt x="5455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3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1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8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4892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5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53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55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6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0" y="15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6667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65pt;width:104.85pt;height:74.3pt" coordorigin="3060,13" coordsize="2097,1486">
                <v:group id="shape_0" style="position:absolute;left:3128;top:1005;width:632;height:494">
                  <v:shape id="shape_0" coordsize="20000,20000" path="m0,0l0,20000l20000,20000l20000,0l0,0e" stroked="f" o:allowincell="f" style="position:absolute;left:3129;top:1005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28;top:1005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58;top:1015;width:552;height:484">
                  <v:shape id="shape_0" coordsize="20000,20000" path="m0,0l0,20000l20000,20000l20000,0l0,0e" stroked="f" o:allowincell="f" style="position:absolute;left:4559;top:1015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8;top:1015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8;top:13;width:813;height:494">
                  <v:shape id="shape_0" coordsize="20000,20000" path="m0,0l0,20000l20000,20000l20000,0l0,0e" stroked="f" o:allowincell="f" style="position:absolute;left:3069;top:13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8;top:13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6;top:417;width:540;height:544">
                  <v:shape id="shape_0" coordsize="20000,20000" path="m0,0l0,20000l20000,20000l20000,0l0,0e" stroked="f" o:allowincell="f" style="position:absolute;left:3936;top:41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6;top:41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00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0;top:469;width:540;height:544">
                  <v:shape id="shape_0" coordsize="20000,20000" path="m0,0l0,20000l20000,20000l20000,0l0,0e" stroked="f" o:allowincell="f" style="position:absolute;left:3060;top:469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469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50;top:955;width:540;height:544">
                  <v:shape id="shape_0" coordsize="20000,20000" path="m0,0l0,20000l20000,20000l20000,0l0,0e" stroked="f" o:allowincell="f" style="position:absolute;left:3850;top:955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0;top:955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7;top:477;width:540;height:544">
                  <v:shape id="shape_0" coordsize="20000,20000" path="m0,0l0,20000l20000,20000l20000,0l0,0e" stroked="f" o:allowincell="f" style="position:absolute;left:4617;top:47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47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2;top:331;width:1356;height:758">
                  <v:shape id="shape_0" coordsize="20000,20000" path="m0,0l0,20000l20000,20000l20000,0l0,0e" stroked="t" o:allowincell="f" style="position:absolute;left:3452;top:331;width:1355;height:7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452,331" to="4807,10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00,20000" path="m0,0l20000,0l20000,20000e" stroked="t" o:allowincell="f" style="position:absolute;left:3452;top:983;width:105;height:1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20000l0,20000l0,0l20000,20000l20000,20000e" fillcolor="black" stroked="f" o:allowincell="f" style="position:absolute;left:3512;top:1026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20000,0l0,5000l20000,20000l20000,20000e" fillcolor="black" stroked="f" o:allowincell="f" style="position:absolute;left:3508;top:1026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7500,20000l0,5000l7500,0l20000,20000l20000,20000e" stroked="t" o:allowincell="f" style="position:absolute;left:3508;top:1026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0000l13333,20000l0,0l20000,10000l20000,10000e" fillcolor="black" stroked="f" o:allowincell="f" style="position:absolute;left:3499;top:102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0000l20000,20000l20000,20000e" fillcolor="black" stroked="f" o:allowincell="f" style="position:absolute;left:3499;top:1022;width: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0000l13333,20000l0,10000l0,0l20000,10000l20000,10000e" stroked="t" o:allowincell="f" style="position:absolute;left:3499;top:1022;width:1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16000l20000,0l20000,0e" fillcolor="black" stroked="f" o:allowincell="f" style="position:absolute;left:3488;top:1022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5455,20000l20000,0l20000,0e" fillcolor="black" stroked="f" o:allowincell="f" style="position:absolute;left:3488;top:1026;width:1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0000l5455,20000l0,10000l20000,0l20000,0e" stroked="t" o:allowincell="f" style="position:absolute;left:3488;top:1022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0l20000,5000l0,20000l10000,0l10000,0e" fillcolor="black" stroked="f" o:allowincell="f" style="position:absolute;left:3483;top:102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0000,20000l20000,0l20000,0e" fillcolor="black" stroked="f" o:allowincell="f" style="position:absolute;left:3483;top:1030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0l20000,5000l10000,20000l0,20000l10000,0l10000,0e" stroked="t" o:allowincell="f" style="position:absolute;left:3483;top:1026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3483;top:1038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3488;top:1038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000,0l20000,13333l10000,20000l0,0l0,0e" stroked="t" o:allowincell="f" style="position:absolute;left:3483;top:1038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455,0l20000,20000l0,6667l0,6667e" fillcolor="black" stroked="f" o:allowincell="f" style="position:absolute;left:3488;top:1046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6667l0,0l0,0e" fillcolor="black" stroked="f" o:allowincell="f" style="position:absolute;left:3491;top:1046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5455,0l20000,6667l20000,20000l0,6667l0,6667e" stroked="t" o:allowincell="f" style="position:absolute;left:3488;top:1046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3499;top:1050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5000l20000,20000l13333,0l0,15000l0,15000e" fillcolor="black" stroked="f" o:allowincell="f" style="position:absolute;left:3499;top:1046;width:1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6667l13333,0l20000,6667l0,20000l0,20000e" stroked="t" o:allowincell="f" style="position:absolute;left:3499;top:1046;width:11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500,20000l0,13333l20000,0l7500,20000l7500,20000e" fillcolor="black" stroked="f" o:allowincell="f" style="position:absolute;left:3508;top:1038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7500,0l0,20000l0,20000e" fillcolor="black" stroked="f" o:allowincell="f" style="position:absolute;left:3508;top:1038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20000l0,13333l7500,0l20000,0l7500,20000l7500,20000e" stroked="t" o:allowincell="f" style="position:absolute;left:3508;top:1038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1425575" cy="109918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99080"/>
                          <a:chOff x="0" y="0"/>
                          <a:chExt cx="1425600" cy="1099080"/>
                        </a:xfrm>
                      </wpg:grpSpPr>
                      <wpg:grpSp>
                        <wpg:cNvGrpSpPr/>
                        <wpg:grpSpPr>
                          <a:xfrm>
                            <a:off x="1082520" y="54216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7560" y="69228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7840" y="313560"/>
                            <a:ext cx="401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00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9900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4480" y="42552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0440" y="1904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4280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120" y="7538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320" y="171360"/>
                            <a:ext cx="100656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0"/>
                              <a:ext cx="80532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3960"/>
                              <a:ext cx="2012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13319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0065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4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052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3319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8240"/>
                              <a:ext cx="606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20000"/>
                                  </a:moveTo>
                                  <a:lnTo>
                                    <a:pt x="20000" y="196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8" y="20000"/>
                                  </a:lnTo>
                                  <a:lnTo>
                                    <a:pt x="19958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5720"/>
                              <a:ext cx="6069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405720"/>
                              <a:ext cx="606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20000"/>
                                  </a:moveTo>
                                  <a:lnTo>
                                    <a:pt x="20000" y="1962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9958" y="20000"/>
                                  </a:lnTo>
                                  <a:lnTo>
                                    <a:pt x="19958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198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40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396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19844"/>
                                  </a:lnTo>
                                  <a:lnTo>
                                    <a:pt x="20000" y="4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60768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4" y="272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7560"/>
                              <a:ext cx="6037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19916"/>
                                  </a:lnTo>
                                  <a:lnTo>
                                    <a:pt x="19916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0"/>
                              <a:ext cx="60768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4" y="271"/>
                                  </a:lnTo>
                                  <a:lnTo>
                                    <a:pt x="19916" y="20000"/>
                                  </a:lnTo>
                                  <a:lnTo>
                                    <a:pt x="20000" y="199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87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8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73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522" y="2632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3804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17838"/>
                                  </a:lnTo>
                                  <a:lnTo>
                                    <a:pt x="19279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34800"/>
                              <a:ext cx="73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522" y="2381"/>
                                  </a:lnTo>
                                  <a:lnTo>
                                    <a:pt x="19304" y="20000"/>
                                  </a:lnTo>
                                  <a:lnTo>
                                    <a:pt x="20000" y="180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58920"/>
                              <a:ext cx="1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531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61440"/>
                              <a:ext cx="1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58920"/>
                              <a:ext cx="1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531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407160"/>
                              <a:ext cx="805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758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7584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13333" y="20000"/>
                                  </a:lnTo>
                                  <a:lnTo>
                                    <a:pt x="13333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758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6667" y="20000"/>
                                  </a:lnTo>
                                  <a:lnTo>
                                    <a:pt x="0" y="500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1111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1111"/>
                                  </a:lnTo>
                                  <a:lnTo>
                                    <a:pt x="20000" y="111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2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1111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1111"/>
                                  </a:lnTo>
                                  <a:lnTo>
                                    <a:pt x="20000" y="11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22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584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15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722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1111"/>
                                  </a:lnTo>
                                  <a:lnTo>
                                    <a:pt x="4615" y="20000"/>
                                  </a:lnTo>
                                  <a:lnTo>
                                    <a:pt x="0" y="11111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5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80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758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20000" y="5000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837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37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383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9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500"/>
                                  </a:moveTo>
                                  <a:lnTo>
                                    <a:pt x="4615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7500"/>
                                  </a:lnTo>
                                  <a:lnTo>
                                    <a:pt x="0" y="75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389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3895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500"/>
                                  </a:moveTo>
                                  <a:lnTo>
                                    <a:pt x="4615" y="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7500"/>
                                  </a:lnTo>
                                  <a:lnTo>
                                    <a:pt x="0" y="75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913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89520"/>
                              <a:ext cx="6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89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75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20000" y="75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8889" y="20000"/>
                                  </a:lnTo>
                                  <a:lnTo>
                                    <a:pt x="8889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8376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8889" y="20000"/>
                                  </a:lnTo>
                                  <a:lnTo>
                                    <a:pt x="8889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58500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5pt;width:112.25pt;height:86.55pt" coordorigin="360,13" coordsize="2245,1731">
                <v:group id="shape_0" style="position:absolute;left:2065;top:867;width:540;height:544">
                  <v:shape id="shape_0" coordsize="20000,20000" path="m0,0l0,20000l20000,20000l20000,0l0,0e" stroked="f" o:allowincell="f" style="position:absolute;left:2065;top:86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5;top:86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1093;width:632;height:494">
                  <v:shape id="shape_0" coordsize="20000,20000" path="m0,0l0,20000l20000,20000l20000,0l0,0e" stroked="f" o:allowincell="f" style="position:absolute;left:361;top:1093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093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89;top:1103;width:552;height:484">
                  <v:shape id="shape_0" coordsize="20000,20000" path="m0,0l0,20000l20000,20000l20000,0l0,0e" stroked="f" o:allowincell="f" style="position:absolute;left:1790;top:1103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9;top:1103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13;width:812;height:494">
                  <v:shape id="shape_0" coordsize="20000,20000" path="m0,0l0,20000l20000,20000l20000,0l0,0e" stroked="f" o:allowincell="f" style="position:absolute;left:541;top:13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3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9;top:507;width:632;height:540">
                  <v:shape id="shape_0" coordsize="20000,20000" path="m0,0l0,20000l20000,20000l20000,0l0,0e" stroked="f" o:allowincell="f" style="position:absolute;left:1350;top:507;width:630;height:53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9;top:507;width:63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9900"/>
                              <w:lang w:val="pt-B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;top:683;width:540;height:544">
                  <v:shape id="shape_0" coordsize="20000,20000" path="m0,0l0,20000l20000,20000l20000,0l0,0e" stroked="f" o:allowincell="f" style="position:absolute;left:682;top:683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;top:683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0;top:313;width:540;height:544">
                  <v:shape id="shape_0" coordsize="20000,20000" path="m0,0l0,20000l20000,20000l20000,0l0,0e" stroked="f" o:allowincell="f" style="position:absolute;left:660;top:313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313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687;width:540;height:544">
                  <v:shape id="shape_0" coordsize="20000,20000" path="m0,0l0,20000l20000,20000l20000,0l0,0e" stroked="f" o:allowincell="f" style="position:absolute;left:361;top:68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8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200;width:540;height:544">
                  <v:shape id="shape_0" coordsize="20000,20000" path="m0,0l0,20000l20000,20000l20000,0l0,0e" stroked="f" o:allowincell="f" style="position:absolute;left:1121;top:1200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1200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;top:283;width:1585;height:961">
                  <v:shape id="shape_0" coordsize="20000,20000" path="m0,0l0,20000l20000,20000l20000,0l0,0e" stroked="t" o:allowincell="f" style="position:absolute;left:721;top:606;width:1267;height:6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0l20000,0l20000,13319l0,20000e" stroked="t" o:allowincell="f" style="position:absolute;left:1989;top:289;width:316;height:9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4000,0l20000,0e" stroked="t" o:allowincell="f" style="position:absolute;left:721;top:289;width:1584;height:3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13319l0,20000e" stroked="t" o:allowincell="f" style="position:absolute;left:721;top:289;width:315;height:9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958,20000l20000,19623l0,0l19958,20000l19958,20000e" fillcolor="black" stroked="f" o:allowincell="f" style="position:absolute;left:1034;top:926;width:955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253l105,0l20000,20000l20000,20000e" fillcolor="black" stroked="f" o:allowincell="f" style="position:absolute;left:1034;top:922;width:955;height:3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958,20000l20000,19627l105,0l0,248l19958,20000l19958,20000e" stroked="t" o:allowincell="f" style="position:absolute;left:1034;top:922;width:955;height:3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20000,19844l0,0l0,20000l0,20000e" fillcolor="black" stroked="f" o:allowincell="f" style="position:absolute;left:1034;top:283;width:5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20000,407l20000,20000l20000,20000e" fillcolor="black" stroked="f" o:allowincell="f" style="position:absolute;left:1034;top:283;width:5;height:6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19844l20000,404l0,0l0,20000l0,20000e" stroked="t" o:allowincell="f" style="position:absolute;left:1034;top:283;width:5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04,272l20000,20000l0,0l0,0e" fillcolor="black" stroked="f" o:allowincell="f" style="position:absolute;left:1034;top:283;width:956;height:9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19916l19916,20000l0,0l0,0e" fillcolor="black" stroked="f" o:allowincell="f" style="position:absolute;left:1040;top:295;width:950;height:9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4,271l19916,20000l20000,19917l0,0l0,0e" stroked="t" o:allowincell="f" style="position:absolute;left:1034;top:283;width:956;height:9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20000,20000l0,0l0,20000l0,20000e" fillcolor="black" stroked="f" o:allowincell="f" style="position:absolute;left:1035;top:810;width:3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20000,877l20000,20000l20000,20000e" fillcolor="black" stroked="f" o:allowincell="f" style="position:absolute;left:1035;top:810;width:3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20000,877l0,0l0,20000l0,20000e" stroked="t" o:allowincell="f" style="position:absolute;left:1035;top:810;width:3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522,2632l20000,20000l0,0l0,0e" fillcolor="black" stroked="f" o:allowincell="f" style="position:absolute;left:1035;top:810;width:11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17838l19279,20000l0,0l0,0e" fillcolor="black" stroked="f" o:allowincell="f" style="position:absolute;left:1039;top:815;width:11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522,2381l19304,20000l20000,18095l0,0l0,0e" stroked="t" o:allowincell="f" style="position:absolute;left:1035;top:810;width:114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0,531l20000,20000l20000,0l20000,0e" fillcolor="black" stroked="f" o:allowincell="f" style="position:absolute;left:1147;top:848;width:2;height:1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0,20000l0,0l0,0e" fillcolor="black" stroked="f" o:allowincell="f" style="position:absolute;left:1147;top:852;width:2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531l0,20000l20000,20000l20000,0l20000,0e" stroked="t" o:allowincell="f" style="position:absolute;left:1147;top:848;width:2;height:1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37,924" to="2305,9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00,20000" path="m20000,20000l0,20000l0,0l20000,20000l20000,20000e" fillcolor="black" stroked="f" o:allowincell="f" style="position:absolute;left:1099;top:875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333,20000l20000,0l0,5000l13333,20000l13333,20000e" fillcolor="black" stroked="f" o:allowincell="f" style="position:absolute;left:1096;top:875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6667,20000l0,5000l8889,0l20000,20000l20000,20000e" stroked="t" o:allowincell="f" style="position:absolute;left:1096;top:875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1111l12727,20000l0,0l20000,11111l20000,11111e" fillcolor="black" stroked="f" o:allowincell="f" style="position:absolute;left:1088;top:869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1111l20000,20000l20000,20000e" fillcolor="black" stroked="f" o:allowincell="f" style="position:absolute;left:1088;top:869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1111l12727,20000l0,11111l0,0l20000,11111l20000,11111e" stroked="t" o:allowincell="f" style="position:absolute;left:1088;top:869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20000l20000,0l20000,0e" fillcolor="black" stroked="f" o:allowincell="f" style="position:absolute;left:1075;top:869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4615,20000l20000,0l20000,0e" fillcolor="black" stroked="f" o:allowincell="f" style="position:absolute;left:1075;top:875;width:12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1111l4615,20000l0,11111l20000,0l20000,0e" stroked="t" o:allowincell="f" style="position:absolute;left:1075;top:869;width:12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0l20000,5000l0,20000l10000,0l10000,0e" fillcolor="black" stroked="f" o:allowincell="f" style="position:absolute;left:1070;top:875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0000,20000l20000,0l20000,0e" fillcolor="black" stroked="f" o:allowincell="f" style="position:absolute;left:1070;top:878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0l20000,5000l10000,20000l0,20000l10000,0l10000,0e" stroked="t" o:allowincell="f" style="position:absolute;left:1070;top:875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1070;top:887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1075;top:887;width:2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0000,0l20000,13333l10000,20000l0,0l0,0e" stroked="t" o:allowincell="f" style="position:absolute;left:1070;top:887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7500l4615,0l20000,20000l0,7500l0,7500e" fillcolor="black" stroked="f" o:allowincell="f" style="position:absolute;left:1075;top:896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7500l0,0l0,0e" fillcolor="black" stroked="f" o:allowincell="f" style="position:absolute;left:1078;top:896;width: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500l4615,0l20000,7500l20000,20000l0,7500l0,7500e" stroked="t" o:allowincell="f" style="position:absolute;left:1075;top:896;width:12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1088;top:899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12727,0l0,20000l0,20000e" fillcolor="black" stroked="f" o:allowincell="f" style="position:absolute;left:1088;top:896;width:10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7500l12727,0l20000,7500l0,20000l0,20000e" stroked="t" o:allowincell="f" style="position:absolute;left:1088;top:896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889,20000l0,13333l20000,0l8889,20000l8889,20000e" fillcolor="black" stroked="f" o:allowincell="f" style="position:absolute;left:1096;top:887;width:8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6667,0l0,20000l0,20000e" fillcolor="black" stroked="f" o:allowincell="f" style="position:absolute;left:1096;top:887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20000l0,13333l6667,0l20000,0l8889,20000l8889,20000e" stroked="t" o:allowincell="f" style="position:absolute;left:1096;top:887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979;top:934;width:540;height:544">
                  <v:shape id="shape_0" coordsize="20000,20000" path="m0,0l0,20000l20000,20000l20000,0l0,0e" stroked="f" o:allowincell="f" style="position:absolute;left:979;top:934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;top:934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00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1419860" cy="91694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16920"/>
                          <a:chOff x="0" y="0"/>
                          <a:chExt cx="1419840" cy="916920"/>
                        </a:xfrm>
                      </wpg:grpSpPr>
                      <wpg:grpSp>
                        <wpg:cNvGrpSpPr/>
                        <wpg:grpSpPr>
                          <a:xfrm>
                            <a:off x="103680" y="562680"/>
                            <a:ext cx="40140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4006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06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9200" y="520560"/>
                            <a:ext cx="35064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499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552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1516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151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2640" y="10404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9900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0" y="28080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040" y="571680"/>
                            <a:ext cx="34308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" w:right="3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pt-B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23040" rIns="23040" tIns="23040" bIns="230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117000"/>
                            <a:ext cx="86040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040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66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44172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1720"/>
                              <a:ext cx="1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1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7500" y="2000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384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10000"/>
                                  </a:moveTo>
                                  <a:lnTo>
                                    <a:pt x="12727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20000" y="1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172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00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84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20000" y="10000"/>
                                  </a:lnTo>
                                  <a:lnTo>
                                    <a:pt x="5000" y="2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17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111" y="0"/>
                                  </a:moveTo>
                                  <a:lnTo>
                                    <a:pt x="20000" y="5455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1111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38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2000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17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111" y="0"/>
                                  </a:moveTo>
                                  <a:lnTo>
                                    <a:pt x="20000" y="5455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111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8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892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2000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44892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1111" y="0"/>
                                  </a:lnTo>
                                  <a:lnTo>
                                    <a:pt x="20000" y="13333"/>
                                  </a:lnTo>
                                  <a:lnTo>
                                    <a:pt x="11111" y="200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000" y="0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53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000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20000" y="2000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6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64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396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20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53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0" y="6667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20000" y="6667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0000"/>
                                  </a:moveTo>
                                  <a:lnTo>
                                    <a:pt x="20000" y="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0" y="20000"/>
                                  </a:ln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489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2000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20000" y="0"/>
                                  </a:lnTo>
                                  <a:lnTo>
                                    <a:pt x="7500" y="20000"/>
                                  </a:lnTo>
                                  <a:lnTo>
                                    <a:pt x="7500" y="200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.8pt;width:111.8pt;height:72.25pt" coordorigin="5580,36" coordsize="2236,1445">
                <v:group id="shape_0" style="position:absolute;left:5744;top:922;width:632;height:494">
                  <v:shape id="shape_0" coordsize="20000,20000" path="m0,0l0,20000l20000,20000l20000,0l0,0e" stroked="f" o:allowincell="f" style="position:absolute;left:5744;top:922;width:63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4;top:922;width:63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4;top:856;width:552;height:484">
                  <v:shape id="shape_0" coordsize="20000,20000" path="m0,0l0,20000l20000,20000l20000,0l0,0e" stroked="f" o:allowincell="f" style="position:absolute;left:7265;top:856;width:550;height:48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4;top:856;width:55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36;width:813;height:494">
                  <v:shape id="shape_0" coordsize="20000,20000" path="m0,0l0,20000l20000,20000l20000,0l0,0e" stroked="f" o:allowincell="f" style="position:absolute;left:5581;top:36;width:810;height:49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36;width:810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29;top:200;width:540;height:544">
                  <v:shape id="shape_0" coordsize="20000,20000" path="m0,0l0,20000l20000,20000l20000,0l0,0e" stroked="f" o:allowincell="f" style="position:absolute;left:6529;top:200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9;top:200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9900"/>
                              <w:lang w:val="pt-B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3;top:478;width:540;height:544">
                  <v:shape id="shape_0" coordsize="20000,20000" path="m0,0l0,20000l20000,20000l20000,0l0,0e" stroked="f" o:allowincell="f" style="position:absolute;left:5773;top:478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3;top:478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FF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1;top:937;width:540;height:544">
                  <v:shape id="shape_0" coordsize="20000,20000" path="m0,0l0,20000l20000,20000l20000,0l0,0e" stroked="f" o:allowincell="f" style="position:absolute;left:6481;top:937;width:539;height:543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937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" w:right="3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00"/>
                              <w:lang w:val="pt-B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1;top:221;width:1355;height:758">
                  <v:shape id="shape_0" coordsize="20000,20000" path="m0,20000l0,0l20000,20000l0,20000l0,20000e" stroked="t" o:allowincell="f" style="position:absolute;left:6121;top:221;width:1354;height:7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e" stroked="t" o:allowincell="f" style="position:absolute;left:6121;top:873;width:104;height:1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20000l0,20000l0,0l20000,20000l20000,20000e" fillcolor="black" stroked="f" o:allowincell="f" style="position:absolute;left:6187;top:916;width:4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20000,0l0,5455l20000,20000l20000,20000e" fillcolor="black" stroked="f" o:allowincell="f" style="position:absolute;left:6184;top:916;width: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7500,20000l0,5455l7500,0l20000,20000l20000,20000e" stroked="t" o:allowincell="f" style="position:absolute;left:6184;top:916;width:7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10000l12727,20000l0,0l20000,10000l20000,10000e" fillcolor="black" stroked="f" o:allowincell="f" style="position:absolute;left:6176;top:911;width:10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20000l0,0l0,10000l20000,20000l20000,20000e" fillcolor="black" stroked="f" o:allowincell="f" style="position:absolute;left:6176;top:911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10000l12727,20000l0,10000l0,0l20000,10000l20000,10000e" stroked="t" o:allowincell="f" style="position:absolute;left:6176;top:911;width:10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0000,0l20000,20000l0,20000l20000,0l20000,0e" fillcolor="black" stroked="f" o:allowincell="f" style="position:absolute;left:6164;top:911;width:1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0l5000,20000l20000,0l20000,0e" fillcolor="black" stroked="f" o:allowincell="f" style="position:absolute;left:6164;top:916;width:11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20000,10000l5000,20000l0,10000l20000,0l20000,0e" stroked="t" o:allowincell="f" style="position:absolute;left:6164;top:911;width:1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1111,0l20000,5455l0,20000l11111,0l11111,0e" fillcolor="black" stroked="f" o:allowincell="f" style="position:absolute;left:6159;top:916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20000,0l0,20000l11111,20000l20000,0l20000,0e" fillcolor="black" stroked="f" o:allowincell="f" style="position:absolute;left:6159;top:920;width: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111,0l20000,5455l11111,20000l0,20000l11111,0l11111,0e" stroked="t" o:allowincell="f" style="position:absolute;left:6159;top:916;width:8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0000,0l20000,20000l0,0l0,0e" fillcolor="black" stroked="f" o:allowincell="f" style="position:absolute;left:6159;top:927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20000l20000,13333l0,0l0,0e" fillcolor="black" stroked="f" o:allowincell="f" style="position:absolute;left:6164;top:927;width:3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11111,0l20000,13333l11111,20000l0,0l0,0e" stroked="t" o:allowincell="f" style="position:absolute;left:6159;top:927;width:8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000,0l20000,20000l0,6667l0,6667e" fillcolor="black" stroked="f" o:allowincell="f" style="position:absolute;left:6164;top:935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20000,20000l20000,6667l0,0l0,0e" fillcolor="black" stroked="f" o:allowincell="f" style="position:absolute;left:6168;top:935;width:7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5000,0l20000,6667l20000,20000l0,6667l0,6667e" stroked="t" o:allowincell="f" style="position:absolute;left:6164;top:935;width:11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0000l0,0l20000,0l0,20000l0,20000e" fillcolor="black" stroked="f" o:allowincell="f" style="position:absolute;left:6176;top:939;width:10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20000l12727,0l0,20000l0,20000e" fillcolor="black" stroked="f" o:allowincell="f" style="position:absolute;left:6176;top:935;width:1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0,6667l12727,0l20000,6667l0,20000l0,20000e" stroked="t" o:allowincell="f" style="position:absolute;left:6176;top:935;width:10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500,20000l0,13333l20000,0l7500,20000l7500,20000e" fillcolor="black" stroked="f" o:allowincell="f" style="position:absolute;left:6184;top:927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0000l20000,0l7500,0l0,20000l0,20000e" fillcolor="black" stroked="f" o:allowincell="f" style="position:absolute;left:6184;top:927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20000l0,13333l7500,0l20000,0l7500,20000l7500,20000e" stroked="t" o:allowincell="f" style="position:absolute;left:6184;top:927;width: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3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Como os triângulos ABD e DBE são retângulos e, além disso, fazendo coincidir a diagonal da base com um dos catetos da diagonal do paralelepípedo, obtém-se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33500</wp:posOffset>
                </wp:positionH>
                <wp:positionV relativeFrom="paragraph">
                  <wp:posOffset>552450</wp:posOffset>
                </wp:positionV>
                <wp:extent cx="342900" cy="34544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pt;margin-top:43.5pt;width:27pt;height:27.2pt" coordorigin="-2100,870" coordsize="540,544">
                <v:shape id="shape_0" coordsize="20000,20000" path="m0,0l0,20000l20000,20000l20000,0l0,0e" stroked="f" o:allowincell="f" style="position:absolute;left:-2100;top:870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00;top:870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228600" cy="144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4pt;mso-wrap-distance-left:9.05pt;mso-wrap-distance-right:9.05pt;mso-wrap-distance-top:0pt;mso-wrap-distance-bottom:0pt;margin-top:4.2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342900" cy="34544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FF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4pt;width:27pt;height:27.2pt" coordorigin="3420,128" coordsize="540,544">
                <v:shape id="shape_0" coordsize="20000,20000" path="m0,0l0,20000l20000,20000l20000,0l0,0e" stroked="f" o:allowincell="f" style="position:absolute;left:3420;top:128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28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FF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34260</wp:posOffset>
                </wp:positionH>
                <wp:positionV relativeFrom="paragraph">
                  <wp:posOffset>8255</wp:posOffset>
                </wp:positionV>
                <wp:extent cx="942975" cy="9810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187011335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1471" w:dyaOrig="15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3.55pt;height:76.55pt" filled="f" o:ole="">
                                  <v:imagedata r:id="rId4" o:title=""/>
                                </v:shape>
                                <o:OLEObject Type="Embed" ProgID="" ShapeID="ole_rId3" DrawAspect="Content" ObjectID="_180676327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7.25pt;mso-wrap-distance-left:9pt;mso-wrap-distance-right:9pt;mso-wrap-distance-top:0pt;mso-wrap-distance-bottom:0pt;margin-top:0.6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187011335"/>
                      <w:bookmarkEnd w:id="1"/>
                      <w:r>
                        <w:rPr>
                          <w:sz w:val="24"/>
                          <w:szCs w:val="24"/>
                        </w:rPr>
                        <w:pict>
                          <v:group id="shape_0" style="position:absolute;margin-left:17.25pt;margin-top:36.25pt;width:27.6pt;height:24.2pt" coordorigin="345,725" coordsize="552,484">
                            <v:shape id="shape_0" coordsize="20000,20000" path="m0,0l0,20000l20000,20000l20000,0l0,0e" stroked="f" o:allowincell="f" style="position:absolute;left:346;top:725;width:550;height:483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5;top:725;width:550;height:4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" w:right="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pt-B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32.25pt;margin-top:25.45pt;width:27pt;height:27.2pt" coordorigin="645,509" coordsize="540,544">
                            <v:shape id="shape_0" coordsize="20000,20000" path="m0,0l0,20000l20000,20000l20000,0l0,0e" stroked="f" o:allowincell="f" style="position:absolute;left:645;top:509;width:539;height:543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5;top:509;width:539;height:54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" w:right="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FF9900"/>
                                        <w:lang w:val="pt-B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object w:dxaOrig="1471" w:dyaOrig="15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73.55pt;height:76.55pt" filled="f" o:ole="">
                            <v:imagedata r:id="rId6" o:title=""/>
                          </v:shape>
                          <o:OLEObject Type="Embed" ProgID="" ShapeID="ole_rId5" DrawAspect="Content" ObjectID="_17203382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5275</wp:posOffset>
                </wp:positionH>
                <wp:positionV relativeFrom="paragraph">
                  <wp:posOffset>888365</wp:posOffset>
                </wp:positionV>
                <wp:extent cx="2286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9.95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66775</wp:posOffset>
                </wp:positionH>
                <wp:positionV relativeFrom="paragraph">
                  <wp:posOffset>888365</wp:posOffset>
                </wp:positionV>
                <wp:extent cx="2286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9.95pt;mso-position-vertical-relative:text;margin-left: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9075</wp:posOffset>
                </wp:positionH>
                <wp:positionV relativeFrom="paragraph">
                  <wp:posOffset>460375</wp:posOffset>
                </wp:positionV>
                <wp:extent cx="350520" cy="30734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307440"/>
                          <a:chOff x="0" y="0"/>
                          <a:chExt cx="350640" cy="307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499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9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6.25pt;width:27.6pt;height:24.2pt" coordorigin="345,725" coordsize="552,484">
                <v:shape id="shape_0" coordsize="20000,20000" path="m0,0l0,20000l20000,20000l20000,0l0,0e" stroked="f" o:allowincell="f" style="position:absolute;left:346;top:725;width:550;height:48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725;width:55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9575</wp:posOffset>
                </wp:positionH>
                <wp:positionV relativeFrom="paragraph">
                  <wp:posOffset>323215</wp:posOffset>
                </wp:positionV>
                <wp:extent cx="342900" cy="34544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5600"/>
                          <a:chOff x="0" y="0"/>
                          <a:chExt cx="34308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9900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25.45pt;width:27pt;height:27.2pt" coordorigin="645,509" coordsize="540,544">
                <v:shape id="shape_0" coordsize="20000,20000" path="m0,0l0,20000l20000,20000l20000,0l0,0e" stroked="f" o:allowincell="f" style="position:absolute;left:645;top:509;width:539;height:54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509;width:5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FF9900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708" w:right="-943"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8" w:right="-943" w:firstLine="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708" w:right="-943" w:firstLine="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00330</wp:posOffset>
                </wp:positionV>
                <wp:extent cx="515620" cy="31369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313560"/>
                          <a:chOff x="0" y="0"/>
                          <a:chExt cx="515520" cy="313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5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5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FF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9pt;width:40.65pt;height:24.7pt" coordorigin="3420,158" coordsize="813,494">
                <v:shape id="shape_0" coordsize="20000,20000" path="m0,0l0,20000l20000,20000l20000,0l0,0e" stroked="f" o:allowincell="f" style="position:absolute;left:3421;top:158;width:810;height:493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58;width:810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FF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708" w:right="-943"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right="-943" w:firstLine="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228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4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-426" w:right="-943"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right="-943" w:firstLine="3"/>
        <w:jc w:val="both"/>
        <w:rPr/>
      </w:pPr>
      <w:r>
        <w:rPr>
          <w:sz w:val="24"/>
          <w:szCs w:val="24"/>
        </w:rPr>
        <w:t>A diagonal (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</w:rPr>
        <w:t>) da base é tal que 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Para a diagonal (</w:t>
      </w:r>
      <w:r>
        <w:rPr>
          <w:color w:val="FF9900"/>
          <w:sz w:val="24"/>
          <w:szCs w:val="24"/>
        </w:rPr>
        <w:t>p</w:t>
      </w:r>
      <w:r>
        <w:rPr>
          <w:sz w:val="24"/>
          <w:szCs w:val="24"/>
        </w:rPr>
        <w:t xml:space="preserve">) do paralelepípedo, temos:  </w:t>
      </w:r>
      <w:r>
        <w:rPr>
          <w:color w:val="FF9900"/>
          <w:sz w:val="24"/>
          <w:szCs w:val="24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color w:val="0000FF"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Portanto, a fim de que os lados, a altura e a diagonal da base do paralelepípedo sejam números inteiros, basta que os dois ternos (</w:t>
      </w:r>
      <w:r>
        <w:rPr>
          <w:color w:val="0000FF"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color w:val="0000FF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</w:rPr>
        <w:t>) e (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</w:rPr>
        <w:t xml:space="preserve">, </w:t>
      </w:r>
      <w:r>
        <w:rPr>
          <w:color w:val="0000FF"/>
          <w:sz w:val="24"/>
          <w:szCs w:val="24"/>
        </w:rPr>
        <w:t>c</w:t>
      </w:r>
      <w:r>
        <w:rPr>
          <w:sz w:val="24"/>
          <w:szCs w:val="24"/>
        </w:rPr>
        <w:t xml:space="preserve">, </w:t>
      </w:r>
      <w:r>
        <w:rPr>
          <w:color w:val="FF6600"/>
          <w:sz w:val="24"/>
          <w:szCs w:val="24"/>
        </w:rPr>
        <w:t>p</w:t>
      </w:r>
      <w:r>
        <w:rPr>
          <w:sz w:val="24"/>
          <w:szCs w:val="24"/>
        </w:rPr>
        <w:t>) sejam pitagóricos.</w:t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/>
      </w:pPr>
      <w:r>
        <w:rPr>
          <w:sz w:val="24"/>
          <w:szCs w:val="24"/>
        </w:rPr>
        <w:t>Já que a diagonal da base é um dos catetos do triângulo retângulo que forma a diagonal do paralelepípedo, logo, as dimensões de cada tijolo e sua diagonal, em números inteiros, são dadas pela quadra (</w:t>
      </w:r>
      <w:r>
        <w:rPr>
          <w:color w:val="0000FF"/>
          <w:sz w:val="24"/>
          <w:szCs w:val="24"/>
        </w:rPr>
        <w:t>b, a, c</w:t>
      </w:r>
      <w:r>
        <w:rPr>
          <w:sz w:val="24"/>
          <w:szCs w:val="24"/>
        </w:rPr>
        <w:t xml:space="preserve">, </w:t>
      </w:r>
      <w:r>
        <w:rPr>
          <w:color w:val="FF6600"/>
          <w:sz w:val="24"/>
          <w:szCs w:val="24"/>
        </w:rPr>
        <w:t>p</w:t>
      </w:r>
      <w:r>
        <w:rPr>
          <w:sz w:val="24"/>
          <w:szCs w:val="24"/>
        </w:rPr>
        <w:t>).</w:t>
      </w:r>
    </w:p>
    <w:p>
      <w:pPr>
        <w:pStyle w:val="Normal"/>
        <w:widowControl/>
        <w:ind w:right="-9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right="-9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right="-943" w:hanging="0"/>
        <w:jc w:val="both"/>
        <w:rPr/>
      </w:pPr>
      <w:r>
        <w:rPr>
          <w:sz w:val="24"/>
          <w:szCs w:val="24"/>
        </w:rPr>
        <w:t xml:space="preserve">Seja </w:t>
      </w:r>
      <w:r>
        <w:rPr>
          <w:color w:val="3366FF"/>
          <w:sz w:val="24"/>
          <w:szCs w:val="24"/>
        </w:rPr>
        <w:t>b</w:t>
      </w:r>
      <w:r>
        <w:rPr>
          <w:sz w:val="24"/>
          <w:szCs w:val="24"/>
        </w:rPr>
        <w:t xml:space="preserve"> o lado menor do tijolo. Como o triângulo ABD tem que ser pitagórico, logo,   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color w:val="0000FF"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color w:val="0000FF"/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u (d + a) 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. Uma vez que </w:t>
      </w:r>
      <w:r>
        <w:rPr>
          <w:b/>
          <w:bCs/>
          <w:sz w:val="24"/>
          <w:szCs w:val="24"/>
        </w:rPr>
        <w:t xml:space="preserve">a  </w:t>
      </w:r>
      <w:r>
        <w:rPr>
          <w:sz w:val="24"/>
          <w:szCs w:val="24"/>
        </w:rPr>
        <w:t xml:space="preserve">e </w:t>
      </w:r>
      <w:r>
        <w:rPr>
          <w:b/>
          <w:bCs/>
          <w:sz w:val="24"/>
          <w:szCs w:val="24"/>
        </w:rPr>
        <w:t xml:space="preserve"> d</w:t>
      </w:r>
      <w:r>
        <w:rPr>
          <w:sz w:val="24"/>
          <w:szCs w:val="24"/>
        </w:rPr>
        <w:t xml:space="preserve">  são inteiros, logo, (d – a) tem que dividir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em deixar resto. Logo, (d – a) são os divisores positivos de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Seja </w:t>
      </w:r>
      <w:r>
        <w:rPr>
          <w:b/>
          <w:bCs/>
          <w:sz w:val="24"/>
          <w:szCs w:val="24"/>
        </w:rPr>
        <w:t xml:space="preserve">b </w:t>
      </w:r>
      <w:r>
        <w:rPr>
          <w:sz w:val="24"/>
          <w:szCs w:val="24"/>
        </w:rPr>
        <w:t xml:space="preserve"> um primo ímpar. Os divisores de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ão: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b e 1. Substituindo 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b e 1 em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>, obtém-se os seguintes sistemas de equações: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91440" cy="54864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23"/>
                              </a:lnTo>
                              <a:lnTo>
                                <a:pt x="18056" y="23"/>
                              </a:lnTo>
                              <a:lnTo>
                                <a:pt x="17917" y="23"/>
                              </a:lnTo>
                              <a:lnTo>
                                <a:pt x="17639" y="23"/>
                              </a:lnTo>
                              <a:lnTo>
                                <a:pt x="17500" y="46"/>
                              </a:lnTo>
                              <a:lnTo>
                                <a:pt x="17361" y="46"/>
                              </a:lnTo>
                              <a:lnTo>
                                <a:pt x="17222" y="46"/>
                              </a:lnTo>
                              <a:lnTo>
                                <a:pt x="16944" y="69"/>
                              </a:lnTo>
                              <a:lnTo>
                                <a:pt x="16806" y="69"/>
                              </a:lnTo>
                              <a:lnTo>
                                <a:pt x="16667" y="69"/>
                              </a:lnTo>
                              <a:lnTo>
                                <a:pt x="16528" y="93"/>
                              </a:lnTo>
                              <a:lnTo>
                                <a:pt x="16389" y="93"/>
                              </a:lnTo>
                              <a:lnTo>
                                <a:pt x="16250" y="116"/>
                              </a:lnTo>
                              <a:lnTo>
                                <a:pt x="15972" y="116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62"/>
                              </a:lnTo>
                              <a:lnTo>
                                <a:pt x="15417" y="162"/>
                              </a:lnTo>
                              <a:lnTo>
                                <a:pt x="15278" y="185"/>
                              </a:lnTo>
                              <a:lnTo>
                                <a:pt x="15139" y="208"/>
                              </a:lnTo>
                              <a:lnTo>
                                <a:pt x="15000" y="208"/>
                              </a:lnTo>
                              <a:lnTo>
                                <a:pt x="14722" y="231"/>
                              </a:lnTo>
                              <a:lnTo>
                                <a:pt x="14583" y="231"/>
                              </a:lnTo>
                              <a:lnTo>
                                <a:pt x="14444" y="255"/>
                              </a:lnTo>
                              <a:lnTo>
                                <a:pt x="14306" y="278"/>
                              </a:lnTo>
                              <a:lnTo>
                                <a:pt x="14167" y="301"/>
                              </a:lnTo>
                              <a:lnTo>
                                <a:pt x="14028" y="301"/>
                              </a:lnTo>
                              <a:lnTo>
                                <a:pt x="13889" y="324"/>
                              </a:lnTo>
                              <a:lnTo>
                                <a:pt x="13750" y="347"/>
                              </a:lnTo>
                              <a:lnTo>
                                <a:pt x="13611" y="370"/>
                              </a:lnTo>
                              <a:lnTo>
                                <a:pt x="13472" y="370"/>
                              </a:lnTo>
                              <a:lnTo>
                                <a:pt x="13333" y="394"/>
                              </a:lnTo>
                              <a:lnTo>
                                <a:pt x="13194" y="417"/>
                              </a:lnTo>
                              <a:lnTo>
                                <a:pt x="13056" y="440"/>
                              </a:lnTo>
                              <a:lnTo>
                                <a:pt x="12917" y="463"/>
                              </a:lnTo>
                              <a:lnTo>
                                <a:pt x="12917" y="486"/>
                              </a:lnTo>
                              <a:lnTo>
                                <a:pt x="12778" y="486"/>
                              </a:lnTo>
                              <a:lnTo>
                                <a:pt x="12639" y="509"/>
                              </a:lnTo>
                              <a:lnTo>
                                <a:pt x="12500" y="532"/>
                              </a:lnTo>
                              <a:lnTo>
                                <a:pt x="12361" y="556"/>
                              </a:lnTo>
                              <a:lnTo>
                                <a:pt x="12222" y="579"/>
                              </a:lnTo>
                              <a:lnTo>
                                <a:pt x="12222" y="602"/>
                              </a:lnTo>
                              <a:lnTo>
                                <a:pt x="12083" y="625"/>
                              </a:lnTo>
                              <a:lnTo>
                                <a:pt x="11944" y="648"/>
                              </a:lnTo>
                              <a:lnTo>
                                <a:pt x="11806" y="671"/>
                              </a:lnTo>
                              <a:lnTo>
                                <a:pt x="11806" y="694"/>
                              </a:lnTo>
                              <a:lnTo>
                                <a:pt x="11667" y="718"/>
                              </a:lnTo>
                              <a:lnTo>
                                <a:pt x="11528" y="741"/>
                              </a:lnTo>
                              <a:lnTo>
                                <a:pt x="11389" y="764"/>
                              </a:lnTo>
                              <a:lnTo>
                                <a:pt x="11389" y="787"/>
                              </a:lnTo>
                              <a:lnTo>
                                <a:pt x="11250" y="810"/>
                              </a:lnTo>
                              <a:lnTo>
                                <a:pt x="11250" y="856"/>
                              </a:lnTo>
                              <a:lnTo>
                                <a:pt x="11111" y="880"/>
                              </a:lnTo>
                              <a:lnTo>
                                <a:pt x="10972" y="903"/>
                              </a:lnTo>
                              <a:lnTo>
                                <a:pt x="10972" y="926"/>
                              </a:lnTo>
                              <a:lnTo>
                                <a:pt x="10833" y="949"/>
                              </a:lnTo>
                              <a:lnTo>
                                <a:pt x="10833" y="972"/>
                              </a:lnTo>
                              <a:lnTo>
                                <a:pt x="10694" y="995"/>
                              </a:lnTo>
                              <a:lnTo>
                                <a:pt x="10694" y="1042"/>
                              </a:lnTo>
                              <a:lnTo>
                                <a:pt x="10556" y="1065"/>
                              </a:lnTo>
                              <a:lnTo>
                                <a:pt x="10556" y="1088"/>
                              </a:lnTo>
                              <a:lnTo>
                                <a:pt x="10417" y="1111"/>
                              </a:lnTo>
                              <a:lnTo>
                                <a:pt x="10417" y="1134"/>
                              </a:lnTo>
                              <a:lnTo>
                                <a:pt x="10417" y="1157"/>
                              </a:lnTo>
                              <a:lnTo>
                                <a:pt x="10278" y="1204"/>
                              </a:lnTo>
                              <a:lnTo>
                                <a:pt x="10278" y="1227"/>
                              </a:lnTo>
                              <a:lnTo>
                                <a:pt x="10278" y="1250"/>
                              </a:lnTo>
                              <a:lnTo>
                                <a:pt x="10139" y="1273"/>
                              </a:lnTo>
                              <a:lnTo>
                                <a:pt x="10139" y="1319"/>
                              </a:lnTo>
                              <a:lnTo>
                                <a:pt x="10139" y="1343"/>
                              </a:lnTo>
                              <a:lnTo>
                                <a:pt x="10139" y="1366"/>
                              </a:lnTo>
                              <a:lnTo>
                                <a:pt x="10000" y="1389"/>
                              </a:lnTo>
                              <a:lnTo>
                                <a:pt x="10000" y="1412"/>
                              </a:lnTo>
                              <a:lnTo>
                                <a:pt x="10000" y="1458"/>
                              </a:lnTo>
                              <a:lnTo>
                                <a:pt x="10000" y="1481"/>
                              </a:lnTo>
                              <a:lnTo>
                                <a:pt x="10000" y="1505"/>
                              </a:lnTo>
                              <a:lnTo>
                                <a:pt x="10000" y="1528"/>
                              </a:lnTo>
                              <a:lnTo>
                                <a:pt x="10000" y="1574"/>
                              </a:lnTo>
                              <a:lnTo>
                                <a:pt x="10000" y="1597"/>
                              </a:lnTo>
                              <a:lnTo>
                                <a:pt x="10000" y="1620"/>
                              </a:lnTo>
                              <a:lnTo>
                                <a:pt x="10000" y="1644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6"/>
                              </a:lnTo>
                              <a:lnTo>
                                <a:pt x="9861" y="8380"/>
                              </a:lnTo>
                              <a:lnTo>
                                <a:pt x="9861" y="8403"/>
                              </a:lnTo>
                              <a:lnTo>
                                <a:pt x="9861" y="8449"/>
                              </a:lnTo>
                              <a:lnTo>
                                <a:pt x="9861" y="8472"/>
                              </a:lnTo>
                              <a:lnTo>
                                <a:pt x="9861" y="8495"/>
                              </a:lnTo>
                              <a:lnTo>
                                <a:pt x="9861" y="8519"/>
                              </a:lnTo>
                              <a:lnTo>
                                <a:pt x="9861" y="8565"/>
                              </a:lnTo>
                              <a:lnTo>
                                <a:pt x="9861" y="8588"/>
                              </a:lnTo>
                              <a:lnTo>
                                <a:pt x="9722" y="8611"/>
                              </a:lnTo>
                              <a:lnTo>
                                <a:pt x="9722" y="8634"/>
                              </a:lnTo>
                              <a:lnTo>
                                <a:pt x="9722" y="8657"/>
                              </a:lnTo>
                              <a:lnTo>
                                <a:pt x="9722" y="8704"/>
                              </a:lnTo>
                              <a:lnTo>
                                <a:pt x="9583" y="8727"/>
                              </a:lnTo>
                              <a:lnTo>
                                <a:pt x="9583" y="8750"/>
                              </a:lnTo>
                              <a:lnTo>
                                <a:pt x="9583" y="8773"/>
                              </a:lnTo>
                              <a:lnTo>
                                <a:pt x="9444" y="8819"/>
                              </a:lnTo>
                              <a:lnTo>
                                <a:pt x="9444" y="8843"/>
                              </a:lnTo>
                              <a:lnTo>
                                <a:pt x="9444" y="8866"/>
                              </a:lnTo>
                              <a:lnTo>
                                <a:pt x="9306" y="8889"/>
                              </a:lnTo>
                              <a:lnTo>
                                <a:pt x="9306" y="8912"/>
                              </a:lnTo>
                              <a:lnTo>
                                <a:pt x="9167" y="8935"/>
                              </a:lnTo>
                              <a:lnTo>
                                <a:pt x="9167" y="8981"/>
                              </a:lnTo>
                              <a:lnTo>
                                <a:pt x="9028" y="9005"/>
                              </a:lnTo>
                              <a:lnTo>
                                <a:pt x="9028" y="9028"/>
                              </a:lnTo>
                              <a:lnTo>
                                <a:pt x="8889" y="9051"/>
                              </a:lnTo>
                              <a:lnTo>
                                <a:pt x="8889" y="9074"/>
                              </a:lnTo>
                              <a:lnTo>
                                <a:pt x="8750" y="9097"/>
                              </a:lnTo>
                              <a:lnTo>
                                <a:pt x="8611" y="9120"/>
                              </a:lnTo>
                              <a:lnTo>
                                <a:pt x="8611" y="9144"/>
                              </a:lnTo>
                              <a:lnTo>
                                <a:pt x="8472" y="9190"/>
                              </a:lnTo>
                              <a:lnTo>
                                <a:pt x="8472" y="9213"/>
                              </a:lnTo>
                              <a:lnTo>
                                <a:pt x="8333" y="9236"/>
                              </a:lnTo>
                              <a:lnTo>
                                <a:pt x="8194" y="9259"/>
                              </a:lnTo>
                              <a:lnTo>
                                <a:pt x="8056" y="9282"/>
                              </a:lnTo>
                              <a:lnTo>
                                <a:pt x="8056" y="9306"/>
                              </a:lnTo>
                              <a:lnTo>
                                <a:pt x="7917" y="9329"/>
                              </a:lnTo>
                              <a:lnTo>
                                <a:pt x="7778" y="9352"/>
                              </a:lnTo>
                              <a:lnTo>
                                <a:pt x="7639" y="9375"/>
                              </a:lnTo>
                              <a:lnTo>
                                <a:pt x="7639" y="9398"/>
                              </a:lnTo>
                              <a:lnTo>
                                <a:pt x="7500" y="9421"/>
                              </a:lnTo>
                              <a:lnTo>
                                <a:pt x="7361" y="9444"/>
                              </a:lnTo>
                              <a:lnTo>
                                <a:pt x="7222" y="9468"/>
                              </a:lnTo>
                              <a:lnTo>
                                <a:pt x="7083" y="9491"/>
                              </a:lnTo>
                              <a:lnTo>
                                <a:pt x="6944" y="9491"/>
                              </a:lnTo>
                              <a:lnTo>
                                <a:pt x="6944" y="9514"/>
                              </a:lnTo>
                              <a:lnTo>
                                <a:pt x="6806" y="9537"/>
                              </a:lnTo>
                              <a:lnTo>
                                <a:pt x="6667" y="9560"/>
                              </a:lnTo>
                              <a:lnTo>
                                <a:pt x="6528" y="9583"/>
                              </a:lnTo>
                              <a:lnTo>
                                <a:pt x="6389" y="9606"/>
                              </a:lnTo>
                              <a:lnTo>
                                <a:pt x="6250" y="9606"/>
                              </a:lnTo>
                              <a:lnTo>
                                <a:pt x="6111" y="9630"/>
                              </a:lnTo>
                              <a:lnTo>
                                <a:pt x="5972" y="9653"/>
                              </a:lnTo>
                              <a:lnTo>
                                <a:pt x="5833" y="9676"/>
                              </a:lnTo>
                              <a:lnTo>
                                <a:pt x="5694" y="9676"/>
                              </a:lnTo>
                              <a:lnTo>
                                <a:pt x="5556" y="9699"/>
                              </a:lnTo>
                              <a:lnTo>
                                <a:pt x="5417" y="9722"/>
                              </a:lnTo>
                              <a:lnTo>
                                <a:pt x="5278" y="9745"/>
                              </a:lnTo>
                              <a:lnTo>
                                <a:pt x="5139" y="9745"/>
                              </a:lnTo>
                              <a:lnTo>
                                <a:pt x="5000" y="9769"/>
                              </a:lnTo>
                              <a:lnTo>
                                <a:pt x="4722" y="9769"/>
                              </a:lnTo>
                              <a:lnTo>
                                <a:pt x="4583" y="9792"/>
                              </a:lnTo>
                              <a:lnTo>
                                <a:pt x="4444" y="9815"/>
                              </a:lnTo>
                              <a:lnTo>
                                <a:pt x="4306" y="9815"/>
                              </a:lnTo>
                              <a:lnTo>
                                <a:pt x="4167" y="9838"/>
                              </a:lnTo>
                              <a:lnTo>
                                <a:pt x="4028" y="9838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4"/>
                              </a:lnTo>
                              <a:lnTo>
                                <a:pt x="3333" y="9884"/>
                              </a:lnTo>
                              <a:lnTo>
                                <a:pt x="3194" y="9907"/>
                              </a:lnTo>
                              <a:lnTo>
                                <a:pt x="3056" y="9907"/>
                              </a:lnTo>
                              <a:lnTo>
                                <a:pt x="2917" y="9907"/>
                              </a:lnTo>
                              <a:lnTo>
                                <a:pt x="2639" y="9931"/>
                              </a:lnTo>
                              <a:lnTo>
                                <a:pt x="2500" y="9931"/>
                              </a:lnTo>
                              <a:lnTo>
                                <a:pt x="2361" y="9931"/>
                              </a:lnTo>
                              <a:lnTo>
                                <a:pt x="2222" y="9954"/>
                              </a:lnTo>
                              <a:lnTo>
                                <a:pt x="1944" y="9954"/>
                              </a:lnTo>
                              <a:lnTo>
                                <a:pt x="1806" y="9954"/>
                              </a:lnTo>
                              <a:lnTo>
                                <a:pt x="1667" y="9954"/>
                              </a:lnTo>
                              <a:lnTo>
                                <a:pt x="1528" y="9977"/>
                              </a:lnTo>
                              <a:lnTo>
                                <a:pt x="1389" y="9977"/>
                              </a:lnTo>
                              <a:lnTo>
                                <a:pt x="1111" y="9977"/>
                              </a:lnTo>
                              <a:lnTo>
                                <a:pt x="972" y="9977"/>
                              </a:lnTo>
                              <a:lnTo>
                                <a:pt x="833" y="9977"/>
                              </a:lnTo>
                              <a:lnTo>
                                <a:pt x="694" y="9977"/>
                              </a:lnTo>
                              <a:lnTo>
                                <a:pt x="417" y="9977"/>
                              </a:lnTo>
                              <a:lnTo>
                                <a:pt x="278" y="9977"/>
                              </a:lnTo>
                              <a:lnTo>
                                <a:pt x="139" y="9977"/>
                              </a:lnTo>
                              <a:lnTo>
                                <a:pt x="0" y="9977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23"/>
                              </a:lnTo>
                              <a:lnTo>
                                <a:pt x="1806" y="10023"/>
                              </a:lnTo>
                              <a:lnTo>
                                <a:pt x="1944" y="10023"/>
                              </a:lnTo>
                              <a:lnTo>
                                <a:pt x="2222" y="10023"/>
                              </a:lnTo>
                              <a:lnTo>
                                <a:pt x="2361" y="10046"/>
                              </a:lnTo>
                              <a:lnTo>
                                <a:pt x="2500" y="10046"/>
                              </a:lnTo>
                              <a:lnTo>
                                <a:pt x="2639" y="10046"/>
                              </a:lnTo>
                              <a:lnTo>
                                <a:pt x="2917" y="10069"/>
                              </a:lnTo>
                              <a:lnTo>
                                <a:pt x="3056" y="10069"/>
                              </a:lnTo>
                              <a:lnTo>
                                <a:pt x="3194" y="10069"/>
                              </a:lnTo>
                              <a:lnTo>
                                <a:pt x="3333" y="10093"/>
                              </a:lnTo>
                              <a:lnTo>
                                <a:pt x="3472" y="10093"/>
                              </a:lnTo>
                              <a:lnTo>
                                <a:pt x="3611" y="10116"/>
                              </a:lnTo>
                              <a:lnTo>
                                <a:pt x="3889" y="10116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62"/>
                              </a:lnTo>
                              <a:lnTo>
                                <a:pt x="4444" y="10162"/>
                              </a:lnTo>
                              <a:lnTo>
                                <a:pt x="4583" y="10185"/>
                              </a:lnTo>
                              <a:lnTo>
                                <a:pt x="4722" y="10208"/>
                              </a:lnTo>
                              <a:lnTo>
                                <a:pt x="5000" y="10208"/>
                              </a:lnTo>
                              <a:lnTo>
                                <a:pt x="5139" y="10231"/>
                              </a:lnTo>
                              <a:lnTo>
                                <a:pt x="5278" y="10231"/>
                              </a:lnTo>
                              <a:lnTo>
                                <a:pt x="5417" y="10255"/>
                              </a:lnTo>
                              <a:lnTo>
                                <a:pt x="5556" y="10278"/>
                              </a:lnTo>
                              <a:lnTo>
                                <a:pt x="5694" y="10301"/>
                              </a:lnTo>
                              <a:lnTo>
                                <a:pt x="5833" y="10301"/>
                              </a:lnTo>
                              <a:lnTo>
                                <a:pt x="5972" y="10324"/>
                              </a:lnTo>
                              <a:lnTo>
                                <a:pt x="6111" y="10347"/>
                              </a:lnTo>
                              <a:lnTo>
                                <a:pt x="6250" y="10370"/>
                              </a:lnTo>
                              <a:lnTo>
                                <a:pt x="6389" y="10370"/>
                              </a:lnTo>
                              <a:lnTo>
                                <a:pt x="6528" y="10394"/>
                              </a:lnTo>
                              <a:lnTo>
                                <a:pt x="6667" y="10417"/>
                              </a:lnTo>
                              <a:lnTo>
                                <a:pt x="6806" y="10440"/>
                              </a:lnTo>
                              <a:lnTo>
                                <a:pt x="6944" y="10463"/>
                              </a:lnTo>
                              <a:lnTo>
                                <a:pt x="6944" y="10486"/>
                              </a:lnTo>
                              <a:lnTo>
                                <a:pt x="7083" y="10486"/>
                              </a:lnTo>
                              <a:lnTo>
                                <a:pt x="7222" y="10509"/>
                              </a:lnTo>
                              <a:lnTo>
                                <a:pt x="7361" y="10532"/>
                              </a:lnTo>
                              <a:lnTo>
                                <a:pt x="7500" y="10556"/>
                              </a:lnTo>
                              <a:lnTo>
                                <a:pt x="7639" y="10579"/>
                              </a:lnTo>
                              <a:lnTo>
                                <a:pt x="7639" y="10602"/>
                              </a:lnTo>
                              <a:lnTo>
                                <a:pt x="7778" y="10625"/>
                              </a:lnTo>
                              <a:lnTo>
                                <a:pt x="7917" y="10648"/>
                              </a:lnTo>
                              <a:lnTo>
                                <a:pt x="8056" y="10671"/>
                              </a:lnTo>
                              <a:lnTo>
                                <a:pt x="8056" y="10694"/>
                              </a:lnTo>
                              <a:lnTo>
                                <a:pt x="8194" y="10718"/>
                              </a:lnTo>
                              <a:lnTo>
                                <a:pt x="8333" y="10741"/>
                              </a:lnTo>
                              <a:lnTo>
                                <a:pt x="8472" y="10764"/>
                              </a:lnTo>
                              <a:lnTo>
                                <a:pt x="8472" y="10787"/>
                              </a:lnTo>
                              <a:lnTo>
                                <a:pt x="8611" y="10833"/>
                              </a:lnTo>
                              <a:lnTo>
                                <a:pt x="8611" y="10856"/>
                              </a:lnTo>
                              <a:lnTo>
                                <a:pt x="8750" y="10880"/>
                              </a:lnTo>
                              <a:lnTo>
                                <a:pt x="8889" y="10903"/>
                              </a:lnTo>
                              <a:lnTo>
                                <a:pt x="8889" y="10926"/>
                              </a:lnTo>
                              <a:lnTo>
                                <a:pt x="9028" y="10949"/>
                              </a:lnTo>
                              <a:lnTo>
                                <a:pt x="9028" y="10972"/>
                              </a:lnTo>
                              <a:lnTo>
                                <a:pt x="9167" y="10995"/>
                              </a:lnTo>
                              <a:lnTo>
                                <a:pt x="9167" y="11042"/>
                              </a:lnTo>
                              <a:lnTo>
                                <a:pt x="9306" y="11065"/>
                              </a:lnTo>
                              <a:lnTo>
                                <a:pt x="9306" y="11088"/>
                              </a:lnTo>
                              <a:lnTo>
                                <a:pt x="9444" y="11111"/>
                              </a:lnTo>
                              <a:lnTo>
                                <a:pt x="9444" y="11134"/>
                              </a:lnTo>
                              <a:lnTo>
                                <a:pt x="9444" y="11157"/>
                              </a:lnTo>
                              <a:lnTo>
                                <a:pt x="9583" y="11204"/>
                              </a:lnTo>
                              <a:lnTo>
                                <a:pt x="9583" y="11227"/>
                              </a:lnTo>
                              <a:lnTo>
                                <a:pt x="9583" y="11250"/>
                              </a:lnTo>
                              <a:lnTo>
                                <a:pt x="9722" y="11273"/>
                              </a:lnTo>
                              <a:lnTo>
                                <a:pt x="9722" y="11319"/>
                              </a:lnTo>
                              <a:lnTo>
                                <a:pt x="9722" y="11343"/>
                              </a:lnTo>
                              <a:lnTo>
                                <a:pt x="9722" y="11366"/>
                              </a:lnTo>
                              <a:lnTo>
                                <a:pt x="9861" y="11389"/>
                              </a:lnTo>
                              <a:lnTo>
                                <a:pt x="9861" y="11412"/>
                              </a:lnTo>
                              <a:lnTo>
                                <a:pt x="9861" y="11458"/>
                              </a:lnTo>
                              <a:lnTo>
                                <a:pt x="9861" y="11481"/>
                              </a:lnTo>
                              <a:lnTo>
                                <a:pt x="9861" y="11505"/>
                              </a:lnTo>
                              <a:lnTo>
                                <a:pt x="9861" y="11528"/>
                              </a:lnTo>
                              <a:lnTo>
                                <a:pt x="9861" y="11574"/>
                              </a:lnTo>
                              <a:lnTo>
                                <a:pt x="9861" y="11597"/>
                              </a:lnTo>
                              <a:lnTo>
                                <a:pt x="9861" y="11620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6"/>
                              </a:lnTo>
                              <a:lnTo>
                                <a:pt x="10000" y="18380"/>
                              </a:lnTo>
                              <a:lnTo>
                                <a:pt x="10000" y="18403"/>
                              </a:lnTo>
                              <a:lnTo>
                                <a:pt x="10000" y="18449"/>
                              </a:lnTo>
                              <a:lnTo>
                                <a:pt x="10000" y="18472"/>
                              </a:lnTo>
                              <a:lnTo>
                                <a:pt x="10000" y="18495"/>
                              </a:lnTo>
                              <a:lnTo>
                                <a:pt x="10000" y="18519"/>
                              </a:lnTo>
                              <a:lnTo>
                                <a:pt x="10000" y="18565"/>
                              </a:lnTo>
                              <a:lnTo>
                                <a:pt x="10000" y="18588"/>
                              </a:lnTo>
                              <a:lnTo>
                                <a:pt x="10139" y="18611"/>
                              </a:lnTo>
                              <a:lnTo>
                                <a:pt x="10139" y="18634"/>
                              </a:lnTo>
                              <a:lnTo>
                                <a:pt x="10139" y="18657"/>
                              </a:lnTo>
                              <a:lnTo>
                                <a:pt x="10139" y="18704"/>
                              </a:lnTo>
                              <a:lnTo>
                                <a:pt x="10278" y="18727"/>
                              </a:lnTo>
                              <a:lnTo>
                                <a:pt x="10278" y="18750"/>
                              </a:lnTo>
                              <a:lnTo>
                                <a:pt x="10278" y="18773"/>
                              </a:lnTo>
                              <a:lnTo>
                                <a:pt x="10417" y="18819"/>
                              </a:lnTo>
                              <a:lnTo>
                                <a:pt x="10417" y="18843"/>
                              </a:lnTo>
                              <a:lnTo>
                                <a:pt x="10417" y="18866"/>
                              </a:lnTo>
                              <a:lnTo>
                                <a:pt x="10556" y="18889"/>
                              </a:lnTo>
                              <a:lnTo>
                                <a:pt x="10556" y="18912"/>
                              </a:lnTo>
                              <a:lnTo>
                                <a:pt x="10694" y="18935"/>
                              </a:lnTo>
                              <a:lnTo>
                                <a:pt x="10694" y="18981"/>
                              </a:lnTo>
                              <a:lnTo>
                                <a:pt x="10833" y="19005"/>
                              </a:lnTo>
                              <a:lnTo>
                                <a:pt x="10833" y="19028"/>
                              </a:lnTo>
                              <a:lnTo>
                                <a:pt x="10972" y="19051"/>
                              </a:lnTo>
                              <a:lnTo>
                                <a:pt x="10972" y="19074"/>
                              </a:lnTo>
                              <a:lnTo>
                                <a:pt x="11111" y="19097"/>
                              </a:lnTo>
                              <a:lnTo>
                                <a:pt x="11250" y="19120"/>
                              </a:lnTo>
                              <a:lnTo>
                                <a:pt x="11250" y="19144"/>
                              </a:lnTo>
                              <a:lnTo>
                                <a:pt x="11389" y="19190"/>
                              </a:lnTo>
                              <a:lnTo>
                                <a:pt x="11389" y="19213"/>
                              </a:lnTo>
                              <a:lnTo>
                                <a:pt x="11528" y="19236"/>
                              </a:lnTo>
                              <a:lnTo>
                                <a:pt x="11667" y="19259"/>
                              </a:lnTo>
                              <a:lnTo>
                                <a:pt x="11806" y="19282"/>
                              </a:lnTo>
                              <a:lnTo>
                                <a:pt x="11806" y="19306"/>
                              </a:lnTo>
                              <a:lnTo>
                                <a:pt x="11944" y="19329"/>
                              </a:lnTo>
                              <a:lnTo>
                                <a:pt x="12083" y="19352"/>
                              </a:lnTo>
                              <a:lnTo>
                                <a:pt x="12222" y="19375"/>
                              </a:lnTo>
                              <a:lnTo>
                                <a:pt x="12222" y="19398"/>
                              </a:lnTo>
                              <a:lnTo>
                                <a:pt x="12361" y="19421"/>
                              </a:lnTo>
                              <a:lnTo>
                                <a:pt x="12500" y="19444"/>
                              </a:lnTo>
                              <a:lnTo>
                                <a:pt x="12639" y="19468"/>
                              </a:lnTo>
                              <a:lnTo>
                                <a:pt x="12778" y="19491"/>
                              </a:lnTo>
                              <a:lnTo>
                                <a:pt x="12917" y="19491"/>
                              </a:lnTo>
                              <a:lnTo>
                                <a:pt x="12917" y="19514"/>
                              </a:lnTo>
                              <a:lnTo>
                                <a:pt x="13056" y="19537"/>
                              </a:lnTo>
                              <a:lnTo>
                                <a:pt x="13194" y="19560"/>
                              </a:lnTo>
                              <a:lnTo>
                                <a:pt x="13333" y="19583"/>
                              </a:lnTo>
                              <a:lnTo>
                                <a:pt x="13472" y="19606"/>
                              </a:lnTo>
                              <a:lnTo>
                                <a:pt x="13611" y="19606"/>
                              </a:lnTo>
                              <a:lnTo>
                                <a:pt x="13750" y="19630"/>
                              </a:lnTo>
                              <a:lnTo>
                                <a:pt x="13889" y="19653"/>
                              </a:lnTo>
                              <a:lnTo>
                                <a:pt x="14028" y="19676"/>
                              </a:lnTo>
                              <a:lnTo>
                                <a:pt x="14167" y="19676"/>
                              </a:lnTo>
                              <a:lnTo>
                                <a:pt x="14306" y="19699"/>
                              </a:lnTo>
                              <a:lnTo>
                                <a:pt x="14444" y="19722"/>
                              </a:lnTo>
                              <a:lnTo>
                                <a:pt x="14583" y="19745"/>
                              </a:lnTo>
                              <a:lnTo>
                                <a:pt x="14722" y="19745"/>
                              </a:lnTo>
                              <a:lnTo>
                                <a:pt x="14861" y="19769"/>
                              </a:lnTo>
                              <a:lnTo>
                                <a:pt x="15139" y="19769"/>
                              </a:lnTo>
                              <a:lnTo>
                                <a:pt x="15278" y="19792"/>
                              </a:lnTo>
                              <a:lnTo>
                                <a:pt x="15417" y="19815"/>
                              </a:lnTo>
                              <a:lnTo>
                                <a:pt x="15556" y="19815"/>
                              </a:lnTo>
                              <a:lnTo>
                                <a:pt x="15694" y="19838"/>
                              </a:lnTo>
                              <a:lnTo>
                                <a:pt x="15833" y="19838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4"/>
                              </a:lnTo>
                              <a:lnTo>
                                <a:pt x="16528" y="19884"/>
                              </a:lnTo>
                              <a:lnTo>
                                <a:pt x="16667" y="19907"/>
                              </a:lnTo>
                              <a:lnTo>
                                <a:pt x="16806" y="19907"/>
                              </a:lnTo>
                              <a:lnTo>
                                <a:pt x="16944" y="19907"/>
                              </a:lnTo>
                              <a:lnTo>
                                <a:pt x="17222" y="19931"/>
                              </a:lnTo>
                              <a:lnTo>
                                <a:pt x="17361" y="19931"/>
                              </a:lnTo>
                              <a:lnTo>
                                <a:pt x="17500" y="19931"/>
                              </a:lnTo>
                              <a:lnTo>
                                <a:pt x="17639" y="19954"/>
                              </a:lnTo>
                              <a:lnTo>
                                <a:pt x="17917" y="19954"/>
                              </a:lnTo>
                              <a:lnTo>
                                <a:pt x="18056" y="19954"/>
                              </a:lnTo>
                              <a:lnTo>
                                <a:pt x="18194" y="19954"/>
                              </a:lnTo>
                              <a:lnTo>
                                <a:pt x="18333" y="19977"/>
                              </a:lnTo>
                              <a:lnTo>
                                <a:pt x="18472" y="19977"/>
                              </a:lnTo>
                              <a:lnTo>
                                <a:pt x="18750" y="19977"/>
                              </a:lnTo>
                              <a:lnTo>
                                <a:pt x="18889" y="19977"/>
                              </a:lnTo>
                              <a:lnTo>
                                <a:pt x="19028" y="19977"/>
                              </a:lnTo>
                              <a:lnTo>
                                <a:pt x="19167" y="19977"/>
                              </a:lnTo>
                              <a:lnTo>
                                <a:pt x="19444" y="19977"/>
                              </a:lnTo>
                              <a:lnTo>
                                <a:pt x="19583" y="19977"/>
                              </a:lnTo>
                              <a:lnTo>
                                <a:pt x="19722" y="19977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167,0l19028,0l18889,0l18750,0l18472,0l18333,0l18194,23l18056,23l17917,23l17639,23l17500,46l17361,46l17222,46l16944,69l16806,69l16667,69l16528,93l16389,93l16250,116l15972,116l15833,139l15694,139l15556,162l15417,162l15278,185l15139,208l15000,208l14722,231l14583,231l14444,255l14306,278l14167,301l14028,301l13889,324l13750,347l13611,370l13472,370l13333,394l13194,417l13056,440l12917,463l12917,486l12778,486l12639,509l12500,532l12361,556l12222,579l12222,602l12083,625l11944,648l11806,671l11806,694l11667,718l11528,741l11389,764l11389,787l11250,810l11250,856l11111,880l10972,903l10972,926l10833,949l10833,972l10694,995l10694,1042l10556,1065l10556,1088l10417,1111l10417,1134l10417,1157l10278,1204l10278,1227l10278,1250l10139,1273l10139,1319l10139,1343l10139,1366l10000,1389l10000,1412l10000,1458l10000,1481l10000,1505l10000,1528l10000,1574l10000,1597l10000,1620l10000,1644l10000,8333l10000,8333l9861,8356l9861,8380l9861,8403l9861,8449l9861,8472l9861,8495l9861,8519l9861,8565l9861,8588l9722,8611l9722,8634l9722,8657l9722,8704l9583,8727l9583,8750l9583,8773l9444,8819l9444,8843l9444,8866l9306,8889l9306,8912l9167,8935l9167,8981l9028,9005l9028,9028l8889,9051l8889,9074l8750,9097l8611,9120l8611,9144l8472,9190l8472,9213l8333,9236l8194,9259l8056,9282l8056,9306l7917,9329l7778,9352l7639,9375l7639,9398l7500,9421l7361,9444l7222,9468l7083,9491l6944,9491l6944,9514l6806,9537l6667,9560l6528,9583l6389,9606l6250,9606l6111,9630l5972,9653l5833,9676l5694,9676l5556,9699l5417,9722l5278,9745l5139,9745l5000,9769l4722,9769l4583,9792l4444,9815l4306,9815l4167,9838l4028,9838l3889,9861l3611,9861l3472,9884l3333,9884l3194,9907l3056,9907l2917,9907l2639,9931l2500,9931l2361,9931l2222,9954l1944,9954l1806,9954l1667,9954l1528,9977l1389,9977l1111,9977l972,9977l833,9977l694,9977l417,9977l278,9977l139,9977l0,9977l0,10000l139,10000l278,10000l417,10000l694,10000l833,10000l972,10000l1111,10000l1389,10000l1528,10000l1667,10023l1806,10023l1944,10023l2222,10023l2361,10046l2500,10046l2639,10046l2917,10069l3056,10069l3194,10069l3333,10093l3472,10093l3611,10116l3889,10116l4028,10139l4167,10139l4306,10162l4444,10162l4583,10185l4722,10208l5000,10208l5139,10231l5278,10231l5417,10255l5556,10278l5694,10301l5833,10301l5972,10324l6111,10347l6250,10370l6389,10370l6528,10394l6667,10417l6806,10440l6944,10463l6944,10486l7083,10486l7222,10509l7361,10532l7500,10556l7639,10579l7639,10602l7778,10625l7917,10648l8056,10671l8056,10694l8194,10718l8333,10741l8472,10764l8472,10787l8611,10833l8611,10856l8750,10880l8889,10903l8889,10926l9028,10949l9028,10972l9167,10995l9167,11042l9306,11065l9306,11088l9444,11111l9444,11134l9444,11157l9583,11204l9583,11227l9583,11250l9722,11273l9722,11319l9722,11343l9722,11366l9861,11389l9861,11412l9861,11458l9861,11481l9861,11505l9861,11528l9861,11574l9861,11597l9861,11620l10000,11667l10000,11667l10000,18333l10000,18333l10000,18356l10000,18380l10000,18403l10000,18449l10000,18472l10000,18495l10000,18519l10000,18565l10000,18588l10139,18611l10139,18634l10139,18657l10139,18704l10278,18727l10278,18750l10278,18773l10417,18819l10417,18843l10417,18866l10556,18889l10556,18912l10694,18935l10694,18981l10833,19005l10833,19028l10972,19051l10972,19074l11111,19097l11250,19120l11250,19144l11389,19190l11389,19213l11528,19236l11667,19259l11806,19282l11806,19306l11944,19329l12083,19352l12222,19375l12222,19398l12361,19421l12500,19444l12639,19468l12778,19491l12917,19491l12917,19514l13056,19537l13194,19560l13333,19583l13472,19606l13611,19606l13750,19630l13889,19653l14028,19676l14167,19676l14306,19699l14444,19722l14583,19745l14722,19745l14861,19769l15139,19769l15278,19792l15417,19815l15556,19815l15694,19838l15833,19838l15972,19861l16250,19861l16389,19884l16528,19884l16667,19907l16806,19907l16944,19907l17222,19931l17361,19931l17500,19931l17639,19954l17917,19954l18056,19954l18194,19954l18333,19977l18472,19977l18750,19977l18889,19977l19028,19977l19167,19977l19444,19977l19583,19977l19722,19977l20000,20000l20000,20000e" fillcolor="white" stroked="t" o:allowincell="f" style="position:absolute;margin-left:81pt;margin-top:3.25pt;width:7.1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91440" cy="54864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444" y="0"/>
                              </a:lnTo>
                              <a:lnTo>
                                <a:pt x="19167" y="0"/>
                              </a:lnTo>
                              <a:lnTo>
                                <a:pt x="19028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0"/>
                              </a:lnTo>
                              <a:lnTo>
                                <a:pt x="18194" y="23"/>
                              </a:lnTo>
                              <a:lnTo>
                                <a:pt x="18056" y="23"/>
                              </a:lnTo>
                              <a:lnTo>
                                <a:pt x="17917" y="23"/>
                              </a:lnTo>
                              <a:lnTo>
                                <a:pt x="17639" y="23"/>
                              </a:lnTo>
                              <a:lnTo>
                                <a:pt x="17500" y="46"/>
                              </a:lnTo>
                              <a:lnTo>
                                <a:pt x="17361" y="46"/>
                              </a:lnTo>
                              <a:lnTo>
                                <a:pt x="17222" y="46"/>
                              </a:lnTo>
                              <a:lnTo>
                                <a:pt x="16944" y="69"/>
                              </a:lnTo>
                              <a:lnTo>
                                <a:pt x="16806" y="69"/>
                              </a:lnTo>
                              <a:lnTo>
                                <a:pt x="16667" y="69"/>
                              </a:lnTo>
                              <a:lnTo>
                                <a:pt x="16528" y="93"/>
                              </a:lnTo>
                              <a:lnTo>
                                <a:pt x="16389" y="93"/>
                              </a:lnTo>
                              <a:lnTo>
                                <a:pt x="16250" y="116"/>
                              </a:lnTo>
                              <a:lnTo>
                                <a:pt x="15972" y="116"/>
                              </a:lnTo>
                              <a:lnTo>
                                <a:pt x="15833" y="139"/>
                              </a:lnTo>
                              <a:lnTo>
                                <a:pt x="15694" y="139"/>
                              </a:lnTo>
                              <a:lnTo>
                                <a:pt x="15556" y="162"/>
                              </a:lnTo>
                              <a:lnTo>
                                <a:pt x="15417" y="162"/>
                              </a:lnTo>
                              <a:lnTo>
                                <a:pt x="15278" y="185"/>
                              </a:lnTo>
                              <a:lnTo>
                                <a:pt x="15139" y="208"/>
                              </a:lnTo>
                              <a:lnTo>
                                <a:pt x="15000" y="208"/>
                              </a:lnTo>
                              <a:lnTo>
                                <a:pt x="14722" y="231"/>
                              </a:lnTo>
                              <a:lnTo>
                                <a:pt x="14583" y="231"/>
                              </a:lnTo>
                              <a:lnTo>
                                <a:pt x="14444" y="255"/>
                              </a:lnTo>
                              <a:lnTo>
                                <a:pt x="14306" y="278"/>
                              </a:lnTo>
                              <a:lnTo>
                                <a:pt x="14167" y="301"/>
                              </a:lnTo>
                              <a:lnTo>
                                <a:pt x="14028" y="301"/>
                              </a:lnTo>
                              <a:lnTo>
                                <a:pt x="13889" y="324"/>
                              </a:lnTo>
                              <a:lnTo>
                                <a:pt x="13750" y="347"/>
                              </a:lnTo>
                              <a:lnTo>
                                <a:pt x="13611" y="370"/>
                              </a:lnTo>
                              <a:lnTo>
                                <a:pt x="13472" y="370"/>
                              </a:lnTo>
                              <a:lnTo>
                                <a:pt x="13333" y="394"/>
                              </a:lnTo>
                              <a:lnTo>
                                <a:pt x="13194" y="417"/>
                              </a:lnTo>
                              <a:lnTo>
                                <a:pt x="13056" y="440"/>
                              </a:lnTo>
                              <a:lnTo>
                                <a:pt x="12917" y="463"/>
                              </a:lnTo>
                              <a:lnTo>
                                <a:pt x="12917" y="486"/>
                              </a:lnTo>
                              <a:lnTo>
                                <a:pt x="12778" y="486"/>
                              </a:lnTo>
                              <a:lnTo>
                                <a:pt x="12639" y="509"/>
                              </a:lnTo>
                              <a:lnTo>
                                <a:pt x="12500" y="532"/>
                              </a:lnTo>
                              <a:lnTo>
                                <a:pt x="12361" y="556"/>
                              </a:lnTo>
                              <a:lnTo>
                                <a:pt x="12222" y="579"/>
                              </a:lnTo>
                              <a:lnTo>
                                <a:pt x="12222" y="602"/>
                              </a:lnTo>
                              <a:lnTo>
                                <a:pt x="12083" y="625"/>
                              </a:lnTo>
                              <a:lnTo>
                                <a:pt x="11944" y="648"/>
                              </a:lnTo>
                              <a:lnTo>
                                <a:pt x="11806" y="671"/>
                              </a:lnTo>
                              <a:lnTo>
                                <a:pt x="11806" y="694"/>
                              </a:lnTo>
                              <a:lnTo>
                                <a:pt x="11667" y="718"/>
                              </a:lnTo>
                              <a:lnTo>
                                <a:pt x="11528" y="741"/>
                              </a:lnTo>
                              <a:lnTo>
                                <a:pt x="11389" y="764"/>
                              </a:lnTo>
                              <a:lnTo>
                                <a:pt x="11389" y="787"/>
                              </a:lnTo>
                              <a:lnTo>
                                <a:pt x="11250" y="810"/>
                              </a:lnTo>
                              <a:lnTo>
                                <a:pt x="11250" y="856"/>
                              </a:lnTo>
                              <a:lnTo>
                                <a:pt x="11111" y="880"/>
                              </a:lnTo>
                              <a:lnTo>
                                <a:pt x="10972" y="903"/>
                              </a:lnTo>
                              <a:lnTo>
                                <a:pt x="10972" y="926"/>
                              </a:lnTo>
                              <a:lnTo>
                                <a:pt x="10833" y="949"/>
                              </a:lnTo>
                              <a:lnTo>
                                <a:pt x="10833" y="972"/>
                              </a:lnTo>
                              <a:lnTo>
                                <a:pt x="10694" y="995"/>
                              </a:lnTo>
                              <a:lnTo>
                                <a:pt x="10694" y="1042"/>
                              </a:lnTo>
                              <a:lnTo>
                                <a:pt x="10556" y="1065"/>
                              </a:lnTo>
                              <a:lnTo>
                                <a:pt x="10556" y="1088"/>
                              </a:lnTo>
                              <a:lnTo>
                                <a:pt x="10417" y="1111"/>
                              </a:lnTo>
                              <a:lnTo>
                                <a:pt x="10417" y="1134"/>
                              </a:lnTo>
                              <a:lnTo>
                                <a:pt x="10417" y="1157"/>
                              </a:lnTo>
                              <a:lnTo>
                                <a:pt x="10278" y="1204"/>
                              </a:lnTo>
                              <a:lnTo>
                                <a:pt x="10278" y="1227"/>
                              </a:lnTo>
                              <a:lnTo>
                                <a:pt x="10278" y="1250"/>
                              </a:lnTo>
                              <a:lnTo>
                                <a:pt x="10139" y="1273"/>
                              </a:lnTo>
                              <a:lnTo>
                                <a:pt x="10139" y="1319"/>
                              </a:lnTo>
                              <a:lnTo>
                                <a:pt x="10139" y="1343"/>
                              </a:lnTo>
                              <a:lnTo>
                                <a:pt x="10139" y="1366"/>
                              </a:lnTo>
                              <a:lnTo>
                                <a:pt x="10000" y="1389"/>
                              </a:lnTo>
                              <a:lnTo>
                                <a:pt x="10000" y="1412"/>
                              </a:lnTo>
                              <a:lnTo>
                                <a:pt x="10000" y="1458"/>
                              </a:lnTo>
                              <a:lnTo>
                                <a:pt x="10000" y="1481"/>
                              </a:lnTo>
                              <a:lnTo>
                                <a:pt x="10000" y="1505"/>
                              </a:lnTo>
                              <a:lnTo>
                                <a:pt x="10000" y="1528"/>
                              </a:lnTo>
                              <a:lnTo>
                                <a:pt x="10000" y="1574"/>
                              </a:lnTo>
                              <a:lnTo>
                                <a:pt x="10000" y="1597"/>
                              </a:lnTo>
                              <a:lnTo>
                                <a:pt x="10000" y="1620"/>
                              </a:lnTo>
                              <a:lnTo>
                                <a:pt x="10000" y="1644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6"/>
                              </a:lnTo>
                              <a:lnTo>
                                <a:pt x="9861" y="8380"/>
                              </a:lnTo>
                              <a:lnTo>
                                <a:pt x="9861" y="8403"/>
                              </a:lnTo>
                              <a:lnTo>
                                <a:pt x="9861" y="8449"/>
                              </a:lnTo>
                              <a:lnTo>
                                <a:pt x="9861" y="8472"/>
                              </a:lnTo>
                              <a:lnTo>
                                <a:pt x="9861" y="8495"/>
                              </a:lnTo>
                              <a:lnTo>
                                <a:pt x="9861" y="8519"/>
                              </a:lnTo>
                              <a:lnTo>
                                <a:pt x="9861" y="8565"/>
                              </a:lnTo>
                              <a:lnTo>
                                <a:pt x="9861" y="8588"/>
                              </a:lnTo>
                              <a:lnTo>
                                <a:pt x="9722" y="8611"/>
                              </a:lnTo>
                              <a:lnTo>
                                <a:pt x="9722" y="8634"/>
                              </a:lnTo>
                              <a:lnTo>
                                <a:pt x="9722" y="8657"/>
                              </a:lnTo>
                              <a:lnTo>
                                <a:pt x="9722" y="8704"/>
                              </a:lnTo>
                              <a:lnTo>
                                <a:pt x="9583" y="8727"/>
                              </a:lnTo>
                              <a:lnTo>
                                <a:pt x="9583" y="8750"/>
                              </a:lnTo>
                              <a:lnTo>
                                <a:pt x="9583" y="8773"/>
                              </a:lnTo>
                              <a:lnTo>
                                <a:pt x="9444" y="8819"/>
                              </a:lnTo>
                              <a:lnTo>
                                <a:pt x="9444" y="8843"/>
                              </a:lnTo>
                              <a:lnTo>
                                <a:pt x="9444" y="8866"/>
                              </a:lnTo>
                              <a:lnTo>
                                <a:pt x="9306" y="8889"/>
                              </a:lnTo>
                              <a:lnTo>
                                <a:pt x="9306" y="8912"/>
                              </a:lnTo>
                              <a:lnTo>
                                <a:pt x="9167" y="8935"/>
                              </a:lnTo>
                              <a:lnTo>
                                <a:pt x="9167" y="8981"/>
                              </a:lnTo>
                              <a:lnTo>
                                <a:pt x="9028" y="9005"/>
                              </a:lnTo>
                              <a:lnTo>
                                <a:pt x="9028" y="9028"/>
                              </a:lnTo>
                              <a:lnTo>
                                <a:pt x="8889" y="9051"/>
                              </a:lnTo>
                              <a:lnTo>
                                <a:pt x="8889" y="9074"/>
                              </a:lnTo>
                              <a:lnTo>
                                <a:pt x="8750" y="9097"/>
                              </a:lnTo>
                              <a:lnTo>
                                <a:pt x="8611" y="9120"/>
                              </a:lnTo>
                              <a:lnTo>
                                <a:pt x="8611" y="9144"/>
                              </a:lnTo>
                              <a:lnTo>
                                <a:pt x="8472" y="9190"/>
                              </a:lnTo>
                              <a:lnTo>
                                <a:pt x="8472" y="9213"/>
                              </a:lnTo>
                              <a:lnTo>
                                <a:pt x="8333" y="9236"/>
                              </a:lnTo>
                              <a:lnTo>
                                <a:pt x="8194" y="9259"/>
                              </a:lnTo>
                              <a:lnTo>
                                <a:pt x="8056" y="9282"/>
                              </a:lnTo>
                              <a:lnTo>
                                <a:pt x="8056" y="9306"/>
                              </a:lnTo>
                              <a:lnTo>
                                <a:pt x="7917" y="9329"/>
                              </a:lnTo>
                              <a:lnTo>
                                <a:pt x="7778" y="9352"/>
                              </a:lnTo>
                              <a:lnTo>
                                <a:pt x="7639" y="9375"/>
                              </a:lnTo>
                              <a:lnTo>
                                <a:pt x="7639" y="9398"/>
                              </a:lnTo>
                              <a:lnTo>
                                <a:pt x="7500" y="9421"/>
                              </a:lnTo>
                              <a:lnTo>
                                <a:pt x="7361" y="9444"/>
                              </a:lnTo>
                              <a:lnTo>
                                <a:pt x="7222" y="9468"/>
                              </a:lnTo>
                              <a:lnTo>
                                <a:pt x="7083" y="9491"/>
                              </a:lnTo>
                              <a:lnTo>
                                <a:pt x="6944" y="9491"/>
                              </a:lnTo>
                              <a:lnTo>
                                <a:pt x="6944" y="9514"/>
                              </a:lnTo>
                              <a:lnTo>
                                <a:pt x="6806" y="9537"/>
                              </a:lnTo>
                              <a:lnTo>
                                <a:pt x="6667" y="9560"/>
                              </a:lnTo>
                              <a:lnTo>
                                <a:pt x="6528" y="9583"/>
                              </a:lnTo>
                              <a:lnTo>
                                <a:pt x="6389" y="9606"/>
                              </a:lnTo>
                              <a:lnTo>
                                <a:pt x="6250" y="9606"/>
                              </a:lnTo>
                              <a:lnTo>
                                <a:pt x="6111" y="9630"/>
                              </a:lnTo>
                              <a:lnTo>
                                <a:pt x="5972" y="9653"/>
                              </a:lnTo>
                              <a:lnTo>
                                <a:pt x="5833" y="9676"/>
                              </a:lnTo>
                              <a:lnTo>
                                <a:pt x="5694" y="9676"/>
                              </a:lnTo>
                              <a:lnTo>
                                <a:pt x="5556" y="9699"/>
                              </a:lnTo>
                              <a:lnTo>
                                <a:pt x="5417" y="9722"/>
                              </a:lnTo>
                              <a:lnTo>
                                <a:pt x="5278" y="9745"/>
                              </a:lnTo>
                              <a:lnTo>
                                <a:pt x="5139" y="9745"/>
                              </a:lnTo>
                              <a:lnTo>
                                <a:pt x="5000" y="9769"/>
                              </a:lnTo>
                              <a:lnTo>
                                <a:pt x="4722" y="9769"/>
                              </a:lnTo>
                              <a:lnTo>
                                <a:pt x="4583" y="9792"/>
                              </a:lnTo>
                              <a:lnTo>
                                <a:pt x="4444" y="9815"/>
                              </a:lnTo>
                              <a:lnTo>
                                <a:pt x="4306" y="9815"/>
                              </a:lnTo>
                              <a:lnTo>
                                <a:pt x="4167" y="9838"/>
                              </a:lnTo>
                              <a:lnTo>
                                <a:pt x="4028" y="9838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4"/>
                              </a:lnTo>
                              <a:lnTo>
                                <a:pt x="3333" y="9884"/>
                              </a:lnTo>
                              <a:lnTo>
                                <a:pt x="3194" y="9907"/>
                              </a:lnTo>
                              <a:lnTo>
                                <a:pt x="3056" y="9907"/>
                              </a:lnTo>
                              <a:lnTo>
                                <a:pt x="2917" y="9907"/>
                              </a:lnTo>
                              <a:lnTo>
                                <a:pt x="2639" y="9931"/>
                              </a:lnTo>
                              <a:lnTo>
                                <a:pt x="2500" y="9931"/>
                              </a:lnTo>
                              <a:lnTo>
                                <a:pt x="2361" y="9931"/>
                              </a:lnTo>
                              <a:lnTo>
                                <a:pt x="2222" y="9954"/>
                              </a:lnTo>
                              <a:lnTo>
                                <a:pt x="1944" y="9954"/>
                              </a:lnTo>
                              <a:lnTo>
                                <a:pt x="1806" y="9954"/>
                              </a:lnTo>
                              <a:lnTo>
                                <a:pt x="1667" y="9954"/>
                              </a:lnTo>
                              <a:lnTo>
                                <a:pt x="1528" y="9977"/>
                              </a:lnTo>
                              <a:lnTo>
                                <a:pt x="1389" y="9977"/>
                              </a:lnTo>
                              <a:lnTo>
                                <a:pt x="1111" y="9977"/>
                              </a:lnTo>
                              <a:lnTo>
                                <a:pt x="972" y="9977"/>
                              </a:lnTo>
                              <a:lnTo>
                                <a:pt x="833" y="9977"/>
                              </a:lnTo>
                              <a:lnTo>
                                <a:pt x="694" y="9977"/>
                              </a:lnTo>
                              <a:lnTo>
                                <a:pt x="417" y="9977"/>
                              </a:lnTo>
                              <a:lnTo>
                                <a:pt x="278" y="9977"/>
                              </a:lnTo>
                              <a:lnTo>
                                <a:pt x="139" y="9977"/>
                              </a:lnTo>
                              <a:lnTo>
                                <a:pt x="0" y="9977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417" y="10000"/>
                              </a:lnTo>
                              <a:lnTo>
                                <a:pt x="694" y="10000"/>
                              </a:lnTo>
                              <a:lnTo>
                                <a:pt x="833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00"/>
                              </a:lnTo>
                              <a:lnTo>
                                <a:pt x="1667" y="10023"/>
                              </a:lnTo>
                              <a:lnTo>
                                <a:pt x="1806" y="10023"/>
                              </a:lnTo>
                              <a:lnTo>
                                <a:pt x="1944" y="10023"/>
                              </a:lnTo>
                              <a:lnTo>
                                <a:pt x="2222" y="10023"/>
                              </a:lnTo>
                              <a:lnTo>
                                <a:pt x="2361" y="10046"/>
                              </a:lnTo>
                              <a:lnTo>
                                <a:pt x="2500" y="10046"/>
                              </a:lnTo>
                              <a:lnTo>
                                <a:pt x="2639" y="10046"/>
                              </a:lnTo>
                              <a:lnTo>
                                <a:pt x="2917" y="10069"/>
                              </a:lnTo>
                              <a:lnTo>
                                <a:pt x="3056" y="10069"/>
                              </a:lnTo>
                              <a:lnTo>
                                <a:pt x="3194" y="10069"/>
                              </a:lnTo>
                              <a:lnTo>
                                <a:pt x="3333" y="10093"/>
                              </a:lnTo>
                              <a:lnTo>
                                <a:pt x="3472" y="10093"/>
                              </a:lnTo>
                              <a:lnTo>
                                <a:pt x="3611" y="10116"/>
                              </a:lnTo>
                              <a:lnTo>
                                <a:pt x="3889" y="10116"/>
                              </a:lnTo>
                              <a:lnTo>
                                <a:pt x="4028" y="10139"/>
                              </a:lnTo>
                              <a:lnTo>
                                <a:pt x="4167" y="10139"/>
                              </a:lnTo>
                              <a:lnTo>
                                <a:pt x="4306" y="10162"/>
                              </a:lnTo>
                              <a:lnTo>
                                <a:pt x="4444" y="10162"/>
                              </a:lnTo>
                              <a:lnTo>
                                <a:pt x="4583" y="10185"/>
                              </a:lnTo>
                              <a:lnTo>
                                <a:pt x="4722" y="10208"/>
                              </a:lnTo>
                              <a:lnTo>
                                <a:pt x="5000" y="10208"/>
                              </a:lnTo>
                              <a:lnTo>
                                <a:pt x="5139" y="10231"/>
                              </a:lnTo>
                              <a:lnTo>
                                <a:pt x="5278" y="10231"/>
                              </a:lnTo>
                              <a:lnTo>
                                <a:pt x="5417" y="10255"/>
                              </a:lnTo>
                              <a:lnTo>
                                <a:pt x="5556" y="10278"/>
                              </a:lnTo>
                              <a:lnTo>
                                <a:pt x="5694" y="10301"/>
                              </a:lnTo>
                              <a:lnTo>
                                <a:pt x="5833" y="10301"/>
                              </a:lnTo>
                              <a:lnTo>
                                <a:pt x="5972" y="10324"/>
                              </a:lnTo>
                              <a:lnTo>
                                <a:pt x="6111" y="10347"/>
                              </a:lnTo>
                              <a:lnTo>
                                <a:pt x="6250" y="10370"/>
                              </a:lnTo>
                              <a:lnTo>
                                <a:pt x="6389" y="10370"/>
                              </a:lnTo>
                              <a:lnTo>
                                <a:pt x="6528" y="10394"/>
                              </a:lnTo>
                              <a:lnTo>
                                <a:pt x="6667" y="10417"/>
                              </a:lnTo>
                              <a:lnTo>
                                <a:pt x="6806" y="10440"/>
                              </a:lnTo>
                              <a:lnTo>
                                <a:pt x="6944" y="10463"/>
                              </a:lnTo>
                              <a:lnTo>
                                <a:pt x="6944" y="10486"/>
                              </a:lnTo>
                              <a:lnTo>
                                <a:pt x="7083" y="10486"/>
                              </a:lnTo>
                              <a:lnTo>
                                <a:pt x="7222" y="10509"/>
                              </a:lnTo>
                              <a:lnTo>
                                <a:pt x="7361" y="10532"/>
                              </a:lnTo>
                              <a:lnTo>
                                <a:pt x="7500" y="10556"/>
                              </a:lnTo>
                              <a:lnTo>
                                <a:pt x="7639" y="10579"/>
                              </a:lnTo>
                              <a:lnTo>
                                <a:pt x="7639" y="10602"/>
                              </a:lnTo>
                              <a:lnTo>
                                <a:pt x="7778" y="10625"/>
                              </a:lnTo>
                              <a:lnTo>
                                <a:pt x="7917" y="10648"/>
                              </a:lnTo>
                              <a:lnTo>
                                <a:pt x="8056" y="10671"/>
                              </a:lnTo>
                              <a:lnTo>
                                <a:pt x="8056" y="10694"/>
                              </a:lnTo>
                              <a:lnTo>
                                <a:pt x="8194" y="10718"/>
                              </a:lnTo>
                              <a:lnTo>
                                <a:pt x="8333" y="10741"/>
                              </a:lnTo>
                              <a:lnTo>
                                <a:pt x="8472" y="10764"/>
                              </a:lnTo>
                              <a:lnTo>
                                <a:pt x="8472" y="10787"/>
                              </a:lnTo>
                              <a:lnTo>
                                <a:pt x="8611" y="10833"/>
                              </a:lnTo>
                              <a:lnTo>
                                <a:pt x="8611" y="10856"/>
                              </a:lnTo>
                              <a:lnTo>
                                <a:pt x="8750" y="10880"/>
                              </a:lnTo>
                              <a:lnTo>
                                <a:pt x="8889" y="10903"/>
                              </a:lnTo>
                              <a:lnTo>
                                <a:pt x="8889" y="10926"/>
                              </a:lnTo>
                              <a:lnTo>
                                <a:pt x="9028" y="10949"/>
                              </a:lnTo>
                              <a:lnTo>
                                <a:pt x="9028" y="10972"/>
                              </a:lnTo>
                              <a:lnTo>
                                <a:pt x="9167" y="10995"/>
                              </a:lnTo>
                              <a:lnTo>
                                <a:pt x="9167" y="11042"/>
                              </a:lnTo>
                              <a:lnTo>
                                <a:pt x="9306" y="11065"/>
                              </a:lnTo>
                              <a:lnTo>
                                <a:pt x="9306" y="11088"/>
                              </a:lnTo>
                              <a:lnTo>
                                <a:pt x="9444" y="11111"/>
                              </a:lnTo>
                              <a:lnTo>
                                <a:pt x="9444" y="11134"/>
                              </a:lnTo>
                              <a:lnTo>
                                <a:pt x="9444" y="11157"/>
                              </a:lnTo>
                              <a:lnTo>
                                <a:pt x="9583" y="11204"/>
                              </a:lnTo>
                              <a:lnTo>
                                <a:pt x="9583" y="11227"/>
                              </a:lnTo>
                              <a:lnTo>
                                <a:pt x="9583" y="11250"/>
                              </a:lnTo>
                              <a:lnTo>
                                <a:pt x="9722" y="11273"/>
                              </a:lnTo>
                              <a:lnTo>
                                <a:pt x="9722" y="11319"/>
                              </a:lnTo>
                              <a:lnTo>
                                <a:pt x="9722" y="11343"/>
                              </a:lnTo>
                              <a:lnTo>
                                <a:pt x="9722" y="11366"/>
                              </a:lnTo>
                              <a:lnTo>
                                <a:pt x="9861" y="11389"/>
                              </a:lnTo>
                              <a:lnTo>
                                <a:pt x="9861" y="11412"/>
                              </a:lnTo>
                              <a:lnTo>
                                <a:pt x="9861" y="11458"/>
                              </a:lnTo>
                              <a:lnTo>
                                <a:pt x="9861" y="11481"/>
                              </a:lnTo>
                              <a:lnTo>
                                <a:pt x="9861" y="11505"/>
                              </a:lnTo>
                              <a:lnTo>
                                <a:pt x="9861" y="11528"/>
                              </a:lnTo>
                              <a:lnTo>
                                <a:pt x="9861" y="11574"/>
                              </a:lnTo>
                              <a:lnTo>
                                <a:pt x="9861" y="11597"/>
                              </a:lnTo>
                              <a:lnTo>
                                <a:pt x="9861" y="11620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6"/>
                              </a:lnTo>
                              <a:lnTo>
                                <a:pt x="10000" y="18380"/>
                              </a:lnTo>
                              <a:lnTo>
                                <a:pt x="10000" y="18403"/>
                              </a:lnTo>
                              <a:lnTo>
                                <a:pt x="10000" y="18449"/>
                              </a:lnTo>
                              <a:lnTo>
                                <a:pt x="10000" y="18472"/>
                              </a:lnTo>
                              <a:lnTo>
                                <a:pt x="10000" y="18495"/>
                              </a:lnTo>
                              <a:lnTo>
                                <a:pt x="10000" y="18519"/>
                              </a:lnTo>
                              <a:lnTo>
                                <a:pt x="10000" y="18565"/>
                              </a:lnTo>
                              <a:lnTo>
                                <a:pt x="10000" y="18588"/>
                              </a:lnTo>
                              <a:lnTo>
                                <a:pt x="10139" y="18611"/>
                              </a:lnTo>
                              <a:lnTo>
                                <a:pt x="10139" y="18634"/>
                              </a:lnTo>
                              <a:lnTo>
                                <a:pt x="10139" y="18657"/>
                              </a:lnTo>
                              <a:lnTo>
                                <a:pt x="10139" y="18704"/>
                              </a:lnTo>
                              <a:lnTo>
                                <a:pt x="10278" y="18727"/>
                              </a:lnTo>
                              <a:lnTo>
                                <a:pt x="10278" y="18750"/>
                              </a:lnTo>
                              <a:lnTo>
                                <a:pt x="10278" y="18773"/>
                              </a:lnTo>
                              <a:lnTo>
                                <a:pt x="10417" y="18819"/>
                              </a:lnTo>
                              <a:lnTo>
                                <a:pt x="10417" y="18843"/>
                              </a:lnTo>
                              <a:lnTo>
                                <a:pt x="10417" y="18866"/>
                              </a:lnTo>
                              <a:lnTo>
                                <a:pt x="10556" y="18889"/>
                              </a:lnTo>
                              <a:lnTo>
                                <a:pt x="10556" y="18912"/>
                              </a:lnTo>
                              <a:lnTo>
                                <a:pt x="10694" y="18935"/>
                              </a:lnTo>
                              <a:lnTo>
                                <a:pt x="10694" y="18981"/>
                              </a:lnTo>
                              <a:lnTo>
                                <a:pt x="10833" y="19005"/>
                              </a:lnTo>
                              <a:lnTo>
                                <a:pt x="10833" y="19028"/>
                              </a:lnTo>
                              <a:lnTo>
                                <a:pt x="10972" y="19051"/>
                              </a:lnTo>
                              <a:lnTo>
                                <a:pt x="10972" y="19074"/>
                              </a:lnTo>
                              <a:lnTo>
                                <a:pt x="11111" y="19097"/>
                              </a:lnTo>
                              <a:lnTo>
                                <a:pt x="11250" y="19120"/>
                              </a:lnTo>
                              <a:lnTo>
                                <a:pt x="11250" y="19144"/>
                              </a:lnTo>
                              <a:lnTo>
                                <a:pt x="11389" y="19190"/>
                              </a:lnTo>
                              <a:lnTo>
                                <a:pt x="11389" y="19213"/>
                              </a:lnTo>
                              <a:lnTo>
                                <a:pt x="11528" y="19236"/>
                              </a:lnTo>
                              <a:lnTo>
                                <a:pt x="11667" y="19259"/>
                              </a:lnTo>
                              <a:lnTo>
                                <a:pt x="11806" y="19282"/>
                              </a:lnTo>
                              <a:lnTo>
                                <a:pt x="11806" y="19306"/>
                              </a:lnTo>
                              <a:lnTo>
                                <a:pt x="11944" y="19329"/>
                              </a:lnTo>
                              <a:lnTo>
                                <a:pt x="12083" y="19352"/>
                              </a:lnTo>
                              <a:lnTo>
                                <a:pt x="12222" y="19375"/>
                              </a:lnTo>
                              <a:lnTo>
                                <a:pt x="12222" y="19398"/>
                              </a:lnTo>
                              <a:lnTo>
                                <a:pt x="12361" y="19421"/>
                              </a:lnTo>
                              <a:lnTo>
                                <a:pt x="12500" y="19444"/>
                              </a:lnTo>
                              <a:lnTo>
                                <a:pt x="12639" y="19468"/>
                              </a:lnTo>
                              <a:lnTo>
                                <a:pt x="12778" y="19491"/>
                              </a:lnTo>
                              <a:lnTo>
                                <a:pt x="12917" y="19491"/>
                              </a:lnTo>
                              <a:lnTo>
                                <a:pt x="12917" y="19514"/>
                              </a:lnTo>
                              <a:lnTo>
                                <a:pt x="13056" y="19537"/>
                              </a:lnTo>
                              <a:lnTo>
                                <a:pt x="13194" y="19560"/>
                              </a:lnTo>
                              <a:lnTo>
                                <a:pt x="13333" y="19583"/>
                              </a:lnTo>
                              <a:lnTo>
                                <a:pt x="13472" y="19606"/>
                              </a:lnTo>
                              <a:lnTo>
                                <a:pt x="13611" y="19606"/>
                              </a:lnTo>
                              <a:lnTo>
                                <a:pt x="13750" y="19630"/>
                              </a:lnTo>
                              <a:lnTo>
                                <a:pt x="13889" y="19653"/>
                              </a:lnTo>
                              <a:lnTo>
                                <a:pt x="14028" y="19676"/>
                              </a:lnTo>
                              <a:lnTo>
                                <a:pt x="14167" y="19676"/>
                              </a:lnTo>
                              <a:lnTo>
                                <a:pt x="14306" y="19699"/>
                              </a:lnTo>
                              <a:lnTo>
                                <a:pt x="14444" y="19722"/>
                              </a:lnTo>
                              <a:lnTo>
                                <a:pt x="14583" y="19745"/>
                              </a:lnTo>
                              <a:lnTo>
                                <a:pt x="14722" y="19745"/>
                              </a:lnTo>
                              <a:lnTo>
                                <a:pt x="14861" y="19769"/>
                              </a:lnTo>
                              <a:lnTo>
                                <a:pt x="15139" y="19769"/>
                              </a:lnTo>
                              <a:lnTo>
                                <a:pt x="15278" y="19792"/>
                              </a:lnTo>
                              <a:lnTo>
                                <a:pt x="15417" y="19815"/>
                              </a:lnTo>
                              <a:lnTo>
                                <a:pt x="15556" y="19815"/>
                              </a:lnTo>
                              <a:lnTo>
                                <a:pt x="15694" y="19838"/>
                              </a:lnTo>
                              <a:lnTo>
                                <a:pt x="15833" y="19838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4"/>
                              </a:lnTo>
                              <a:lnTo>
                                <a:pt x="16528" y="19884"/>
                              </a:lnTo>
                              <a:lnTo>
                                <a:pt x="16667" y="19907"/>
                              </a:lnTo>
                              <a:lnTo>
                                <a:pt x="16806" y="19907"/>
                              </a:lnTo>
                              <a:lnTo>
                                <a:pt x="16944" y="19907"/>
                              </a:lnTo>
                              <a:lnTo>
                                <a:pt x="17222" y="19931"/>
                              </a:lnTo>
                              <a:lnTo>
                                <a:pt x="17361" y="19931"/>
                              </a:lnTo>
                              <a:lnTo>
                                <a:pt x="17500" y="19931"/>
                              </a:lnTo>
                              <a:lnTo>
                                <a:pt x="17639" y="19954"/>
                              </a:lnTo>
                              <a:lnTo>
                                <a:pt x="17917" y="19954"/>
                              </a:lnTo>
                              <a:lnTo>
                                <a:pt x="18056" y="19954"/>
                              </a:lnTo>
                              <a:lnTo>
                                <a:pt x="18194" y="19954"/>
                              </a:lnTo>
                              <a:lnTo>
                                <a:pt x="18333" y="19977"/>
                              </a:lnTo>
                              <a:lnTo>
                                <a:pt x="18472" y="19977"/>
                              </a:lnTo>
                              <a:lnTo>
                                <a:pt x="18750" y="19977"/>
                              </a:lnTo>
                              <a:lnTo>
                                <a:pt x="18889" y="19977"/>
                              </a:lnTo>
                              <a:lnTo>
                                <a:pt x="19028" y="19977"/>
                              </a:lnTo>
                              <a:lnTo>
                                <a:pt x="19167" y="19977"/>
                              </a:lnTo>
                              <a:lnTo>
                                <a:pt x="19444" y="19977"/>
                              </a:lnTo>
                              <a:lnTo>
                                <a:pt x="19583" y="19977"/>
                              </a:lnTo>
                              <a:lnTo>
                                <a:pt x="19722" y="19977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444,0l19167,0l19028,0l18889,0l18750,0l18472,0l18333,0l18194,23l18056,23l17917,23l17639,23l17500,46l17361,46l17222,46l16944,69l16806,69l16667,69l16528,93l16389,93l16250,116l15972,116l15833,139l15694,139l15556,162l15417,162l15278,185l15139,208l15000,208l14722,231l14583,231l14444,255l14306,278l14167,301l14028,301l13889,324l13750,347l13611,370l13472,370l13333,394l13194,417l13056,440l12917,463l12917,486l12778,486l12639,509l12500,532l12361,556l12222,579l12222,602l12083,625l11944,648l11806,671l11806,694l11667,718l11528,741l11389,764l11389,787l11250,810l11250,856l11111,880l10972,903l10972,926l10833,949l10833,972l10694,995l10694,1042l10556,1065l10556,1088l10417,1111l10417,1134l10417,1157l10278,1204l10278,1227l10278,1250l10139,1273l10139,1319l10139,1343l10139,1366l10000,1389l10000,1412l10000,1458l10000,1481l10000,1505l10000,1528l10000,1574l10000,1597l10000,1620l10000,1644l10000,8333l10000,8333l9861,8356l9861,8380l9861,8403l9861,8449l9861,8472l9861,8495l9861,8519l9861,8565l9861,8588l9722,8611l9722,8634l9722,8657l9722,8704l9583,8727l9583,8750l9583,8773l9444,8819l9444,8843l9444,8866l9306,8889l9306,8912l9167,8935l9167,8981l9028,9005l9028,9028l8889,9051l8889,9074l8750,9097l8611,9120l8611,9144l8472,9190l8472,9213l8333,9236l8194,9259l8056,9282l8056,9306l7917,9329l7778,9352l7639,9375l7639,9398l7500,9421l7361,9444l7222,9468l7083,9491l6944,9491l6944,9514l6806,9537l6667,9560l6528,9583l6389,9606l6250,9606l6111,9630l5972,9653l5833,9676l5694,9676l5556,9699l5417,9722l5278,9745l5139,9745l5000,9769l4722,9769l4583,9792l4444,9815l4306,9815l4167,9838l4028,9838l3889,9861l3611,9861l3472,9884l3333,9884l3194,9907l3056,9907l2917,9907l2639,9931l2500,9931l2361,9931l2222,9954l1944,9954l1806,9954l1667,9954l1528,9977l1389,9977l1111,9977l972,9977l833,9977l694,9977l417,9977l278,9977l139,9977l0,9977l0,10000l139,10000l278,10000l417,10000l694,10000l833,10000l972,10000l1111,10000l1389,10000l1528,10000l1667,10023l1806,10023l1944,10023l2222,10023l2361,10046l2500,10046l2639,10046l2917,10069l3056,10069l3194,10069l3333,10093l3472,10093l3611,10116l3889,10116l4028,10139l4167,10139l4306,10162l4444,10162l4583,10185l4722,10208l5000,10208l5139,10231l5278,10231l5417,10255l5556,10278l5694,10301l5833,10301l5972,10324l6111,10347l6250,10370l6389,10370l6528,10394l6667,10417l6806,10440l6944,10463l6944,10486l7083,10486l7222,10509l7361,10532l7500,10556l7639,10579l7639,10602l7778,10625l7917,10648l8056,10671l8056,10694l8194,10718l8333,10741l8472,10764l8472,10787l8611,10833l8611,10856l8750,10880l8889,10903l8889,10926l9028,10949l9028,10972l9167,10995l9167,11042l9306,11065l9306,11088l9444,11111l9444,11134l9444,11157l9583,11204l9583,11227l9583,11250l9722,11273l9722,11319l9722,11343l9722,11366l9861,11389l9861,11412l9861,11458l9861,11481l9861,11505l9861,11528l9861,11574l9861,11597l9861,11620l10000,11667l10000,11667l10000,18333l10000,18333l10000,18356l10000,18380l10000,18403l10000,18449l10000,18472l10000,18495l10000,18519l10000,18565l10000,18588l10139,18611l10139,18634l10139,18657l10139,18704l10278,18727l10278,18750l10278,18773l10417,18819l10417,18843l10417,18866l10556,18889l10556,18912l10694,18935l10694,18981l10833,19005l10833,19028l10972,19051l10972,19074l11111,19097l11250,19120l11250,19144l11389,19190l11389,19213l11528,19236l11667,19259l11806,19282l11806,19306l11944,19329l12083,19352l12222,19375l12222,19398l12361,19421l12500,19444l12639,19468l12778,19491l12917,19491l12917,19514l13056,19537l13194,19560l13333,19583l13472,19606l13611,19606l13750,19630l13889,19653l14028,19676l14167,19676l14306,19699l14444,19722l14583,19745l14722,19745l14861,19769l15139,19769l15278,19792l15417,19815l15556,19815l15694,19838l15833,19838l15972,19861l16250,19861l16389,19884l16528,19884l16667,19907l16806,19907l16944,19907l17222,19931l17361,19931l17500,19931l17639,19954l17917,19954l18056,19954l18194,19954l18333,19977l18472,19977l18750,19977l18889,19977l19028,19977l19167,19977l19444,19977l19583,19977l19722,19977l20000,20000l20000,20000e" fillcolor="white" stroked="t" o:allowincell="f" style="position:absolute;margin-left:207pt;margin-top:7.15pt;width:7.1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51960</wp:posOffset>
                </wp:positionH>
                <wp:positionV relativeFrom="paragraph">
                  <wp:posOffset>22225</wp:posOffset>
                </wp:positionV>
                <wp:extent cx="9144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20000" y="0"/>
                              </a:lnTo>
                              <a:lnTo>
                                <a:pt x="19722" y="0"/>
                              </a:lnTo>
                              <a:lnTo>
                                <a:pt x="19583" y="0"/>
                              </a:lnTo>
                              <a:lnTo>
                                <a:pt x="19306" y="0"/>
                              </a:lnTo>
                              <a:lnTo>
                                <a:pt x="19167" y="0"/>
                              </a:lnTo>
                              <a:lnTo>
                                <a:pt x="18889" y="0"/>
                              </a:lnTo>
                              <a:lnTo>
                                <a:pt x="18750" y="0"/>
                              </a:lnTo>
                              <a:lnTo>
                                <a:pt x="18472" y="0"/>
                              </a:lnTo>
                              <a:lnTo>
                                <a:pt x="18333" y="20"/>
                              </a:lnTo>
                              <a:lnTo>
                                <a:pt x="18056" y="20"/>
                              </a:lnTo>
                              <a:lnTo>
                                <a:pt x="17917" y="20"/>
                              </a:lnTo>
                              <a:lnTo>
                                <a:pt x="17778" y="40"/>
                              </a:lnTo>
                              <a:lnTo>
                                <a:pt x="17500" y="40"/>
                              </a:lnTo>
                              <a:lnTo>
                                <a:pt x="17361" y="40"/>
                              </a:lnTo>
                              <a:lnTo>
                                <a:pt x="17083" y="60"/>
                              </a:lnTo>
                              <a:lnTo>
                                <a:pt x="16944" y="60"/>
                              </a:lnTo>
                              <a:lnTo>
                                <a:pt x="16806" y="79"/>
                              </a:lnTo>
                              <a:lnTo>
                                <a:pt x="16528" y="79"/>
                              </a:lnTo>
                              <a:lnTo>
                                <a:pt x="16389" y="99"/>
                              </a:lnTo>
                              <a:lnTo>
                                <a:pt x="16250" y="119"/>
                              </a:lnTo>
                              <a:lnTo>
                                <a:pt x="15972" y="119"/>
                              </a:lnTo>
                              <a:lnTo>
                                <a:pt x="15833" y="139"/>
                              </a:lnTo>
                              <a:lnTo>
                                <a:pt x="15694" y="159"/>
                              </a:lnTo>
                              <a:lnTo>
                                <a:pt x="15556" y="159"/>
                              </a:lnTo>
                              <a:lnTo>
                                <a:pt x="15278" y="179"/>
                              </a:lnTo>
                              <a:lnTo>
                                <a:pt x="15139" y="198"/>
                              </a:lnTo>
                              <a:lnTo>
                                <a:pt x="15000" y="198"/>
                              </a:lnTo>
                              <a:lnTo>
                                <a:pt x="14861" y="218"/>
                              </a:lnTo>
                              <a:lnTo>
                                <a:pt x="14722" y="238"/>
                              </a:lnTo>
                              <a:lnTo>
                                <a:pt x="14444" y="258"/>
                              </a:lnTo>
                              <a:lnTo>
                                <a:pt x="14306" y="278"/>
                              </a:lnTo>
                              <a:lnTo>
                                <a:pt x="14167" y="298"/>
                              </a:lnTo>
                              <a:lnTo>
                                <a:pt x="14028" y="317"/>
                              </a:lnTo>
                              <a:lnTo>
                                <a:pt x="13889" y="337"/>
                              </a:lnTo>
                              <a:lnTo>
                                <a:pt x="13750" y="337"/>
                              </a:lnTo>
                              <a:lnTo>
                                <a:pt x="13611" y="357"/>
                              </a:lnTo>
                              <a:lnTo>
                                <a:pt x="13472" y="377"/>
                              </a:lnTo>
                              <a:lnTo>
                                <a:pt x="13333" y="397"/>
                              </a:lnTo>
                              <a:lnTo>
                                <a:pt x="13194" y="417"/>
                              </a:lnTo>
                              <a:lnTo>
                                <a:pt x="13056" y="437"/>
                              </a:lnTo>
                              <a:lnTo>
                                <a:pt x="12917" y="456"/>
                              </a:lnTo>
                              <a:lnTo>
                                <a:pt x="12778" y="496"/>
                              </a:lnTo>
                              <a:lnTo>
                                <a:pt x="12639" y="516"/>
                              </a:lnTo>
                              <a:lnTo>
                                <a:pt x="12500" y="536"/>
                              </a:lnTo>
                              <a:lnTo>
                                <a:pt x="12500" y="556"/>
                              </a:lnTo>
                              <a:lnTo>
                                <a:pt x="12361" y="575"/>
                              </a:lnTo>
                              <a:lnTo>
                                <a:pt x="12222" y="595"/>
                              </a:lnTo>
                              <a:lnTo>
                                <a:pt x="12083" y="615"/>
                              </a:lnTo>
                              <a:lnTo>
                                <a:pt x="12083" y="635"/>
                              </a:lnTo>
                              <a:lnTo>
                                <a:pt x="11944" y="655"/>
                              </a:lnTo>
                              <a:lnTo>
                                <a:pt x="11806" y="675"/>
                              </a:lnTo>
                              <a:lnTo>
                                <a:pt x="11667" y="714"/>
                              </a:lnTo>
                              <a:lnTo>
                                <a:pt x="11667" y="734"/>
                              </a:lnTo>
                              <a:lnTo>
                                <a:pt x="11528" y="754"/>
                              </a:lnTo>
                              <a:lnTo>
                                <a:pt x="11389" y="774"/>
                              </a:lnTo>
                              <a:lnTo>
                                <a:pt x="11389" y="794"/>
                              </a:lnTo>
                              <a:lnTo>
                                <a:pt x="11250" y="813"/>
                              </a:lnTo>
                              <a:lnTo>
                                <a:pt x="11250" y="853"/>
                              </a:lnTo>
                              <a:lnTo>
                                <a:pt x="11111" y="873"/>
                              </a:lnTo>
                              <a:lnTo>
                                <a:pt x="10972" y="893"/>
                              </a:lnTo>
                              <a:lnTo>
                                <a:pt x="10972" y="913"/>
                              </a:lnTo>
                              <a:lnTo>
                                <a:pt x="10833" y="933"/>
                              </a:lnTo>
                              <a:lnTo>
                                <a:pt x="10833" y="972"/>
                              </a:lnTo>
                              <a:lnTo>
                                <a:pt x="10833" y="992"/>
                              </a:lnTo>
                              <a:lnTo>
                                <a:pt x="10694" y="1012"/>
                              </a:lnTo>
                              <a:lnTo>
                                <a:pt x="10694" y="1032"/>
                              </a:lnTo>
                              <a:lnTo>
                                <a:pt x="10556" y="1071"/>
                              </a:lnTo>
                              <a:lnTo>
                                <a:pt x="10556" y="1091"/>
                              </a:lnTo>
                              <a:lnTo>
                                <a:pt x="10417" y="1111"/>
                              </a:lnTo>
                              <a:lnTo>
                                <a:pt x="10417" y="1131"/>
                              </a:lnTo>
                              <a:lnTo>
                                <a:pt x="10417" y="1151"/>
                              </a:lnTo>
                              <a:lnTo>
                                <a:pt x="10278" y="1190"/>
                              </a:lnTo>
                              <a:lnTo>
                                <a:pt x="10278" y="1210"/>
                              </a:lnTo>
                              <a:lnTo>
                                <a:pt x="10278" y="1230"/>
                              </a:lnTo>
                              <a:lnTo>
                                <a:pt x="10278" y="1250"/>
                              </a:lnTo>
                              <a:lnTo>
                                <a:pt x="10139" y="1290"/>
                              </a:lnTo>
                              <a:lnTo>
                                <a:pt x="10139" y="1310"/>
                              </a:lnTo>
                              <a:lnTo>
                                <a:pt x="10139" y="1329"/>
                              </a:lnTo>
                              <a:lnTo>
                                <a:pt x="10139" y="1349"/>
                              </a:lnTo>
                              <a:lnTo>
                                <a:pt x="10000" y="1389"/>
                              </a:lnTo>
                              <a:lnTo>
                                <a:pt x="10000" y="1409"/>
                              </a:lnTo>
                              <a:lnTo>
                                <a:pt x="10000" y="1429"/>
                              </a:lnTo>
                              <a:lnTo>
                                <a:pt x="10000" y="1448"/>
                              </a:lnTo>
                              <a:lnTo>
                                <a:pt x="10000" y="1488"/>
                              </a:lnTo>
                              <a:lnTo>
                                <a:pt x="10000" y="1508"/>
                              </a:lnTo>
                              <a:lnTo>
                                <a:pt x="10000" y="1528"/>
                              </a:lnTo>
                              <a:lnTo>
                                <a:pt x="10000" y="1548"/>
                              </a:lnTo>
                              <a:lnTo>
                                <a:pt x="10000" y="1587"/>
                              </a:lnTo>
                              <a:lnTo>
                                <a:pt x="10000" y="1607"/>
                              </a:lnTo>
                              <a:lnTo>
                                <a:pt x="10000" y="1627"/>
                              </a:lnTo>
                              <a:lnTo>
                                <a:pt x="10000" y="1647"/>
                              </a:lnTo>
                              <a:lnTo>
                                <a:pt x="10000" y="8333"/>
                              </a:lnTo>
                              <a:lnTo>
                                <a:pt x="10000" y="8333"/>
                              </a:lnTo>
                              <a:lnTo>
                                <a:pt x="9861" y="8353"/>
                              </a:lnTo>
                              <a:lnTo>
                                <a:pt x="9861" y="8373"/>
                              </a:lnTo>
                              <a:lnTo>
                                <a:pt x="9861" y="8393"/>
                              </a:lnTo>
                              <a:lnTo>
                                <a:pt x="9861" y="8433"/>
                              </a:lnTo>
                              <a:lnTo>
                                <a:pt x="9861" y="8452"/>
                              </a:lnTo>
                              <a:lnTo>
                                <a:pt x="9861" y="8472"/>
                              </a:lnTo>
                              <a:lnTo>
                                <a:pt x="9861" y="8492"/>
                              </a:lnTo>
                              <a:lnTo>
                                <a:pt x="9861" y="8532"/>
                              </a:lnTo>
                              <a:lnTo>
                                <a:pt x="9861" y="8552"/>
                              </a:lnTo>
                              <a:lnTo>
                                <a:pt x="9861" y="8571"/>
                              </a:lnTo>
                              <a:lnTo>
                                <a:pt x="9861" y="8591"/>
                              </a:lnTo>
                              <a:lnTo>
                                <a:pt x="9722" y="8631"/>
                              </a:lnTo>
                              <a:lnTo>
                                <a:pt x="9722" y="8651"/>
                              </a:lnTo>
                              <a:lnTo>
                                <a:pt x="9722" y="8671"/>
                              </a:lnTo>
                              <a:lnTo>
                                <a:pt x="9722" y="8690"/>
                              </a:lnTo>
                              <a:lnTo>
                                <a:pt x="9583" y="8730"/>
                              </a:lnTo>
                              <a:lnTo>
                                <a:pt x="9583" y="8750"/>
                              </a:lnTo>
                              <a:lnTo>
                                <a:pt x="9583" y="8770"/>
                              </a:lnTo>
                              <a:lnTo>
                                <a:pt x="9583" y="8790"/>
                              </a:lnTo>
                              <a:lnTo>
                                <a:pt x="9444" y="8829"/>
                              </a:lnTo>
                              <a:lnTo>
                                <a:pt x="9444" y="8849"/>
                              </a:lnTo>
                              <a:lnTo>
                                <a:pt x="9444" y="8869"/>
                              </a:lnTo>
                              <a:lnTo>
                                <a:pt x="9306" y="8889"/>
                              </a:lnTo>
                              <a:lnTo>
                                <a:pt x="9306" y="8909"/>
                              </a:lnTo>
                              <a:lnTo>
                                <a:pt x="9167" y="8948"/>
                              </a:lnTo>
                              <a:lnTo>
                                <a:pt x="9167" y="8968"/>
                              </a:lnTo>
                              <a:lnTo>
                                <a:pt x="9028" y="8988"/>
                              </a:lnTo>
                              <a:lnTo>
                                <a:pt x="9028" y="9008"/>
                              </a:lnTo>
                              <a:lnTo>
                                <a:pt x="9028" y="9048"/>
                              </a:lnTo>
                              <a:lnTo>
                                <a:pt x="8889" y="9067"/>
                              </a:lnTo>
                              <a:lnTo>
                                <a:pt x="8889" y="9087"/>
                              </a:lnTo>
                              <a:lnTo>
                                <a:pt x="8750" y="9107"/>
                              </a:lnTo>
                              <a:lnTo>
                                <a:pt x="8611" y="9127"/>
                              </a:lnTo>
                              <a:lnTo>
                                <a:pt x="8611" y="9167"/>
                              </a:lnTo>
                              <a:lnTo>
                                <a:pt x="8472" y="9187"/>
                              </a:lnTo>
                              <a:lnTo>
                                <a:pt x="8472" y="9206"/>
                              </a:lnTo>
                              <a:lnTo>
                                <a:pt x="8333" y="9226"/>
                              </a:lnTo>
                              <a:lnTo>
                                <a:pt x="8194" y="9246"/>
                              </a:lnTo>
                              <a:lnTo>
                                <a:pt x="8194" y="9266"/>
                              </a:lnTo>
                              <a:lnTo>
                                <a:pt x="8056" y="9306"/>
                              </a:lnTo>
                              <a:lnTo>
                                <a:pt x="7917" y="9325"/>
                              </a:lnTo>
                              <a:lnTo>
                                <a:pt x="7778" y="9345"/>
                              </a:lnTo>
                              <a:lnTo>
                                <a:pt x="7778" y="9365"/>
                              </a:lnTo>
                              <a:lnTo>
                                <a:pt x="7639" y="9385"/>
                              </a:lnTo>
                              <a:lnTo>
                                <a:pt x="7500" y="9405"/>
                              </a:lnTo>
                              <a:lnTo>
                                <a:pt x="7361" y="9425"/>
                              </a:lnTo>
                              <a:lnTo>
                                <a:pt x="7361" y="9444"/>
                              </a:lnTo>
                              <a:lnTo>
                                <a:pt x="7222" y="9464"/>
                              </a:lnTo>
                              <a:lnTo>
                                <a:pt x="7083" y="9484"/>
                              </a:lnTo>
                              <a:lnTo>
                                <a:pt x="6944" y="9524"/>
                              </a:lnTo>
                              <a:lnTo>
                                <a:pt x="6806" y="9544"/>
                              </a:lnTo>
                              <a:lnTo>
                                <a:pt x="6667" y="9563"/>
                              </a:lnTo>
                              <a:lnTo>
                                <a:pt x="6528" y="9583"/>
                              </a:lnTo>
                              <a:lnTo>
                                <a:pt x="6389" y="9603"/>
                              </a:lnTo>
                              <a:lnTo>
                                <a:pt x="6250" y="9623"/>
                              </a:lnTo>
                              <a:lnTo>
                                <a:pt x="6111" y="9643"/>
                              </a:lnTo>
                              <a:lnTo>
                                <a:pt x="5972" y="9643"/>
                              </a:lnTo>
                              <a:lnTo>
                                <a:pt x="5833" y="9663"/>
                              </a:lnTo>
                              <a:lnTo>
                                <a:pt x="5694" y="9683"/>
                              </a:lnTo>
                              <a:lnTo>
                                <a:pt x="5556" y="9702"/>
                              </a:lnTo>
                              <a:lnTo>
                                <a:pt x="5417" y="9722"/>
                              </a:lnTo>
                              <a:lnTo>
                                <a:pt x="5139" y="9742"/>
                              </a:lnTo>
                              <a:lnTo>
                                <a:pt x="5000" y="9762"/>
                              </a:lnTo>
                              <a:lnTo>
                                <a:pt x="4861" y="9782"/>
                              </a:lnTo>
                              <a:lnTo>
                                <a:pt x="4722" y="9782"/>
                              </a:lnTo>
                              <a:lnTo>
                                <a:pt x="4583" y="9802"/>
                              </a:lnTo>
                              <a:lnTo>
                                <a:pt x="4306" y="9821"/>
                              </a:lnTo>
                              <a:lnTo>
                                <a:pt x="4167" y="9821"/>
                              </a:lnTo>
                              <a:lnTo>
                                <a:pt x="4028" y="9841"/>
                              </a:lnTo>
                              <a:lnTo>
                                <a:pt x="3889" y="9861"/>
                              </a:lnTo>
                              <a:lnTo>
                                <a:pt x="3611" y="9861"/>
                              </a:lnTo>
                              <a:lnTo>
                                <a:pt x="3472" y="9881"/>
                              </a:lnTo>
                              <a:lnTo>
                                <a:pt x="3333" y="9901"/>
                              </a:lnTo>
                              <a:lnTo>
                                <a:pt x="3056" y="9901"/>
                              </a:lnTo>
                              <a:lnTo>
                                <a:pt x="2917" y="9921"/>
                              </a:lnTo>
                              <a:lnTo>
                                <a:pt x="2778" y="9921"/>
                              </a:lnTo>
                              <a:lnTo>
                                <a:pt x="2500" y="9940"/>
                              </a:lnTo>
                              <a:lnTo>
                                <a:pt x="2361" y="9940"/>
                              </a:lnTo>
                              <a:lnTo>
                                <a:pt x="2083" y="9940"/>
                              </a:lnTo>
                              <a:lnTo>
                                <a:pt x="1944" y="9960"/>
                              </a:lnTo>
                              <a:lnTo>
                                <a:pt x="1806" y="9960"/>
                              </a:lnTo>
                              <a:lnTo>
                                <a:pt x="1528" y="9960"/>
                              </a:lnTo>
                              <a:lnTo>
                                <a:pt x="1389" y="9980"/>
                              </a:lnTo>
                              <a:lnTo>
                                <a:pt x="1111" y="9980"/>
                              </a:lnTo>
                              <a:lnTo>
                                <a:pt x="972" y="9980"/>
                              </a:lnTo>
                              <a:lnTo>
                                <a:pt x="694" y="9980"/>
                              </a:lnTo>
                              <a:lnTo>
                                <a:pt x="556" y="9980"/>
                              </a:lnTo>
                              <a:lnTo>
                                <a:pt x="278" y="9980"/>
                              </a:lnTo>
                              <a:lnTo>
                                <a:pt x="139" y="9980"/>
                              </a:lnTo>
                              <a:lnTo>
                                <a:pt x="0" y="9980"/>
                              </a:lnTo>
                              <a:lnTo>
                                <a:pt x="0" y="10000"/>
                              </a:lnTo>
                              <a:lnTo>
                                <a:pt x="139" y="10000"/>
                              </a:lnTo>
                              <a:lnTo>
                                <a:pt x="278" y="10000"/>
                              </a:lnTo>
                              <a:lnTo>
                                <a:pt x="556" y="10000"/>
                              </a:lnTo>
                              <a:lnTo>
                                <a:pt x="694" y="10000"/>
                              </a:lnTo>
                              <a:lnTo>
                                <a:pt x="972" y="10000"/>
                              </a:lnTo>
                              <a:lnTo>
                                <a:pt x="1111" y="10000"/>
                              </a:lnTo>
                              <a:lnTo>
                                <a:pt x="1389" y="10000"/>
                              </a:lnTo>
                              <a:lnTo>
                                <a:pt x="1528" y="10020"/>
                              </a:lnTo>
                              <a:lnTo>
                                <a:pt x="1806" y="10020"/>
                              </a:lnTo>
                              <a:lnTo>
                                <a:pt x="1944" y="10020"/>
                              </a:lnTo>
                              <a:lnTo>
                                <a:pt x="2083" y="10040"/>
                              </a:lnTo>
                              <a:lnTo>
                                <a:pt x="2361" y="10040"/>
                              </a:lnTo>
                              <a:lnTo>
                                <a:pt x="2500" y="10040"/>
                              </a:lnTo>
                              <a:lnTo>
                                <a:pt x="2778" y="10060"/>
                              </a:lnTo>
                              <a:lnTo>
                                <a:pt x="2917" y="10060"/>
                              </a:lnTo>
                              <a:lnTo>
                                <a:pt x="3056" y="10079"/>
                              </a:lnTo>
                              <a:lnTo>
                                <a:pt x="3333" y="10079"/>
                              </a:lnTo>
                              <a:lnTo>
                                <a:pt x="3472" y="10099"/>
                              </a:lnTo>
                              <a:lnTo>
                                <a:pt x="3611" y="10119"/>
                              </a:lnTo>
                              <a:lnTo>
                                <a:pt x="3889" y="10119"/>
                              </a:lnTo>
                              <a:lnTo>
                                <a:pt x="4028" y="10139"/>
                              </a:lnTo>
                              <a:lnTo>
                                <a:pt x="4167" y="10159"/>
                              </a:lnTo>
                              <a:lnTo>
                                <a:pt x="4306" y="10159"/>
                              </a:lnTo>
                              <a:lnTo>
                                <a:pt x="4583" y="10179"/>
                              </a:lnTo>
                              <a:lnTo>
                                <a:pt x="4722" y="10198"/>
                              </a:lnTo>
                              <a:lnTo>
                                <a:pt x="4861" y="10198"/>
                              </a:lnTo>
                              <a:lnTo>
                                <a:pt x="5000" y="10218"/>
                              </a:lnTo>
                              <a:lnTo>
                                <a:pt x="5139" y="10238"/>
                              </a:lnTo>
                              <a:lnTo>
                                <a:pt x="5417" y="10258"/>
                              </a:lnTo>
                              <a:lnTo>
                                <a:pt x="5556" y="10278"/>
                              </a:lnTo>
                              <a:lnTo>
                                <a:pt x="5694" y="10298"/>
                              </a:lnTo>
                              <a:lnTo>
                                <a:pt x="5833" y="10317"/>
                              </a:lnTo>
                              <a:lnTo>
                                <a:pt x="5972" y="10337"/>
                              </a:lnTo>
                              <a:lnTo>
                                <a:pt x="6111" y="10337"/>
                              </a:lnTo>
                              <a:lnTo>
                                <a:pt x="6250" y="10357"/>
                              </a:lnTo>
                              <a:lnTo>
                                <a:pt x="6389" y="10377"/>
                              </a:lnTo>
                              <a:lnTo>
                                <a:pt x="6528" y="10397"/>
                              </a:lnTo>
                              <a:lnTo>
                                <a:pt x="6667" y="10417"/>
                              </a:lnTo>
                              <a:lnTo>
                                <a:pt x="6806" y="10437"/>
                              </a:lnTo>
                              <a:lnTo>
                                <a:pt x="6944" y="10456"/>
                              </a:lnTo>
                              <a:lnTo>
                                <a:pt x="7083" y="10496"/>
                              </a:lnTo>
                              <a:lnTo>
                                <a:pt x="7222" y="10516"/>
                              </a:lnTo>
                              <a:lnTo>
                                <a:pt x="7361" y="10536"/>
                              </a:lnTo>
                              <a:lnTo>
                                <a:pt x="7361" y="10556"/>
                              </a:lnTo>
                              <a:lnTo>
                                <a:pt x="7500" y="10575"/>
                              </a:lnTo>
                              <a:lnTo>
                                <a:pt x="7639" y="10595"/>
                              </a:lnTo>
                              <a:lnTo>
                                <a:pt x="7778" y="10615"/>
                              </a:lnTo>
                              <a:lnTo>
                                <a:pt x="7778" y="10635"/>
                              </a:lnTo>
                              <a:lnTo>
                                <a:pt x="7917" y="10655"/>
                              </a:lnTo>
                              <a:lnTo>
                                <a:pt x="8056" y="10675"/>
                              </a:lnTo>
                              <a:lnTo>
                                <a:pt x="8194" y="10714"/>
                              </a:lnTo>
                              <a:lnTo>
                                <a:pt x="8194" y="10734"/>
                              </a:lnTo>
                              <a:lnTo>
                                <a:pt x="8333" y="10754"/>
                              </a:lnTo>
                              <a:lnTo>
                                <a:pt x="8472" y="10774"/>
                              </a:lnTo>
                              <a:lnTo>
                                <a:pt x="8472" y="10794"/>
                              </a:lnTo>
                              <a:lnTo>
                                <a:pt x="8611" y="10813"/>
                              </a:lnTo>
                              <a:lnTo>
                                <a:pt x="8611" y="10853"/>
                              </a:lnTo>
                              <a:lnTo>
                                <a:pt x="8750" y="10873"/>
                              </a:lnTo>
                              <a:lnTo>
                                <a:pt x="8889" y="10893"/>
                              </a:lnTo>
                              <a:lnTo>
                                <a:pt x="8889" y="10913"/>
                              </a:lnTo>
                              <a:lnTo>
                                <a:pt x="9028" y="10933"/>
                              </a:lnTo>
                              <a:lnTo>
                                <a:pt x="9028" y="10972"/>
                              </a:lnTo>
                              <a:lnTo>
                                <a:pt x="9028" y="10992"/>
                              </a:lnTo>
                              <a:lnTo>
                                <a:pt x="9167" y="11012"/>
                              </a:lnTo>
                              <a:lnTo>
                                <a:pt x="9167" y="11032"/>
                              </a:lnTo>
                              <a:lnTo>
                                <a:pt x="9306" y="11071"/>
                              </a:lnTo>
                              <a:lnTo>
                                <a:pt x="9306" y="11091"/>
                              </a:lnTo>
                              <a:lnTo>
                                <a:pt x="9444" y="11111"/>
                              </a:lnTo>
                              <a:lnTo>
                                <a:pt x="9444" y="11131"/>
                              </a:lnTo>
                              <a:lnTo>
                                <a:pt x="9444" y="11151"/>
                              </a:lnTo>
                              <a:lnTo>
                                <a:pt x="9583" y="11190"/>
                              </a:lnTo>
                              <a:lnTo>
                                <a:pt x="9583" y="11210"/>
                              </a:lnTo>
                              <a:lnTo>
                                <a:pt x="9583" y="11230"/>
                              </a:lnTo>
                              <a:lnTo>
                                <a:pt x="9583" y="11250"/>
                              </a:lnTo>
                              <a:lnTo>
                                <a:pt x="9722" y="11290"/>
                              </a:lnTo>
                              <a:lnTo>
                                <a:pt x="9722" y="11310"/>
                              </a:lnTo>
                              <a:lnTo>
                                <a:pt x="9722" y="11329"/>
                              </a:lnTo>
                              <a:lnTo>
                                <a:pt x="9722" y="11349"/>
                              </a:lnTo>
                              <a:lnTo>
                                <a:pt x="9861" y="11389"/>
                              </a:lnTo>
                              <a:lnTo>
                                <a:pt x="9861" y="11409"/>
                              </a:lnTo>
                              <a:lnTo>
                                <a:pt x="9861" y="11429"/>
                              </a:lnTo>
                              <a:lnTo>
                                <a:pt x="9861" y="11448"/>
                              </a:lnTo>
                              <a:lnTo>
                                <a:pt x="9861" y="11488"/>
                              </a:lnTo>
                              <a:lnTo>
                                <a:pt x="9861" y="11508"/>
                              </a:lnTo>
                              <a:lnTo>
                                <a:pt x="9861" y="11528"/>
                              </a:lnTo>
                              <a:lnTo>
                                <a:pt x="9861" y="11548"/>
                              </a:lnTo>
                              <a:lnTo>
                                <a:pt x="9861" y="11587"/>
                              </a:lnTo>
                              <a:lnTo>
                                <a:pt x="9861" y="11607"/>
                              </a:lnTo>
                              <a:lnTo>
                                <a:pt x="9861" y="11627"/>
                              </a:lnTo>
                              <a:lnTo>
                                <a:pt x="10000" y="11667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333"/>
                              </a:lnTo>
                              <a:lnTo>
                                <a:pt x="10000" y="18353"/>
                              </a:lnTo>
                              <a:lnTo>
                                <a:pt x="10000" y="18373"/>
                              </a:lnTo>
                              <a:lnTo>
                                <a:pt x="10000" y="18393"/>
                              </a:lnTo>
                              <a:lnTo>
                                <a:pt x="10000" y="18433"/>
                              </a:lnTo>
                              <a:lnTo>
                                <a:pt x="10000" y="18452"/>
                              </a:lnTo>
                              <a:lnTo>
                                <a:pt x="10000" y="18472"/>
                              </a:lnTo>
                              <a:lnTo>
                                <a:pt x="10000" y="18492"/>
                              </a:lnTo>
                              <a:lnTo>
                                <a:pt x="10000" y="18532"/>
                              </a:lnTo>
                              <a:lnTo>
                                <a:pt x="10000" y="18552"/>
                              </a:lnTo>
                              <a:lnTo>
                                <a:pt x="10000" y="18571"/>
                              </a:lnTo>
                              <a:lnTo>
                                <a:pt x="10000" y="18591"/>
                              </a:lnTo>
                              <a:lnTo>
                                <a:pt x="10139" y="18631"/>
                              </a:lnTo>
                              <a:lnTo>
                                <a:pt x="10139" y="18651"/>
                              </a:lnTo>
                              <a:lnTo>
                                <a:pt x="10139" y="18671"/>
                              </a:lnTo>
                              <a:lnTo>
                                <a:pt x="10139" y="18690"/>
                              </a:lnTo>
                              <a:lnTo>
                                <a:pt x="10278" y="18730"/>
                              </a:lnTo>
                              <a:lnTo>
                                <a:pt x="10278" y="18750"/>
                              </a:lnTo>
                              <a:lnTo>
                                <a:pt x="10278" y="18770"/>
                              </a:lnTo>
                              <a:lnTo>
                                <a:pt x="10278" y="18790"/>
                              </a:lnTo>
                              <a:lnTo>
                                <a:pt x="10417" y="18829"/>
                              </a:lnTo>
                              <a:lnTo>
                                <a:pt x="10417" y="18849"/>
                              </a:lnTo>
                              <a:lnTo>
                                <a:pt x="10417" y="18869"/>
                              </a:lnTo>
                              <a:lnTo>
                                <a:pt x="10556" y="18889"/>
                              </a:lnTo>
                              <a:lnTo>
                                <a:pt x="10556" y="18909"/>
                              </a:lnTo>
                              <a:lnTo>
                                <a:pt x="10694" y="18948"/>
                              </a:lnTo>
                              <a:lnTo>
                                <a:pt x="10694" y="18968"/>
                              </a:lnTo>
                              <a:lnTo>
                                <a:pt x="10833" y="18988"/>
                              </a:lnTo>
                              <a:lnTo>
                                <a:pt x="10833" y="19008"/>
                              </a:lnTo>
                              <a:lnTo>
                                <a:pt x="10833" y="19048"/>
                              </a:lnTo>
                              <a:lnTo>
                                <a:pt x="10972" y="19067"/>
                              </a:lnTo>
                              <a:lnTo>
                                <a:pt x="10972" y="19087"/>
                              </a:lnTo>
                              <a:lnTo>
                                <a:pt x="11111" y="19107"/>
                              </a:lnTo>
                              <a:lnTo>
                                <a:pt x="11250" y="19127"/>
                              </a:lnTo>
                              <a:lnTo>
                                <a:pt x="11250" y="19167"/>
                              </a:lnTo>
                              <a:lnTo>
                                <a:pt x="11389" y="19187"/>
                              </a:lnTo>
                              <a:lnTo>
                                <a:pt x="11389" y="19206"/>
                              </a:lnTo>
                              <a:lnTo>
                                <a:pt x="11528" y="19226"/>
                              </a:lnTo>
                              <a:lnTo>
                                <a:pt x="11667" y="19246"/>
                              </a:lnTo>
                              <a:lnTo>
                                <a:pt x="11667" y="19266"/>
                              </a:lnTo>
                              <a:lnTo>
                                <a:pt x="11806" y="19306"/>
                              </a:lnTo>
                              <a:lnTo>
                                <a:pt x="11944" y="19325"/>
                              </a:lnTo>
                              <a:lnTo>
                                <a:pt x="12083" y="19345"/>
                              </a:lnTo>
                              <a:lnTo>
                                <a:pt x="12083" y="19365"/>
                              </a:lnTo>
                              <a:lnTo>
                                <a:pt x="12222" y="19385"/>
                              </a:lnTo>
                              <a:lnTo>
                                <a:pt x="12361" y="19405"/>
                              </a:lnTo>
                              <a:lnTo>
                                <a:pt x="12500" y="19425"/>
                              </a:lnTo>
                              <a:lnTo>
                                <a:pt x="12500" y="19444"/>
                              </a:lnTo>
                              <a:lnTo>
                                <a:pt x="12639" y="19464"/>
                              </a:lnTo>
                              <a:lnTo>
                                <a:pt x="12778" y="19484"/>
                              </a:lnTo>
                              <a:lnTo>
                                <a:pt x="12917" y="19524"/>
                              </a:lnTo>
                              <a:lnTo>
                                <a:pt x="13056" y="19544"/>
                              </a:lnTo>
                              <a:lnTo>
                                <a:pt x="13194" y="19563"/>
                              </a:lnTo>
                              <a:lnTo>
                                <a:pt x="13333" y="19583"/>
                              </a:lnTo>
                              <a:lnTo>
                                <a:pt x="13472" y="19603"/>
                              </a:lnTo>
                              <a:lnTo>
                                <a:pt x="13611" y="19623"/>
                              </a:lnTo>
                              <a:lnTo>
                                <a:pt x="13750" y="19643"/>
                              </a:lnTo>
                              <a:lnTo>
                                <a:pt x="13889" y="19643"/>
                              </a:lnTo>
                              <a:lnTo>
                                <a:pt x="14028" y="19663"/>
                              </a:lnTo>
                              <a:lnTo>
                                <a:pt x="14167" y="19683"/>
                              </a:lnTo>
                              <a:lnTo>
                                <a:pt x="14306" y="19702"/>
                              </a:lnTo>
                              <a:lnTo>
                                <a:pt x="14444" y="19722"/>
                              </a:lnTo>
                              <a:lnTo>
                                <a:pt x="14722" y="19742"/>
                              </a:lnTo>
                              <a:lnTo>
                                <a:pt x="14861" y="19762"/>
                              </a:lnTo>
                              <a:lnTo>
                                <a:pt x="15000" y="19782"/>
                              </a:lnTo>
                              <a:lnTo>
                                <a:pt x="15139" y="19782"/>
                              </a:lnTo>
                              <a:lnTo>
                                <a:pt x="15278" y="19802"/>
                              </a:lnTo>
                              <a:lnTo>
                                <a:pt x="15556" y="19821"/>
                              </a:lnTo>
                              <a:lnTo>
                                <a:pt x="15694" y="19821"/>
                              </a:lnTo>
                              <a:lnTo>
                                <a:pt x="15833" y="19841"/>
                              </a:lnTo>
                              <a:lnTo>
                                <a:pt x="15972" y="19861"/>
                              </a:lnTo>
                              <a:lnTo>
                                <a:pt x="16250" y="19861"/>
                              </a:lnTo>
                              <a:lnTo>
                                <a:pt x="16389" y="19881"/>
                              </a:lnTo>
                              <a:lnTo>
                                <a:pt x="16528" y="19901"/>
                              </a:lnTo>
                              <a:lnTo>
                                <a:pt x="16806" y="19901"/>
                              </a:lnTo>
                              <a:lnTo>
                                <a:pt x="16944" y="19921"/>
                              </a:lnTo>
                              <a:lnTo>
                                <a:pt x="17083" y="19921"/>
                              </a:lnTo>
                              <a:lnTo>
                                <a:pt x="17361" y="19940"/>
                              </a:lnTo>
                              <a:lnTo>
                                <a:pt x="17500" y="19940"/>
                              </a:lnTo>
                              <a:lnTo>
                                <a:pt x="17778" y="19940"/>
                              </a:lnTo>
                              <a:lnTo>
                                <a:pt x="17917" y="19960"/>
                              </a:lnTo>
                              <a:lnTo>
                                <a:pt x="18056" y="19960"/>
                              </a:lnTo>
                              <a:lnTo>
                                <a:pt x="18333" y="19960"/>
                              </a:lnTo>
                              <a:lnTo>
                                <a:pt x="18472" y="19980"/>
                              </a:lnTo>
                              <a:lnTo>
                                <a:pt x="18750" y="19980"/>
                              </a:lnTo>
                              <a:lnTo>
                                <a:pt x="18889" y="19980"/>
                              </a:lnTo>
                              <a:lnTo>
                                <a:pt x="19167" y="19980"/>
                              </a:lnTo>
                              <a:lnTo>
                                <a:pt x="19306" y="19980"/>
                              </a:lnTo>
                              <a:lnTo>
                                <a:pt x="19583" y="19980"/>
                              </a:lnTo>
                              <a:lnTo>
                                <a:pt x="19722" y="19980"/>
                              </a:lnTo>
                              <a:lnTo>
                                <a:pt x="20000" y="20000"/>
                              </a:ln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20000,0l19722,0l19583,0l19306,0l19167,0l18889,0l18750,0l18472,0l18333,20l18056,20l17917,20l17778,40l17500,40l17361,40l17083,60l16944,60l16806,79l16528,79l16389,99l16250,119l15972,119l15833,139l15694,159l15556,159l15278,179l15139,198l15000,198l14861,218l14722,238l14444,258l14306,278l14167,298l14028,317l13889,337l13750,337l13611,357l13472,377l13333,397l13194,417l13056,437l12917,456l12778,496l12639,516l12500,536l12500,556l12361,575l12222,595l12083,615l12083,635l11944,655l11806,675l11667,714l11667,734l11528,754l11389,774l11389,794l11250,813l11250,853l11111,873l10972,893l10972,913l10833,933l10833,972l10833,992l10694,1012l10694,1032l10556,1071l10556,1091l10417,1111l10417,1131l10417,1151l10278,1190l10278,1210l10278,1230l10278,1250l10139,1290l10139,1310l10139,1329l10139,1349l10000,1389l10000,1409l10000,1429l10000,1448l10000,1488l10000,1508l10000,1528l10000,1548l10000,1587l10000,1607l10000,1627l10000,1647l10000,8333l10000,8333l9861,8353l9861,8373l9861,8393l9861,8433l9861,8452l9861,8472l9861,8492l9861,8532l9861,8552l9861,8571l9861,8591l9722,8631l9722,8651l9722,8671l9722,8690l9583,8730l9583,8750l9583,8770l9583,8790l9444,8829l9444,8849l9444,8869l9306,8889l9306,8909l9167,8948l9167,8968l9028,8988l9028,9008l9028,9048l8889,9067l8889,9087l8750,9107l8611,9127l8611,9167l8472,9187l8472,9206l8333,9226l8194,9246l8194,9266l8056,9306l7917,9325l7778,9345l7778,9365l7639,9385l7500,9405l7361,9425l7361,9444l7222,9464l7083,9484l6944,9524l6806,9544l6667,9563l6528,9583l6389,9603l6250,9623l6111,9643l5972,9643l5833,9663l5694,9683l5556,9702l5417,9722l5139,9742l5000,9762l4861,9782l4722,9782l4583,9802l4306,9821l4167,9821l4028,9841l3889,9861l3611,9861l3472,9881l3333,9901l3056,9901l2917,9921l2778,9921l2500,9940l2361,9940l2083,9940l1944,9960l1806,9960l1528,9960l1389,9980l1111,9980l972,9980l694,9980l556,9980l278,9980l139,9980l0,9980l0,10000l139,10000l278,10000l556,10000l694,10000l972,10000l1111,10000l1389,10000l1528,10020l1806,10020l1944,10020l2083,10040l2361,10040l2500,10040l2778,10060l2917,10060l3056,10079l3333,10079l3472,10099l3611,10119l3889,10119l4028,10139l4167,10159l4306,10159l4583,10179l4722,10198l4861,10198l5000,10218l5139,10238l5417,10258l5556,10278l5694,10298l5833,10317l5972,10337l6111,10337l6250,10357l6389,10377l6528,10397l6667,10417l6806,10437l6944,10456l7083,10496l7222,10516l7361,10536l7361,10556l7500,10575l7639,10595l7778,10615l7778,10635l7917,10655l8056,10675l8194,10714l8194,10734l8333,10754l8472,10774l8472,10794l8611,10813l8611,10853l8750,10873l8889,10893l8889,10913l9028,10933l9028,10972l9028,10992l9167,11012l9167,11032l9306,11071l9306,11091l9444,11111l9444,11131l9444,11151l9583,11190l9583,11210l9583,11230l9583,11250l9722,11290l9722,11310l9722,11329l9722,11349l9861,11389l9861,11409l9861,11429l9861,11448l9861,11488l9861,11508l9861,11528l9861,11548l9861,11587l9861,11607l9861,11627l10000,11667l10000,11667l10000,18333l10000,18333l10000,18353l10000,18373l10000,18393l10000,18433l10000,18452l10000,18472l10000,18492l10000,18532l10000,18552l10000,18571l10000,18591l10139,18631l10139,18651l10139,18671l10139,18690l10278,18730l10278,18750l10278,18770l10278,18790l10417,18829l10417,18849l10417,18869l10556,18889l10556,18909l10694,18948l10694,18968l10833,18988l10833,19008l10833,19048l10972,19067l10972,19087l11111,19107l11250,19127l11250,19167l11389,19187l11389,19206l11528,19226l11667,19246l11667,19266l11806,19306l11944,19325l12083,19345l12083,19365l12222,19385l12361,19405l12500,19425l12500,19444l12639,19464l12778,19484l12917,19524l13056,19544l13194,19563l13333,19583l13472,19603l13611,19623l13750,19643l13889,19643l14028,19663l14167,19683l14306,19702l14444,19722l14722,19742l14861,19762l15000,19782l15139,19782l15278,19802l15556,19821l15694,19821l15833,19841l15972,19861l16250,19861l16389,19881l16528,19901l16806,19901l16944,19921l17083,19921l17361,19940l17500,19940l17778,19940l17917,19960l18056,19960l18333,19960l18472,19980l18750,19980l18889,19980l19167,19980l19306,19980l19583,19980l19722,19980l20000,20000l20000,20000e" fillcolor="white" stroked="t" o:allowincell="f" style="position:absolute;margin-left:334.8pt;margin-top:1.75pt;width:7.15pt;height:5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d  – a  = b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                 d – a = b                      d – a = 1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S</w:t>
      </w:r>
      <w:r>
        <w:rPr>
          <w:bCs/>
          <w:sz w:val="24"/>
          <w:szCs w:val="24"/>
          <w:vertAlign w:val="subscript"/>
        </w:rPr>
        <w:t xml:space="preserve">1                                       </w:t>
      </w:r>
      <w:r>
        <w:rPr>
          <w:bCs/>
          <w:sz w:val="24"/>
          <w:szCs w:val="24"/>
        </w:rPr>
        <w:t xml:space="preserve">      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                                 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d + a  =  1</w:t>
        <w:tab/>
        <w:tab/>
        <w:t xml:space="preserve"> d + a = b                      d + a = b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4"/>
          <w:szCs w:val="24"/>
        </w:rPr>
        <w:t>Dos três  sistemas de equações acima, somente o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compatível. Resolvendo o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obtém-se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 xml:space="preserve">     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a = d – 1</w:t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4"/>
          <w:szCs w:val="24"/>
        </w:rPr>
        <w:t xml:space="preserve">Já que </w:t>
      </w:r>
      <w:r>
        <w:rPr>
          <w:color w:val="FF9900"/>
          <w:sz w:val="24"/>
          <w:szCs w:val="24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color w:val="0000FF"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color w:val="FF0000"/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então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. Como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um primo ímpar, logo,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 pode ser um primo ímpar ou um número composto ímpar.</w:t>
      </w:r>
    </w:p>
    <w:p>
      <w:pPr>
        <w:pStyle w:val="Normal"/>
        <w:widowControl/>
        <w:ind w:left="-426" w:right="-10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right="-1085" w:hanging="0"/>
        <w:jc w:val="both"/>
        <w:rPr/>
      </w:pPr>
      <w:r>
        <w:rPr>
          <w:sz w:val="24"/>
          <w:szCs w:val="24"/>
        </w:rPr>
        <w:t xml:space="preserve">Se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 for um primo ímpar, então, chega-se aos mesmos resultados que se chegou para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, ou seja, três sistemas de equações,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 S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dos quais somente o 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é compatível. E obtém-se para </w:t>
      </w:r>
      <w:r>
        <w:rPr>
          <w:b/>
          <w:bCs/>
          <w:sz w:val="24"/>
          <w:szCs w:val="24"/>
        </w:rPr>
        <w:t>p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as seguintes fórmulas:</w:t>
      </w:r>
    </w:p>
    <w:p>
      <w:pPr>
        <w:pStyle w:val="Normal"/>
        <w:widowControl/>
        <w:ind w:left="-426" w:right="-10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c = p – 1</w:t>
      </w:r>
    </w:p>
    <w:p>
      <w:pPr>
        <w:pStyle w:val="Heading2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widowControl/>
        <w:ind w:left="-426" w:right="-943" w:hanging="0"/>
        <w:jc w:val="both"/>
        <w:rPr/>
      </w:pPr>
      <w:r>
        <w:rPr>
          <w:sz w:val="24"/>
          <w:szCs w:val="24"/>
        </w:rPr>
        <w:t xml:space="preserve">Resposta. S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 xml:space="preserve">d </w:t>
      </w:r>
      <w:r>
        <w:rPr>
          <w:sz w:val="24"/>
          <w:szCs w:val="24"/>
        </w:rPr>
        <w:t>fore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is primos ímpares, então, só existe um tijolo de Euler.</w:t>
      </w:r>
    </w:p>
    <w:p>
      <w:pPr>
        <w:pStyle w:val="Normal"/>
        <w:widowControl/>
        <w:ind w:left="-426" w:right="-10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-426" w:hanging="0"/>
        <w:jc w:val="both"/>
        <w:rPr/>
      </w:pPr>
      <w:r>
        <w:rPr>
          <w:b/>
          <w:bCs/>
          <w:sz w:val="24"/>
          <w:szCs w:val="24"/>
        </w:rPr>
        <w:tab/>
        <w:t>As medidas das diagonais do tijolo  de Euler são dadas por:</w:t>
      </w:r>
    </w:p>
    <w:p>
      <w:pPr>
        <w:pStyle w:val="Normal"/>
        <w:widowControl/>
        <w:ind w:left="-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diagonal da base do tijolo de Euler)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 (diagonal MN do tijolo de Euler)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s dimensões do tijolo de Euler são dadas por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a = d – 1  (lado maior)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b = (lado menor)</w:t>
      </w:r>
    </w:p>
    <w:p>
      <w:pPr>
        <w:pStyle w:val="Normal"/>
        <w:widowControl/>
        <w:ind w:left="-540" w:firstLine="54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 = p – 1 (altura)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mo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 xml:space="preserve">, então,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4"/>
          <w:szCs w:val="24"/>
        </w:rPr>
        <w:t xml:space="preserve">.   Se d  –  a = m, então,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widowControl/>
        <w:ind w:left="-540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omando as duas equações membro a membro, obtém-se: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/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u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4"/>
          <w:szCs w:val="24"/>
        </w:rPr>
        <w:t xml:space="preserve"> e  a = d  –  m 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/>
      </w:pPr>
      <w:r>
        <w:rPr>
          <w:bCs/>
          <w:sz w:val="24"/>
          <w:szCs w:val="24"/>
        </w:rPr>
        <w:t xml:space="preserve">Suponha que b seja par. Como 2d é sempre par, logo, a fim de que a soma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24"/>
          <w:szCs w:val="24"/>
        </w:rPr>
        <w:t xml:space="preserve"> seja par, 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4"/>
          <w:szCs w:val="24"/>
        </w:rPr>
        <w:t xml:space="preserve"> e m têm que ser ambos pares. Portanto, o número de triângulos pitagóricos é igual ao número de vezes em que  m (par) &lt;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szCs w:val="24"/>
        </w:rPr>
        <w:t xml:space="preserve"> dividir b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sem deixar resto e, além disso,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4"/>
          <w:szCs w:val="24"/>
        </w:rPr>
        <w:t xml:space="preserve"> seja par.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e b for um número ímpar composto, então, como 2d é sempre par, logo, a fim de que a soma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24"/>
          <w:szCs w:val="24"/>
        </w:rPr>
        <w:t xml:space="preserve"> seja par m tem que ser ímpar.  Portanto, o número de triângulos pitagóricos é igual ao número de vezes em que m (ímpar) &lt; b dividir b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sem deixar resto.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/>
      </w:pPr>
      <w:r>
        <w:rPr>
          <w:bCs/>
          <w:sz w:val="24"/>
          <w:szCs w:val="24"/>
        </w:rPr>
        <w:t xml:space="preserve">Já que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 xml:space="preserve">, então,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Cs/>
          <w:sz w:val="24"/>
          <w:szCs w:val="24"/>
        </w:rPr>
        <w:t xml:space="preserve">. Se p – c = k, então,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Cs/>
          <w:sz w:val="24"/>
          <w:szCs w:val="24"/>
        </w:rPr>
        <w:t>.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omando as duas equações membro a membro, obtém-se: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ou 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Cs/>
          <w:sz w:val="24"/>
          <w:szCs w:val="24"/>
        </w:rPr>
        <w:t xml:space="preserve">  e   c = p – k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567" w:right="-660" w:hanging="0"/>
        <w:jc w:val="both"/>
        <w:rPr/>
      </w:pPr>
      <w:r>
        <w:rPr>
          <w:bCs/>
          <w:sz w:val="24"/>
          <w:szCs w:val="24"/>
        </w:rPr>
        <w:t xml:space="preserve">Se d for um número par ou um ímpar não-primo, chega-se às mesmas conclusões que se chegou para b par ou ímpar, ou seja, se d for  par, o número de triângulos pitagóricos é igual ao número de vezes em que  k (par) &lt;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szCs w:val="24"/>
        </w:rPr>
        <w:t xml:space="preserve"> dividir d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sem deixar resto e, além disso,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Cs/>
          <w:sz w:val="24"/>
          <w:szCs w:val="24"/>
        </w:rPr>
        <w:t xml:space="preserve"> seja par. Se d for ímpar composto, o número de triângulos pitagóricos é igual ao número de vezes em que k (ímpar) &lt; d dividir d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sem deixar resto.</w:t>
      </w:r>
    </w:p>
    <w:p>
      <w:pPr>
        <w:pStyle w:val="Normal"/>
        <w:widowControl/>
        <w:ind w:left="-567" w:right="-6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426" w:hanging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As medidas das diagonais do tijolo  de Euler são dadas por:     </w:t>
      </w:r>
    </w:p>
    <w:p>
      <w:pPr>
        <w:pStyle w:val="Normal"/>
        <w:widowControl/>
        <w:ind w:left="-426" w:right="-9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       (diagonal da base do tijolo de Euler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   (diagonal MN do tijolo  de Euler)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hanging="142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As medidas das dimensões do tijolo  de Euler são dadas por:</w:t>
      </w:r>
    </w:p>
    <w:p>
      <w:pPr>
        <w:pStyle w:val="Normal"/>
        <w:widowControl/>
        <w:ind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= d – m    (lado maior)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b =  (lado menor)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 = p – k  (altura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ind w:left="-567" w:right="-10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xemplo 1. Se o lado menor de um tijolo for 5,  quantos  tijolos de Euler existem?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567" w:hanging="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Resolução: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widowControl/>
        <w:ind w:left="-426" w:right="-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álculo da diagonal da base do tijolo  de Euler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13</w:t>
      </w:r>
    </w:p>
    <w:p>
      <w:pPr>
        <w:pStyle w:val="Normal"/>
        <w:widowControl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ind w:left="-426" w:right="-9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posta. Como b = 5 e d = 13 são ambos primos, logo, só existe um tijolo de Euler com o lado menor 5 </w:t>
      </w:r>
    </w:p>
    <w:p>
      <w:pPr>
        <w:pStyle w:val="Normal"/>
        <w:widowControl/>
        <w:ind w:left="-567" w:right="-9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-426" w:right="-6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álculo da diagonal MN do tijolo  de Euler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85</w:t>
      </w:r>
    </w:p>
    <w:p>
      <w:pPr>
        <w:pStyle w:val="Heading1"/>
        <w:widowControl/>
        <w:ind w:left="-284" w:right="-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álculo das dimensões do tijolo de Euler: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a = 13 – 1 = 12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b = 5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 = 85 – 1 = 84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</w:r>
    </w:p>
    <w:p>
      <w:pPr>
        <w:pStyle w:val="Heading1"/>
        <w:widowControl/>
        <w:ind w:left="-284" w:right="-6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ERIFICAÇÃO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  <w:szCs w:val="24"/>
        </w:rPr>
        <w:t xml:space="preserve">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ejam  D</w:t>
      </w:r>
      <w:r>
        <w:rPr>
          <w:bCs/>
          <w:sz w:val="24"/>
          <w:szCs w:val="24"/>
          <w:vertAlign w:val="subscript"/>
        </w:rPr>
        <w:t>AB</w:t>
      </w:r>
      <w:r>
        <w:rPr>
          <w:bCs/>
          <w:sz w:val="24"/>
          <w:szCs w:val="24"/>
        </w:rPr>
        <w:t>, D</w:t>
      </w:r>
      <w:r>
        <w:rPr>
          <w:bCs/>
          <w:sz w:val="24"/>
          <w:szCs w:val="24"/>
          <w:vertAlign w:val="subscript"/>
        </w:rPr>
        <w:t>AC</w:t>
      </w:r>
      <w:r>
        <w:rPr>
          <w:bCs/>
          <w:sz w:val="24"/>
          <w:szCs w:val="24"/>
        </w:rPr>
        <w:t xml:space="preserve"> e D</w:t>
      </w:r>
      <w:r>
        <w:rPr>
          <w:bCs/>
          <w:sz w:val="24"/>
          <w:szCs w:val="24"/>
          <w:vertAlign w:val="subscript"/>
        </w:rPr>
        <w:t>BC</w:t>
      </w:r>
      <w:r>
        <w:rPr>
          <w:bCs/>
          <w:sz w:val="24"/>
          <w:szCs w:val="24"/>
        </w:rPr>
        <w:t>, respectivamente, as diagonais do tijolo  de Euler.</w:t>
      </w:r>
    </w:p>
    <w:p>
      <w:pPr>
        <w:pStyle w:val="Normal"/>
        <w:widowControl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360" w:hanging="0"/>
        <w:jc w:val="both"/>
        <w:rPr/>
      </w:pP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bCs/>
          <w:sz w:val="24"/>
          <w:szCs w:val="24"/>
        </w:rPr>
        <w:t xml:space="preserve">,  </w:t>
      </w:r>
      <w:r>
        <w:rPr>
          <w:bCs/>
          <w:sz w:val="24"/>
          <w:szCs w:val="24"/>
        </w:rPr>
      </w:r>
      <m:oMath xmlns:m="http://schemas.openxmlformats.org/officeDocument/2006/math"/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bCs/>
          <w:sz w:val="24"/>
          <w:szCs w:val="24"/>
        </w:rPr>
        <w:t xml:space="preserve"> e 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Cs/>
          <w:sz w:val="24"/>
          <w:szCs w:val="24"/>
        </w:rPr>
        <w:t>.</w:t>
      </w:r>
    </w:p>
    <w:p>
      <w:pPr>
        <w:pStyle w:val="Normal"/>
        <w:widowControl/>
        <w:ind w:left="-360" w:right="-8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tanto, se a D</w:t>
      </w:r>
      <w:r>
        <w:rPr>
          <w:bCs/>
          <w:sz w:val="24"/>
          <w:szCs w:val="24"/>
          <w:vertAlign w:val="subscript"/>
        </w:rPr>
        <w:t>MN</w:t>
      </w:r>
      <w:r>
        <w:rPr>
          <w:bCs/>
          <w:sz w:val="24"/>
          <w:szCs w:val="24"/>
        </w:rPr>
        <w:t xml:space="preserve"> for inteira, somente a D</w:t>
      </w:r>
      <w:r>
        <w:rPr>
          <w:bCs/>
          <w:sz w:val="24"/>
          <w:szCs w:val="24"/>
          <w:vertAlign w:val="subscript"/>
        </w:rPr>
        <w:t>AB</w:t>
      </w:r>
      <w:r>
        <w:rPr>
          <w:bCs/>
          <w:sz w:val="24"/>
          <w:szCs w:val="24"/>
        </w:rPr>
        <w:t xml:space="preserve"> é inteira, ou seja, somente a diagonal da base do tijolo de Euler é inteira.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-426" w:right="-943" w:hanging="0"/>
        <w:jc w:val="both"/>
        <w:rPr/>
      </w:pPr>
      <w:r>
        <w:rPr>
          <w:sz w:val="24"/>
          <w:szCs w:val="24"/>
        </w:rPr>
        <w:t xml:space="preserve">Exemplo 2. Se o lado menor de um tijolo for 7, quantos  tijolos de Euler existem? </w:t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Resolução:</w:t>
      </w:r>
    </w:p>
    <w:p>
      <w:pPr>
        <w:pStyle w:val="Heading1"/>
        <w:widowControl/>
        <w:ind w:left="0" w:right="-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ind w:left="-426" w:right="-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álculo da diagonal da base do tijolo  de Euler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= 2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-567" w:right="-943" w:hanging="0"/>
        <w:jc w:val="both"/>
        <w:rPr/>
      </w:pPr>
      <w:r>
        <w:rPr>
          <w:sz w:val="24"/>
          <w:szCs w:val="24"/>
        </w:rPr>
        <w:t xml:space="preserve">Como a diagonal da base, do tijolo  de Euler, é um número composto ímpar, logo, o número de tijolos será igual ao número de vezes em que </w:t>
      </w:r>
      <w:r>
        <w:rPr>
          <w:b/>
          <w:bCs/>
          <w:sz w:val="24"/>
          <w:szCs w:val="24"/>
        </w:rPr>
        <w:t>m &lt; 25 dividir 25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em deixar resto. Os divisores de 2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menores que 25, são: 1 e 5. Portanto, existem dois tijolos  de Euler com o lado menor igual a 7.                                              </w:t>
      </w:r>
    </w:p>
    <w:p>
      <w:pPr>
        <w:pStyle w:val="Normal"/>
        <w:widowControl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ind w:left="-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álculo da diagonal MN do tijolo  de Euler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1º tijol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= 313</w:t>
      </w:r>
    </w:p>
    <w:p>
      <w:pPr>
        <w:pStyle w:val="Normal"/>
        <w:widowControl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2º tijol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= 65</w:t>
      </w:r>
    </w:p>
    <w:p>
      <w:pPr>
        <w:pStyle w:val="Heading1"/>
        <w:widowControl/>
        <w:ind w:left="-426" w:right="-660" w:hanging="0"/>
        <w:jc w:val="both"/>
        <w:rPr/>
      </w:pPr>
      <w:r>
        <w:rPr>
          <w:b/>
          <w:sz w:val="24"/>
          <w:szCs w:val="24"/>
        </w:rPr>
        <w:t xml:space="preserve">Cálculo das dimensões de cada tijolo  de Euler: </w:t>
      </w:r>
    </w:p>
    <w:p>
      <w:pPr>
        <w:pStyle w:val="Normal"/>
        <w:widowControl/>
        <w:ind w:right="-6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º tijolo:  a = d – 1 = 25 – 1 = 24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>b = 7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sz w:val="24"/>
          <w:szCs w:val="24"/>
        </w:rPr>
        <w:t>c = p – k = 313 – 1 = 312</w:t>
        <w:tab/>
        <w:t xml:space="preserve">                </w:t>
      </w:r>
    </w:p>
    <w:p>
      <w:pPr>
        <w:pStyle w:val="Heading1"/>
        <w:widowControl/>
        <w:ind w:left="-426" w:right="-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ind w:left="-426" w:right="-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</w:p>
    <w:p>
      <w:pPr>
        <w:pStyle w:val="Heading1"/>
        <w:widowControl/>
        <w:ind w:left="-426" w:right="-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º tijolo:   a = 25 – 1 = 2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b = 7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c = 65 – 5 = 60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Heading1"/>
        <w:widowControl/>
        <w:ind w:left="-426" w:right="-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  <w:szCs w:val="24"/>
        </w:rPr>
        <w:t xml:space="preserve"> </w:t>
      </w:r>
    </w:p>
    <w:p>
      <w:pPr>
        <w:pStyle w:val="Heading1"/>
        <w:widowControl/>
        <w:ind w:left="-426" w:right="-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 3. O matemático Halcke encontrou apenas um tijolo de Euler com o menor lado igual a 44. Quantos tijolos de Euler  existem com o menor lado igual a 44?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Resolução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Os divisores pares de 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menores que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   são:  2, 4, 8 e 16. Portanto, m = 2, 4, 8, 16.</w:t>
      </w:r>
    </w:p>
    <w:p>
      <w:pPr>
        <w:pStyle w:val="Normal"/>
        <w:ind w:left="-540" w:right="-6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6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álculo das diagonais da base,  das diagonais principais e das dimensões  do tijolo de Euler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67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Os divisores de 48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enores que 485, são: 1, 5, 25 e 97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216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13</m:t>
        </m:r>
      </m:oMath>
      <w:r>
        <w:rPr>
          <w:sz w:val="24"/>
          <w:szCs w:val="24"/>
        </w:rPr>
        <w:t>, b = 44,  a =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m = 485 – 2 = 483 e c =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 k = 117613 – 1 = 117612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6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12</m:t>
        </m:r>
      </m:oMath>
      <w:r>
        <w:rPr>
          <w:sz w:val="24"/>
          <w:szCs w:val="24"/>
        </w:rPr>
        <w:t xml:space="preserve">   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25</m:t>
        </m:r>
      </m:oMath>
      <w:r>
        <w:rPr>
          <w:sz w:val="24"/>
          <w:szCs w:val="24"/>
        </w:rPr>
        <w:t>,  b = 44,  a = 483  e  c = 23525 –  5 = 23520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2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7</m:t>
        </m:r>
      </m:oMath>
      <w:r>
        <w:rPr>
          <w:sz w:val="24"/>
          <w:szCs w:val="24"/>
        </w:rPr>
        <w:t>,  b = 44,  a = 483  e  c = 4717 –  25 = 4692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7</m:t>
        </m:r>
      </m:oMath>
      <w:r>
        <w:rPr>
          <w:sz w:val="24"/>
          <w:szCs w:val="24"/>
        </w:rPr>
        <w:tab/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</m:oMath>
      <w:r>
        <w:rPr>
          <w:sz w:val="24"/>
          <w:szCs w:val="24"/>
        </w:rPr>
        <w:t>,  b = 44,  a = 483  e  c = 1261 –  97 = 1164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Os divisores pares de 2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menores qu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 são: 2, 4, 8 e 16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85</m:t>
        </m:r>
      </m:oMath>
      <w:r>
        <w:rPr>
          <w:sz w:val="24"/>
          <w:szCs w:val="24"/>
        </w:rPr>
        <w:t>, b = 44,  a =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 m = 244 –  4 = 240  e  c = 14885 – 2 = 14883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8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sz w:val="24"/>
          <w:szCs w:val="24"/>
        </w:rPr>
        <w:t>,  b = 44,  a = 240  e  c = 7444  –  4 = 7440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sz w:val="24"/>
          <w:szCs w:val="24"/>
        </w:rPr>
        <w:t xml:space="preserve"> 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</m:t>
        </m:r>
      </m:oMath>
      <w:r>
        <w:rPr>
          <w:sz w:val="24"/>
          <w:szCs w:val="24"/>
        </w:rPr>
        <w:t>,  b = 44,  a = 240  e  c = 3725  –  8 = 3717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p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não é inteiro porque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  <w:szCs w:val="24"/>
        </w:rPr>
        <w:t xml:space="preserve"> é ímpar)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Os divisores de 12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enores que 125, são:  1, 5 e 25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3</m:t>
        </m:r>
      </m:oMath>
      <w:r>
        <w:rPr>
          <w:sz w:val="24"/>
          <w:szCs w:val="24"/>
        </w:rPr>
        <w:t>,  b = 44,  a = 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m = 125 –  8 = 117,  c = 7813 – 1 = 7812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3</m:t>
        </m:r>
      </m:oMath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5</m:t>
        </m:r>
      </m:oMath>
      <w:r>
        <w:rPr>
          <w:sz w:val="24"/>
          <w:szCs w:val="24"/>
        </w:rPr>
        <w:t>,  b = 44,  a = 117 e  c = 1565  –  5 = 1560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sz w:val="24"/>
          <w:szCs w:val="24"/>
        </w:rPr>
        <w:t>,  a = 44,  b = 117  e  c = 325 –  25 = 300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Verificação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ão é inteiro porque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  <w:szCs w:val="24"/>
        </w:rPr>
        <w:t xml:space="preserve"> é ímpar)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216" w:hanging="0"/>
        <w:jc w:val="both"/>
        <w:rPr>
          <w:sz w:val="24"/>
          <w:szCs w:val="24"/>
        </w:rPr>
      </w:pPr>
      <w:r>
        <w:rPr>
          <w:sz w:val="24"/>
          <w:szCs w:val="24"/>
        </w:rPr>
        <w:t>Conclusão. Baseando-se nos resultados obtidos, chegou-se à seguinte conclusão: com a condição de a diagonal MN do tijolo de Euler ser um inteiro,  apenas a diagonal da base é um número inteiro. Sendo assim, pode-se dizer que não existe tijolo de Euler perfeito. Como existem tijolos com as dimensões, a diagonal principal  e a diagonal da base número inteiro,  então, pode-se dizer que existem tijolos de Euler quase-perfeitos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216" w:hanging="0"/>
        <w:jc w:val="both"/>
        <w:rPr>
          <w:sz w:val="24"/>
          <w:szCs w:val="24"/>
        </w:rPr>
      </w:pPr>
      <w:r>
        <w:rPr>
          <w:sz w:val="24"/>
          <w:szCs w:val="24"/>
        </w:rPr>
        <w:t>Desprezando-se a condição de a diagonal MN do tijolo ser um número inteiro, não é difícil, e sim trabalhoso,  achar  as dimensões e as diagonais do tijolo determinadas pelo matemático Halcke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856" w:hanging="0"/>
        <w:jc w:val="both"/>
        <w:rPr>
          <w:sz w:val="24"/>
          <w:szCs w:val="24"/>
        </w:rPr>
      </w:pPr>
      <w:r>
        <w:rPr>
          <w:sz w:val="24"/>
          <w:szCs w:val="24"/>
        </w:rPr>
        <w:t>Como a menor dimensão do tijolo é 44, basta achar os divisores pares de 4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menores qu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left="-540" w:right="-8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856" w:hanging="0"/>
        <w:jc w:val="both"/>
        <w:rPr/>
      </w:pPr>
      <w:r>
        <w:rPr>
          <w:sz w:val="24"/>
          <w:szCs w:val="24"/>
        </w:rPr>
        <w:t>Foi visto, anteriormente, que com os divisores 2, 4  e  8  foram encontradas as seguintes diagonais: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85, 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44 e 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25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traindo de 485, 244 e 125, respectivamente, os divisores 2, 4 e 8, obtém-se as seguintes dimensões:  485  –  2 = </w:t>
      </w:r>
      <w:r>
        <w:rPr>
          <w:b/>
          <w:sz w:val="24"/>
          <w:szCs w:val="24"/>
        </w:rPr>
        <w:t>483</w:t>
      </w:r>
      <w:r>
        <w:rPr>
          <w:sz w:val="24"/>
          <w:szCs w:val="24"/>
        </w:rPr>
        <w:t xml:space="preserve">,  244  –  4 = </w:t>
      </w:r>
      <w:r>
        <w:rPr>
          <w:b/>
          <w:sz w:val="24"/>
          <w:szCs w:val="24"/>
        </w:rPr>
        <w:t>240</w:t>
      </w:r>
      <w:r>
        <w:rPr>
          <w:sz w:val="24"/>
          <w:szCs w:val="24"/>
        </w:rPr>
        <w:t xml:space="preserve">  e  125  –  8 = </w:t>
      </w:r>
      <w:r>
        <w:rPr>
          <w:b/>
          <w:sz w:val="24"/>
          <w:szCs w:val="24"/>
        </w:rPr>
        <w:t>117</w:t>
      </w:r>
      <w:r>
        <w:rPr>
          <w:sz w:val="24"/>
          <w:szCs w:val="24"/>
        </w:rPr>
        <w:t xml:space="preserve">.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As dimensões do tijolo com as diagonais números inteiros são uma das três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ab/>
        <w:tab/>
        <w:t xml:space="preserve">            a</w:t>
        <w:tab/>
        <w:tab/>
        <w:t xml:space="preserve">  b</w:t>
        <w:tab/>
        <w:tab/>
        <w:t xml:space="preserve">  c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ab/>
        <w:tab/>
        <w:t xml:space="preserve">           44</w:t>
        <w:tab/>
        <w:tab/>
        <w:t>240</w:t>
        <w:tab/>
        <w:tab/>
        <w:t>483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ab/>
        <w:tab/>
        <w:t xml:space="preserve">           44</w:t>
        <w:tab/>
        <w:tab/>
        <w:t>117</w:t>
        <w:tab/>
        <w:tab/>
        <w:t>483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ab/>
        <w:tab/>
        <w:t xml:space="preserve">           44</w:t>
        <w:tab/>
        <w:tab/>
        <w:t>117</w:t>
        <w:tab/>
        <w:tab/>
        <w:t>240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Como para cada diagonal da base do tijolo há duas dimensões, basta que combinemos três dimensões duas a duas, e em seguida determinar a diagonal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e>
                <m:e/>
              </m:d>
            </m:e>
          </m:eqAr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e>
                <m:e/>
              </m:d>
            </m:e>
          </m:eqAr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</m:e>
                <m:e/>
              </m:d>
            </m:e>
          </m:eqArr>
        </m:oMath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As mesmas dimensões (44, 117 e 240) e as mesmas diagonais (125, 244 e 267) encontradas pelo matemático Kalcke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O autor é professor titular aposentado pela UFCG-PB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856" w:hanging="0"/>
      <w:jc w:val="both"/>
      <w:outlineLvl w:val="3"/>
    </w:pPr>
    <w:rPr>
      <w:b/>
      <w:bCs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426" w:right="-660" w:hanging="0"/>
    </w:pPr>
    <w:rPr>
      <w:sz w:val="28"/>
      <w:szCs w:val="2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45:00Z</dcterms:created>
  <dc:creator>Sebastião</dc:creator>
  <dc:description/>
  <cp:keywords/>
  <dc:language>en-US</dc:language>
  <cp:lastModifiedBy>Familia</cp:lastModifiedBy>
  <cp:lastPrinted>2006-06-07T06:39:00Z</cp:lastPrinted>
  <dcterms:modified xsi:type="dcterms:W3CDTF">2007-09-21T19:21:00Z</dcterms:modified>
  <cp:revision>17</cp:revision>
  <dc:subject/>
  <dc:title>O TIJOLO DE EULER</dc:title>
</cp:coreProperties>
</file>