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856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TENTANDO DAR UMA DEMONSTRAÇÃO AO ÚLTIMO TEOREMA DE </w:t>
      </w:r>
    </w:p>
    <w:p>
      <w:pPr>
        <w:pStyle w:val="Normal"/>
        <w:ind w:left="-360" w:right="-856" w:hanging="0"/>
        <w:rPr/>
      </w:pPr>
      <w:r>
        <w:rPr>
          <w:b/>
        </w:rPr>
        <w:t xml:space="preserve">                                </w:t>
      </w:r>
      <w:r>
        <w:rPr>
          <w:b/>
        </w:rPr>
        <w:t>FERMAT POR MEIO DA EQUAÇÃO DE SEB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676" w:firstLine="708"/>
        <w:jc w:val="both"/>
        <w:rPr/>
      </w:pPr>
      <w:r>
        <w:rPr/>
        <w:tab/>
        <w:tab/>
        <w:t xml:space="preserve">                   Sebastião Vieira do Nascimento (Sebá)</w:t>
      </w:r>
    </w:p>
    <w:p>
      <w:pPr>
        <w:pStyle w:val="Normal"/>
        <w:ind w:left="3540" w:right="-676" w:firstLine="708"/>
        <w:jc w:val="both"/>
        <w:rPr/>
      </w:pPr>
      <w:r>
        <w:rPr/>
        <w:t xml:space="preserve">                   </w:t>
      </w:r>
      <w:hyperlink r:id="rId2">
        <w:r>
          <w:rPr>
            <w:rStyle w:val="InternetLink"/>
          </w:rPr>
          <w:t>se.ba@uol.com.br</w:t>
        </w:r>
      </w:hyperlink>
    </w:p>
    <w:p>
      <w:pPr>
        <w:pStyle w:val="Normal"/>
        <w:ind w:left="3540" w:right="-676" w:firstLine="708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>
          <w:b/>
        </w:rPr>
        <w:t>Teorema de Sebá.</w:t>
      </w:r>
      <w:r>
        <w:rPr/>
        <w:t xml:space="preserve"> 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tem solução em inteiros positivos para n e m primos entre si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  <w:t>DEMONSTRAÇÃO</w:t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676" w:hanging="0"/>
        <w:jc w:val="both"/>
        <w:rPr/>
      </w:pPr>
      <w:r>
        <w:rPr/>
        <w:t xml:space="preserve">Sej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, com a, b, c, n e m inteiros positivos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Multiplicando ambos os membro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, obtém-se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ab/>
        <w:tab/>
        <w:tab/>
        <w:tab/>
        <w:tab/>
        <w:t>(1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logo, substituindo o valor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na (1), obtém-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76" w:hanging="0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 xml:space="preserve">             </w:t>
      </w:r>
    </w:p>
    <w:p>
      <w:pPr>
        <w:pStyle w:val="Normal"/>
        <w:ind w:left="2472" w:right="-676" w:firstLine="360"/>
        <w:jc w:val="both"/>
        <w:rPr/>
      </w:pPr>
      <w:r>
        <w:rPr/>
        <w:t xml:space="preserve">    </w:t>
      </w:r>
    </w:p>
    <w:p>
      <w:pPr>
        <w:pStyle w:val="Normal"/>
        <w:ind w:left="2472" w:right="-676" w:firstLine="360"/>
        <w:jc w:val="both"/>
        <w:rPr/>
      </w:pPr>
      <w:r>
        <w:rPr/>
        <w:t xml:space="preserve">       </w:t>
      </w:r>
      <w:r>
        <w:rPr/>
        <w:t>ou</w:t>
      </w:r>
    </w:p>
    <w:p>
      <w:pPr>
        <w:pStyle w:val="Normal"/>
        <w:ind w:left="-360" w:right="-676" w:hanging="0"/>
        <w:jc w:val="both"/>
        <w:rPr/>
      </w:pPr>
      <w:r>
        <w:rPr/>
        <w:t xml:space="preserve">     </w:t>
      </w:r>
      <w:r>
        <w:rPr/>
        <w:tab/>
        <w:tab/>
        <w:tab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</w:t>
      </w:r>
      <w:r>
        <w:rPr/>
        <w:tab/>
        <w:t xml:space="preserve"> (2)</w:t>
      </w:r>
    </w:p>
    <w:p>
      <w:pPr>
        <w:pStyle w:val="Normal"/>
        <w:ind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e escolhermos valores para a e b tal que a ≤ b ou a ≥ b, e substituirmos na (2), obtém-se valores inteiros positivos para A, B e C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  <w:t xml:space="preserve">MÉTODO DE RESOLUÇÃO DA EQUAÇÃO DE SEBÁ </w:t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676" w:hanging="0"/>
        <w:jc w:val="both"/>
        <w:rPr/>
      </w:pPr>
      <w:r>
        <w:rPr/>
        <w:t>Seja, por exemplo, dividir um quadrado em dois cubos de várias maneiras diferentes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ab/>
        <w:tab/>
        <w:tab/>
        <w:t xml:space="preserve">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Como o expoente de A e B é 3, logo, substituindo na (2) n por 3, obtém-se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ab/>
        <w:tab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>(3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Como n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o membro da direita tem expoente 3 e o da esquerda,  expoente 2, logo, temos que encontrar dois números m e m+1 que seja possível decompor m em potência de 3 e m+1 em potência de 2. Isso só será possível se m e m+1 forem, respectivamente, múltiplo de 3 e 2. Logo, m = 6k – 3 e m+1 = 6k – 2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ubstituindo os valores de m e m+1 na (3), vem: 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</w:t>
      </w:r>
      <w:r>
        <w:rPr/>
        <w:tab/>
        <w:t>(4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eja k = 1 e a = b = 1. Substituindo os valores de k, a e b na (4), vem:</w:t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</w:t>
      </w:r>
      <w:r>
        <w:rPr/>
        <w:t>Solução: A = B = 2 e C = 4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e escolhermos, por exemplo, k = 2 e a = b = 1, e substituirmos na (4), obtém-se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olução: A = B = 32 e C = 256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E assim por diante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eja, por exemplo, dividir uma biquadrada em dois cubos, de várias maneiras diferentes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Como n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 o membro da direita tem expoente 3 e o da esquerda, expoente 4, logo, temos que encontrar dois números m e m+1 que seja possível decompor m em potência de 3 e m+1 em potência de 4. Isso só será possível se m e m+1 forem, respectivamente, múltiplo de 3 e 4. Nesse caso,  m = 12k – 9 e m+1 = 12k – 8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ubstituindo os valores de m e m+1 na (3), vem: 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                                         </w:t>
      </w:r>
      <w:r>
        <w:rPr/>
        <w:tab/>
        <w:t>(5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eja k = 1 e a = b = 1. Substituindo os valores de k, a e b na (5), vem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olução: A = B = C = 2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Se escolhermos, por exemplo, k = 1 e a = b = 2, e substituirmos na (5), obtém-se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olução: A = B = 32 e C = 16. 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</w:t>
      </w:r>
      <w:r>
        <w:rPr/>
        <w:t>E assim por diante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  <w:t xml:space="preserve">ÚLTIMO TEOREMA DE FERMAT. </w:t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676" w:hanging="0"/>
        <w:jc w:val="both"/>
        <w:rPr/>
      </w:pPr>
      <w:r>
        <w:rPr/>
        <w:t xml:space="preserve">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não tem solução em inteiros positivos para n &gt; 2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>
          <w:b/>
          <w:b/>
        </w:rPr>
      </w:pPr>
      <w:r>
        <w:rPr>
          <w:b/>
        </w:rPr>
        <w:t>DEMONSTRAÇÃO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ej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com a, b, c e n inteiros positivos.</w:t>
      </w:r>
    </w:p>
    <w:p>
      <w:pPr>
        <w:pStyle w:val="Normal"/>
        <w:ind w:left="-360" w:right="-676" w:hanging="0"/>
        <w:jc w:val="both"/>
        <w:rPr/>
      </w:pPr>
      <w:r>
        <w:rPr/>
        <w:t xml:space="preserve">Multiplicando ambos os membro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, obtém-se: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ab/>
        <w:tab/>
        <w:t>(1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logo, substituindo o valor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na (1), obtém-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76" w:hanging="0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 xml:space="preserve">             </w:t>
      </w:r>
    </w:p>
    <w:p>
      <w:pPr>
        <w:pStyle w:val="Normal"/>
        <w:ind w:left="2472" w:right="-676" w:firstLine="360"/>
        <w:jc w:val="both"/>
        <w:rPr/>
      </w:pPr>
      <w:r>
        <w:rPr/>
        <w:t xml:space="preserve">    </w:t>
      </w:r>
    </w:p>
    <w:p>
      <w:pPr>
        <w:pStyle w:val="Normal"/>
        <w:ind w:left="2472" w:right="-676" w:firstLine="360"/>
        <w:jc w:val="both"/>
        <w:rPr/>
      </w:pPr>
      <w:r>
        <w:rPr/>
        <w:t xml:space="preserve">       </w:t>
      </w:r>
      <w:r>
        <w:rPr/>
        <w:t>ou</w:t>
      </w:r>
    </w:p>
    <w:p>
      <w:pPr>
        <w:pStyle w:val="Normal"/>
        <w:ind w:left="-360" w:right="-676" w:hanging="0"/>
        <w:jc w:val="both"/>
        <w:rPr/>
      </w:pPr>
      <w:r>
        <w:rPr/>
        <w:t xml:space="preserve">     </w:t>
      </w:r>
      <w:r>
        <w:rPr/>
        <w:tab/>
        <w:tab/>
        <w:tab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</w:t>
      </w:r>
      <w:r>
        <w:rPr/>
        <w:tab/>
        <w:t xml:space="preserve"> (2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eja, por exemplo, dividir um cubo em dois cubos:   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856" w:hanging="0"/>
        <w:jc w:val="both"/>
        <w:rPr/>
      </w:pPr>
      <w:r>
        <w:rPr/>
        <w:t xml:space="preserve">Resolução. Como n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os expoentes de x, y e z são do 3º grau, logo, substituindo na  (2), n = 3, obtém-se:</w:t>
      </w:r>
    </w:p>
    <w:p>
      <w:pPr>
        <w:pStyle w:val="Normal"/>
        <w:ind w:left="-360" w:right="-676" w:hanging="0"/>
        <w:jc w:val="both"/>
        <w:rPr/>
      </w:pPr>
      <w:r>
        <w:rPr/>
        <w:t xml:space="preserve"> </w:t>
      </w:r>
    </w:p>
    <w:p>
      <w:pPr>
        <w:pStyle w:val="Normal"/>
        <w:ind w:left="348" w:right="-676" w:firstLine="1068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         </w:t>
      </w:r>
      <w:r>
        <w:rPr/>
        <w:t>(3)</w:t>
      </w:r>
    </w:p>
    <w:p>
      <w:pPr>
        <w:pStyle w:val="Normal"/>
        <w:ind w:left="348" w:right="-676" w:firstLine="1068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>Tomando a = b = 1 e substituindo na (3), vem:</w:t>
      </w:r>
    </w:p>
    <w:p>
      <w:pPr>
        <w:pStyle w:val="Normal"/>
        <w:ind w:left="-360" w:right="-676" w:hanging="0"/>
        <w:jc w:val="both"/>
        <w:rPr/>
      </w:pPr>
      <w:r>
        <w:rPr/>
        <w:t xml:space="preserve"> </w:t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                                               </w:t>
      </w:r>
      <w:r>
        <w:rPr/>
        <w:t>(4)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Como n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o membro da direita tem expoente 3 e o da esquerda o expoente também é 3, logo, pela (4) temos que encontrar dois números m e m+1 e decompô-los  em potências de 3. Isso só seria possível se m e m+1 fossem ambos múltiplos  de 3, o que é impossível. Como também é impossível encontrar dois números m e m+1 que sejam ambos múltiplos de  n = 4, 5, 6, ..., logo, a equação de Fermat não tem solução para n &gt; 2 (c.q.d.).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O autor é professor titular aposentado pela UFCG-PB.    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ab/>
        <w:tab/>
        <w:tab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.ba@uol.com.b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5:08:00Z</dcterms:created>
  <dc:creator>Sebastião</dc:creator>
  <dc:description/>
  <cp:keywords/>
  <dc:language>en-US</dc:language>
  <cp:lastModifiedBy>Sebastião</cp:lastModifiedBy>
  <cp:lastPrinted>2005-09-25T17:11:00Z</cp:lastPrinted>
  <dcterms:modified xsi:type="dcterms:W3CDTF">2004-08-03T05:09:00Z</dcterms:modified>
  <cp:revision>3</cp:revision>
  <dc:subject/>
  <dc:title>                DEMONSTRAÇÃO DO ÚLTIMO TEOREMA DE FERMAT </dc:title>
</cp:coreProperties>
</file>