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Nosso projeto visa à explicação do calculo da distância entre retas reversas.  Mas antes de partir para o calculo propriamente dito, vamos fazer uma breve introdução sobre distância.  Nesta introdução daremos algumas definições e conceitos que serão necessários para finalmente chegarmos na distância de retas reversas.</w:t>
      </w:r>
    </w:p>
    <w:p>
      <w:pPr>
        <w:pStyle w:val="Normal"/>
        <w:ind w:firstLine="708"/>
        <w:rPr/>
      </w:pPr>
      <w:r>
        <w:rPr/>
        <w:t>Admitiremos que a demonstração da existência de retas reversas já é conhecida pelo le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finições e Conceitos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Distância entre dois pontos:</w:t>
      </w:r>
      <w:r>
        <w:rPr/>
        <w:t xml:space="preserve">  a distância entre dois pontos A e B é a medida do segmento AB.  Freqüentemente no plano usamos o já demonstrado Teorema de Pitágoras para medir distância entre pontos.  Da mesma forma que no plano, o Teorema de Pitágoras pode ser usado no espaço como ferramenta para determinar a distância entre pont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Distância de ponto a reta:</w:t>
      </w:r>
      <w:r>
        <w:rPr/>
        <w:t xml:space="preserve">  dado um ponto P e uma reta r não contendo P.  O ponto Q Є r em que a reta perpendicular a r por P intercepta r é chamado de projeção ortogonal de P sobre r.  O comprimento do segmento PQ é a distância de P à 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Distância entre ponto e plano:</w:t>
      </w:r>
      <w:r>
        <w:rPr/>
        <w:t xml:space="preserve">  dado um plano α e um ponto P não pertencente a α, o ponto Q em que a reta perpendicular a α por P intercepta o plano é chamado de projeção ortogonal de P sobre α.  O comprimento do segmento PQ é a distância de P à α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Retas Concorrentes:</w:t>
      </w:r>
      <w:r>
        <w:rPr/>
        <w:t xml:space="preserve">  duas retas são ditas concorrentes se possuem exatamente um ponto em comum.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Retas Paralelas:</w:t>
      </w:r>
      <w:r>
        <w:rPr/>
        <w:t xml:space="preserve">  duas retas são ditas paralelas se não possuem ponto comum mas estão contidas no mesmo plano.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Retas Reversas:</w:t>
      </w:r>
      <w:r>
        <w:rPr/>
        <w:t xml:space="preserve">  duas retas são ditas reversas se não possuem ponto comum, mas não estão contidas no mesmo plan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Distância entre Figuras:</w:t>
      </w:r>
      <w:r>
        <w:rPr/>
        <w:t xml:space="preserve">  dadas duas figuras F</w:t>
      </w:r>
      <w:r>
        <w:rPr>
          <w:vertAlign w:val="subscript"/>
        </w:rPr>
        <w:t>1</w:t>
      </w:r>
      <w:r>
        <w:rPr/>
        <w:t xml:space="preserve"> e F</w:t>
      </w:r>
      <w:r>
        <w:rPr>
          <w:vertAlign w:val="subscript"/>
        </w:rPr>
        <w:t>2</w:t>
      </w:r>
      <w:r>
        <w:rPr/>
        <w:t xml:space="preserve"> definimos a distância entre F1 e F2 como o comprimento do menor segmento que tem extremos em F1 e F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Com as definições que temos até agora, veremos finalmente como calcular a distância entre retas reversas. 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Quando duas retas r e s são reversas o segmento de comprimento mínimo é dado por uma reta perpendicular a ambas, mas existe uma única perpendicular comum as duas retas.  Este segmento é a distância entre r e s.  </w:t>
      </w:r>
    </w:p>
    <w:p>
      <w:pPr>
        <w:pStyle w:val="Normal"/>
        <w:ind w:firstLine="708"/>
        <w:rPr/>
      </w:pPr>
      <w:r>
        <w:rPr/>
        <w:t>Veremos a seguir, como construir esta perpendicular comu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Mostremos primeiramente o seguinte resultado:  </w:t>
      </w:r>
    </w:p>
    <w:p>
      <w:pPr>
        <w:pStyle w:val="Normal"/>
        <w:rPr>
          <w:i/>
          <w:i/>
        </w:rPr>
      </w:pPr>
      <w:r>
        <w:rPr>
          <w:i/>
        </w:rPr>
        <w:t>Dadas duas retas reversas r e s, existe um par de planos paralelos α e β, contendo r e s respectivamen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emonstração:  Construímos tais planos traçando, por um ponto qualquer de r a reta s´ paralela a s.  Tracemos agora por um ponto qualquer de s a reta r´ paralela a r.  As retas r e r´ determinam o plano α. As retas s e s´ determinam o plano β.  Note que α e β são planos distintos ( caso contrário r e s seriam coplanares).  As retas s e r´ de β são paralelas em relação as retas s` e r de α,  logo s e r´ são paralelas a α, mostrando que os planos α e β são paralelos.</w:t>
      </w:r>
    </w:p>
    <w:p>
      <w:pPr>
        <w:pStyle w:val="Normal"/>
        <w:rPr/>
      </w:pPr>
      <w:r>
        <w:rPr/>
        <w:drawing>
          <wp:inline distT="0" distB="0" distL="0" distR="0">
            <wp:extent cx="4006215" cy="255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 resultado obtido será útil na demonstração da existência da reta perpendicular comum a r e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ejam r e s retas rever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 construir uma perpendicular comum a duas retas reversas r e s, devemos construir os planos paralelos α e β contendo r e s respectivamente(a construção segue os passos mostrados anteriormente). Tomemos em r um ponto A</w:t>
      </w:r>
      <w:r>
        <w:rPr>
          <w:vertAlign w:val="subscript"/>
        </w:rPr>
        <w:t>1</w:t>
      </w:r>
      <w:r>
        <w:rPr/>
        <w:t>.  Por este ponto A</w:t>
      </w:r>
      <w:r>
        <w:rPr>
          <w:vertAlign w:val="subscript"/>
        </w:rPr>
        <w:t xml:space="preserve">1 </w:t>
      </w:r>
      <w:r>
        <w:rPr/>
        <w:t>tracemos uma reta t, perpendicular ao plano β.  Esta reta t intercepta o plano β no ponto B</w:t>
      </w:r>
      <w:r>
        <w:rPr>
          <w:vertAlign w:val="subscript"/>
        </w:rPr>
        <w:t>1</w:t>
      </w:r>
      <w:r>
        <w:rPr/>
        <w:t>.  Por B</w:t>
      </w:r>
      <w:r>
        <w:rPr>
          <w:vertAlign w:val="subscript"/>
        </w:rPr>
        <w:t>1</w:t>
      </w:r>
      <w:r>
        <w:rPr/>
        <w:t xml:space="preserve"> tracemos a reta r´  paralela a r.  A reta r´ esta contida no plano β e corta s no ponto B2.  Por B</w:t>
      </w:r>
      <w:r>
        <w:rPr>
          <w:vertAlign w:val="subscript"/>
        </w:rPr>
        <w:t>2</w:t>
      </w:r>
      <w:r>
        <w:rPr/>
        <w:t xml:space="preserve"> traçamos a reta tparalela ao segmento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.  É importante neste momento frisarmos que r, r´,t e testão todas no mesmo plano ( r//r´ e  t//t´).  A reta t intercepta o a reta r em A</w:t>
      </w:r>
      <w:r>
        <w:rPr>
          <w:vertAlign w:val="subscript"/>
        </w:rPr>
        <w:t>2</w:t>
      </w:r>
      <w:r>
        <w:rPr/>
        <w:t xml:space="preserve"> (coplanares).  A reta t´ forma ângulo reto com r e s (pois t´//t, e t é perpendicular a α, logo t é perpendicular a α e β) e é concorrente com ambas no ponto A</w:t>
      </w:r>
      <w:r>
        <w:rPr>
          <w:vertAlign w:val="subscript"/>
        </w:rPr>
        <w:t>2</w:t>
      </w:r>
      <w:r>
        <w:rPr/>
        <w:t>.  Portanto té a reta perpendicular a r e s como querí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 mostrar a unicidade, basta observarmos que se existisse outra perpendicular comum CD ela  seria necessariamente paralela a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, por serem ambas perpendiculares aos planos α e β.  Mas assim os pontos C, D, A</w:t>
      </w:r>
      <w:r>
        <w:rPr>
          <w:vertAlign w:val="subscript"/>
        </w:rPr>
        <w:t>2</w:t>
      </w:r>
      <w:r>
        <w:rPr/>
        <w:t xml:space="preserve"> e B</w:t>
      </w:r>
      <w:r>
        <w:rPr>
          <w:vertAlign w:val="subscript"/>
        </w:rPr>
        <w:t>2</w:t>
      </w:r>
      <w:r>
        <w:rPr/>
        <w:t xml:space="preserve"> estariam todos no mesmo plano.  Desta forma, as reta r e s seriam coplanares, o que é um contradição visto que r e s são reversa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 3" w:hAnsi="Wingdings 3" w:cs="Wingdings 3"/>
        </w:rPr>
      </w:pPr>
      <w:r>
        <w:rPr>
          <w:rFonts w:cs="Wingdings 3" w:ascii="Wingdings 3" w:hAnsi="Wingdings 3"/>
        </w:rPr>
        <w:drawing>
          <wp:inline distT="0" distB="0" distL="0" distR="0">
            <wp:extent cx="4576445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1:45:00Z</dcterms:created>
  <dc:creator>Geral</dc:creator>
  <dc:description/>
  <dc:language>en-US</dc:language>
  <cp:lastModifiedBy>Geral</cp:lastModifiedBy>
  <dcterms:modified xsi:type="dcterms:W3CDTF">2005-01-10T12:53:00Z</dcterms:modified>
  <cp:revision>14</cp:revision>
  <dc:subject/>
  <dc:title>d</dc:title>
</cp:coreProperties>
</file>