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A recorrência de François Viète no cálculo da raiz quadrada de um númer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Vamos supor que queiramos calcular a raiz quadrada de um número “x” e que não tivéssemos os recursos hoje disponíveis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François Viète, matemático francês, desenvolveu um método muito interessante para resolver este problema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Supondo que, para calcular a raiz quadrada de um número “x”, nós “chutássemos” o resultado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Viète partiu da premissa de que a raiz quadrada de uma número qualquer “</w:t>
      </w:r>
      <w:r>
        <w:rPr>
          <w:b/>
          <w:i/>
          <w:sz w:val="24"/>
        </w:rPr>
        <w:t>x</w:t>
      </w:r>
      <w:r>
        <w:rPr>
          <w:b/>
          <w:sz w:val="24"/>
        </w:rPr>
        <w:t>”, é composto pela parte que corresponde ao nosso acerto “</w:t>
      </w:r>
      <w:r>
        <w:rPr>
          <w:b/>
          <w:i/>
          <w:sz w:val="24"/>
        </w:rPr>
        <w:t>R</w:t>
      </w:r>
      <w:r>
        <w:rPr>
          <w:b/>
          <w:sz w:val="24"/>
        </w:rPr>
        <w:t>” e uma outra corresponde ao erro “</w:t>
      </w:r>
      <w:r>
        <w:rPr>
          <w:b/>
          <w:i/>
          <w:sz w:val="24"/>
        </w:rPr>
        <w:t>E</w:t>
      </w:r>
      <w:r>
        <w:rPr>
          <w:b/>
          <w:sz w:val="24"/>
        </w:rPr>
        <w:t xml:space="preserve">”, que eventualmente cometeríamos ao tentar “chutar” o valor da raiz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Equacionando 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firstLine="567"/>
        <w:rPr/>
      </w:pPr>
      <w:r>
        <w:rPr/>
        <w:t>Equação 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  <w:r>
        <w:rPr>
          <w:b/>
          <w:sz w:val="24"/>
        </w:rPr>
        <w:t xml:space="preserve">   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Elevando-se ambos os lados da equação ao quadrado, teremos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sz w:val="24"/>
        </w:rPr>
      </w:r>
      <m:oMath xmlns:m="http://schemas.openxmlformats.org/officeDocument/2006/math"/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Como queremos um “chute” o mais próximo do valor exato, então queremos um erro “E” o menor possível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Um erro “E”, muito pequeno, implica que seu quadrado tenderá para zero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Logo, faremos </w:t>
      </w:r>
      <w:r>
        <w:rPr>
          <w:b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Substituindo “E” na Equação I , teremos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b/>
          <w:sz w:val="24"/>
        </w:rPr>
      </w:r>
      <m:oMath xmlns:m="http://schemas.openxmlformats.org/officeDocument/2006/math"/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Observe que o efeito erro “E” foi eliminado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Exemplo 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Calcular a raiz quadrada de 4 pelo método de recorrência de Viète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Solução 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Primeiro vamos chutar um valor qualquer para a raiz de 4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Por exemplo, vamos chutar que fosse 1 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Pela eliminação do erro, através da definição de Viète, teremos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b/>
          <w:sz w:val="24"/>
        </w:rPr>
        <w:t xml:space="preserve"> </w:t>
      </w:r>
      <w:r>
        <w:rPr>
          <w:b/>
          <w:sz w:val="24"/>
        </w:rPr>
        <w:t>( utilizando-se este resultado como recorrência )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d>
        </m:oMath>
      </m:oMathPara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d>
        </m:oMath>
      </m:oMathPara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d>
        </m:oMath>
      </m:oMathPara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</m:d>
        </m:oMath>
      </m:oMathPara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b/>
          <w:sz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Se fizermos novas recorrências, encontraremos resultados cada vez mais próximos de 2 ( que é a raiz quadrada de 4 )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Fonte de referência : Portal Prandian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8:33:00Z</dcterms:created>
  <dc:creator>F215270</dc:creator>
  <dc:description/>
  <dc:language>en-US</dc:language>
  <cp:lastModifiedBy>F215270</cp:lastModifiedBy>
  <dcterms:modified xsi:type="dcterms:W3CDTF">2004-10-26T20:29:00Z</dcterms:modified>
  <cp:revision>1</cp:revision>
  <dc:subject/>
  <dc:title>A recorrência de François Viète no cálculo da raiz quadrada de um número</dc:title>
</cp:coreProperties>
</file>