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>TRIÂNGULO DE PITÁGORAS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Pitágoras, matemático, filósofo, profeta nasceu na ilha de Samos, na Grécia, no século VI a.C. Existem muitos pontos obscuros sobre a sua história, mas, segundo alguns relatam, ele teria viajado pelo Egito e Babilônia, período durante o qual assimilou informações sobre Matemática e Astronomia, juntamente com várias idéias religiosas. Após retornar à Grécia fundou a Escola Pitagórica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47670" cy="38830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É atribuída a ele a elaboração da primeira demonstração geral de uma propriedade muito especial presente num tipo de triângulos também especial – o triângulo retângulo, que contém um ângulo de 90º. “O quadrado da hipotenusa é igual à soma dos quadrados das medidas dos catetos”, tanto é que hoje tal propriedade é conhecida como “Teorema de Pitágoras”. Mas existem documentos históricos demonstrando que casos particulares desse teorema já eram do conhecimento dos egípcios e babilônios muito antes dos gregos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O momento não é de aprofundamento das diversas possibilidades do Teorema de Pitágoras, e sim, de passar uma compreensão do seu conceito básico, de modo a aplicá-lo também em situações mais complexas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54864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5pt;width:431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m um triângulo retângulo, o quadrado construído sobre a hipotenusa é igual à soma dos quadrados construídos sobre cada um dos catetos.</w:t>
      </w:r>
    </w:p>
    <w:p>
      <w:pPr>
        <w:pStyle w:val="Normal"/>
        <w:ind w:firstLine="5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A maneira tradicional de apresentar este Teorema é sob uma ótica algébrica. Neste pequeno estudo tentaremos, para facilitar a compreensão, apresentar também uma demonstração baseada no conceito de áreas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Então, podemos representar este teorema com a seguinte expressão algébrica:</w:t>
      </w:r>
    </w:p>
    <w:p>
      <w:pPr>
        <w:pStyle w:val="Normal"/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7.9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Vejamos uma representação gráfica, com os respectivos nomes de cada lado de um triângulo retâng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0790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Como vemos nas figuras acima, </w:t>
      </w:r>
      <w:r>
        <w:rPr>
          <w:rFonts w:cs="Arial" w:ascii="Arial" w:hAnsi="Arial"/>
          <w:b/>
        </w:rPr>
        <w:t xml:space="preserve">Catetos </w:t>
      </w:r>
      <w:r>
        <w:rPr>
          <w:rFonts w:cs="Arial" w:ascii="Arial" w:hAnsi="Arial"/>
        </w:rPr>
        <w:t xml:space="preserve">são os dois lados (lados menores do triângulo) que forma um ângulo de 90º, enquanto a </w:t>
      </w:r>
      <w:r>
        <w:rPr>
          <w:rFonts w:cs="Arial" w:ascii="Arial" w:hAnsi="Arial"/>
          <w:b/>
        </w:rPr>
        <w:t xml:space="preserve">Hipotenusa </w:t>
      </w:r>
      <w:r>
        <w:rPr>
          <w:rFonts w:cs="Arial" w:ascii="Arial" w:hAnsi="Arial"/>
        </w:rPr>
        <w:t>(lado maior) é o lado oposto a esse mesmo ângulo, e que liga as duas extremidades dos catetos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Mas vejamos um exemplo usando áreas, para facilitar ainda mais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71600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35433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triângulo retângulo ao lado é formado pela hipotenusa (a) que mede 10 cm, um cateto (b) que mede 6 cm e um cateto (c) que mede 8 cm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 triângulo retângulo ao lado é formado pela hipotenusa (a) que mede 10 cm, um cateto (b) que mede 6 cm e um cateto (c) que mede 8 c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963545" cy="2505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902970</wp:posOffset>
                </wp:positionV>
                <wp:extent cx="2628900" cy="182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Ao lado, fizemos uma área quadrada de cada um dos lados do triângulo. Ao formarmos um quadrado (quatro lados iguais), e subdividi-lo em quadrados com 1 cm, teremos então as seguintes áreas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Hipotenusa(a): 5 x 5 = 2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Cateto (b): 3 x 3 = 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Cateto (c): 4 x 4 = 1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71.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Ao lado, fizemos uma área quadrada de cada um dos lados do triângulo. Ao formarmos um quadrado (quatro lados iguais), e subdividi-lo em quadrados com 1 cm, teremos então as seguintes áreas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Hipotenusa(a): 5 x 5 = 25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Cateto (b): 3 x 3 = 9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Cateto (c): 4 x 4 = 1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Então podemos perceber que, ao somamos o resultado do quadrado do cateto b, 9, com o resultado do cateto c, 16, encontramos </w:t>
      </w:r>
      <w:r>
        <w:rPr>
          <w:rFonts w:cs="Arial" w:ascii="Arial" w:hAnsi="Arial"/>
          <w:b/>
        </w:rPr>
        <w:t xml:space="preserve">25, </w:t>
      </w:r>
      <w:r>
        <w:rPr>
          <w:rFonts w:cs="Arial" w:ascii="Arial" w:hAnsi="Arial"/>
        </w:rPr>
        <w:t>que é exatamente igual ao quadrado da hipotenusa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l equação pode ser representada por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3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4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ou seja, 25 = 9 + 16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1028700" cy="914400"/>
                <wp:effectExtent l="8255" t="1016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5pt;margin-top:7.9pt;width:80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Realizando alguns exercícios j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828800" cy="1371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2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0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2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e a área do seguinte triângulo isóscele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bemos que a fórmula para o cálculo de área é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de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= área; h = altura; b = base.</w:t>
      </w:r>
    </w:p>
    <w:p>
      <w:pPr>
        <w:pStyle w:val="Normal"/>
        <w:ind w:left="252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914400" cy="800100"/>
                <wp:effectExtent l="8255" t="1016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5pt;width:71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pt" to="63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13716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cm                 15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 cm      1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6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5 cm                 15 c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12 cm      1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ntão, como não dispomos a altura do triângulo, o primeiro passo é calculá-la. Para isso vamos dividir a figura na vertical, obtendo desta forma dois triângulos retângulos iguais (porque o triângulo é isóscele – possui dois lados iguais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gora já é possível utilizarmos o Teorema de Pitágoras, em um dos triângulos resultantes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Perceba que a hipotenusa (lado oposto ao ângulo reto) mede 15 cm, enquanto que a medida do cateto conhecido é de 12 cm (metade dos 24 cm originais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Então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eqArr>
        </m:oMath>
      </m:oMathPara>
    </w:p>
    <w:p>
      <w:pPr>
        <w:pStyle w:val="Normal"/>
        <w:ind w:left="25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Podemos, agora, fazer uso da fórmula para cálculo de área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im podemos concluir que a área do triângulo é 108 centímetros quadrad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sim podemos concluir que a área do triângulo é 108 centímetros quadr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Hipoteticamente falando, um dado avião, voando a 60 metros de altitude, lança uma carga, e esta carga ao solo somente 25 metros à frente. Qual a distância efetivamente  percorrido pela carga desde que foi lançada do avião até o momento em que tocou o solo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Parece difícil, não é mesmo?</w:t>
      </w:r>
    </w:p>
    <w:p>
      <w:pPr>
        <w:pStyle w:val="Normal"/>
        <w:ind w:left="3780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 vamos representar graficamente o problema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0" cy="2057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63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134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534670</wp:posOffset>
                </wp:positionV>
                <wp:extent cx="914400" cy="197993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2.1pt" to="134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24255" cy="8775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09880</wp:posOffset>
                </wp:positionV>
                <wp:extent cx="3771900" cy="19964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iu? Agora ficou fácil de verificar que estamos diante de um problema envolvendo um triângulo retângulo e, nesse caso, poderemos utilizar diretamente o Teorema de Pitágoras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mos o cate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m 60 metros (altitude do avião); o cate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m 25 metros (distância entre o de lançamento e o ponto de impacto), e nos falta a hipotenus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distância efetivamente percorrida pela carga desde que foi lançada do avião até o momento em que tocou o solo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7.2pt;mso-wrap-distance-left:9.05pt;mso-wrap-distance-right:9.05pt;mso-wrap-distance-top:0pt;mso-wrap-distance-bottom:0pt;margin-top:24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Viu? Agora ficou fácil de verificar que estamos diante de um problema envolvendo um triângulo retângulo e, nesse caso, poderemos utilizar diretamente o Teorema de Pitágoras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emos o cateto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 xml:space="preserve"> com 60 metros (altitude do avião); o cateto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b </w:t>
                      </w:r>
                      <w:r>
                        <w:rPr>
                          <w:rFonts w:cs="Arial" w:ascii="Arial" w:hAnsi="Arial"/>
                        </w:rPr>
                        <w:t xml:space="preserve">com 25 metros (distância entre o de lançamento e o ponto de impacto), e nos falta a hipotenusa </w:t>
                      </w:r>
                      <w:r>
                        <w:rPr>
                          <w:rFonts w:cs="Arial" w:ascii="Arial" w:hAnsi="Arial"/>
                          <w:b/>
                        </w:rPr>
                        <w:t>h</w:t>
                      </w:r>
                      <w:r>
                        <w:rPr>
                          <w:rFonts w:cs="Arial" w:ascii="Arial" w:hAnsi="Arial"/>
                        </w:rPr>
                        <w:t xml:space="preserve"> (distância efetivamente percorrida pela carga desde que foi lançada do avião até o momento em que tocou o solo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a) 60 m                     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(b) 25 m</w:t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plicando a fórmula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temos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5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25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4000500" cy="685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tão podemos afirmar que a distância percorrida pela carga até o momento em que tocou o solo foi de 65 metr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6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Então podemos afirmar que a distância percorrida pela carga até o momento em que tocou o solo foi de 65 met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uriosidade</w:t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são números pitagóricos?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Três números inteiros positivos, a, b e c, são chamados de </w:t>
      </w:r>
      <w:r>
        <w:rPr>
          <w:rFonts w:cs="Arial" w:ascii="Arial" w:hAnsi="Arial"/>
          <w:i/>
        </w:rPr>
        <w:t xml:space="preserve">pitagóricos, </w:t>
      </w:r>
      <w:r>
        <w:rPr>
          <w:rFonts w:cs="Arial" w:ascii="Arial" w:hAnsi="Arial"/>
        </w:rPr>
        <w:t>se satisfazem a relação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= b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+ c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os: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400300" cy="12573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497"/>
                              <w:gridCol w:w="483"/>
                              <w:gridCol w:w="224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= 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 = 9 +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9 = 25 +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5 = 49 + 5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81 = 81 + 16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8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7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497"/>
                        <w:gridCol w:w="483"/>
                        <w:gridCol w:w="224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= b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+ c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 = 9 +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9 = 25 +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5 = 49 + 5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81 = 81 + 16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ressante</w:t>
      </w:r>
    </w:p>
    <w:p>
      <w:pPr>
        <w:pStyle w:val="Normal"/>
        <w:ind w:firstLine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gaminho de Chou Pei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O primeiro documento matemático desse povo data de aproximadamente mil anos a.C. Chou Pei Suang Shing (Calendário das Horas Solares), um pergaminho de dois metros e trinta que aborda diversos assuntos científicos sob a forma de diálogos entre o imperador e um de seus ministros. O autor, desconhecido, inicia sua obra afirmando ser o quadrado o símbolo da Terra, e o círculo, do céu. Em seguida apresenta a primeira demonstração Geométrica que conhecemos do Teorema de Pitágoras, o qual chama de </w:t>
      </w:r>
      <w:r>
        <w:rPr>
          <w:rFonts w:cs="Arial" w:ascii="Arial" w:hAnsi="Arial"/>
          <w:i/>
        </w:rPr>
        <w:t xml:space="preserve">hsuang-thu </w:t>
      </w:r>
      <w:r>
        <w:rPr>
          <w:rFonts w:cs="Arial" w:ascii="Arial" w:hAnsi="Arial"/>
        </w:rPr>
        <w:t xml:space="preserve">e às vezes de </w:t>
      </w:r>
      <w:r>
        <w:rPr>
          <w:rFonts w:cs="Arial" w:ascii="Arial" w:hAnsi="Arial"/>
          <w:i/>
        </w:rPr>
        <w:t xml:space="preserve">chi-chu </w:t>
      </w:r>
      <w:r>
        <w:rPr>
          <w:rFonts w:cs="Arial" w:ascii="Arial" w:hAnsi="Arial"/>
        </w:rPr>
        <w:t>(agrupamento de quadrados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18280" cy="31400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... o quadrado formado pelo lado maior </w:t>
      </w:r>
      <w:r>
        <w:rPr>
          <w:rFonts w:cs="Arial" w:ascii="Arial" w:hAnsi="Arial"/>
        </w:rPr>
        <w:t>(hipotenusa)</w:t>
      </w:r>
      <w:r>
        <w:rPr>
          <w:rFonts w:cs="Arial" w:ascii="Arial" w:hAnsi="Arial"/>
          <w:i/>
        </w:rPr>
        <w:t xml:space="preserve"> do triângulo a, b, c é constituído de quatro triângulos e um quadradinho </w:t>
      </w:r>
      <w:r>
        <w:rPr>
          <w:rFonts w:cs="Arial" w:ascii="Arial" w:hAnsi="Arial"/>
        </w:rPr>
        <w:t>(quadrado de lado unitário).</w:t>
      </w:r>
      <w:r>
        <w:rPr>
          <w:rFonts w:cs="Arial" w:ascii="Arial" w:hAnsi="Arial"/>
          <w:i/>
        </w:rPr>
        <w:t xml:space="preserve"> Somando os quatro triângulos, dois a dois, encontram-se mais doze quadradinhos, que somados com o quadradinho central, resulta 25”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Esse diagrama do Chou Pei Suang, que demonstra a identidade 3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+ 4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é uma raridade, pois os chineses dessa época, ao que tudo indica, não se interessavam pela geometria. Desse documento conclui-se também que o conhecimento de então era tutelado pelo imperador. É flagrante a preocupação do autor em agradá-lo, o que se depreende especialmente nos números usados como exemplos: foram tirados das medidas dos corpos dos familiares do imperador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Outro fato curioso do pergaminho são os temas aos quais aplicavam a Matemática: idades, censo populacional, colheitas, astrologia, medidas de áreas e volumes, impostos e construção civil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baixo transcrevemos um fragmento dessa obra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... caro imperador que brilha mais que o sol. Uma família, não muito numerosa, pode sobreviver durante uma semana com um tou </w:t>
      </w:r>
      <w:r>
        <w:rPr>
          <w:rFonts w:cs="Arial" w:ascii="Arial" w:hAnsi="Arial"/>
        </w:rPr>
        <w:t xml:space="preserve">(1 tou = 10,31 litros) </w:t>
      </w:r>
      <w:r>
        <w:rPr>
          <w:rFonts w:cs="Arial" w:ascii="Arial" w:hAnsi="Arial"/>
          <w:i/>
        </w:rPr>
        <w:t xml:space="preserve">de arroz. Essa deve cuidar de um campo quadrado cujo lado mede a quinta parte de li </w:t>
      </w:r>
      <w:r>
        <w:rPr>
          <w:rFonts w:cs="Arial" w:ascii="Arial" w:hAnsi="Arial"/>
        </w:rPr>
        <w:t xml:space="preserve">(1 li = 640 m). </w:t>
      </w:r>
      <w:r>
        <w:rPr>
          <w:rFonts w:cs="Arial" w:ascii="Arial" w:hAnsi="Arial"/>
          <w:i/>
        </w:rPr>
        <w:t>Será cobrado para o imperador, como imposto que engrandecera sua fortuna, a décima parte de tudo o que se produzir na área...”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O livro de Chui Chang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A obra mais importante da história científica chinesa é sem dúvida o famoso e polêmico Chiu Chang Suan Shu (A Matemática em Nove Capítulos) de Chuan Tsanom (200 a.C.), que traz 246 problemas resolvidos, onde destacamos trechos do nono capítulo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no capítulo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s de quadrados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Um capítulo inteiro sobre o conhecidíssimo teorema de Pitágoras:</w:t>
      </w:r>
    </w:p>
    <w:p>
      <w:pPr>
        <w:pStyle w:val="Normal"/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491105" cy="20231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06320" cy="19304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320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59.3pt;mso-wrap-distance-left:9.05pt;mso-wrap-distance-right:9.05pt;mso-wrap-distance-top:0pt;mso-wrap-distance-bottom:0pt;margin-top:4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06320" cy="19304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320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plica-se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z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números relacionados com profundidades de lagos, bambus quebrados, sombra de árvores, enfim, exercícios de triângulos e retângulos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Um bambu de comprimento 16 é colocado em pé e quebrado a 6 unidades de altura. Sua ponta tocará o chão a que distância?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144780</wp:posOffset>
            </wp:positionV>
            <wp:extent cx="2933065" cy="933450"/>
            <wp:effectExtent l="0" t="0" r="0" b="0"/>
            <wp:wrapTight wrapText="bothSides">
              <wp:wrapPolygon edited="0">
                <wp:start x="-49" y="0"/>
                <wp:lineTo x="-49" y="21446"/>
                <wp:lineTo x="21599" y="21446"/>
                <wp:lineTo x="21599" y="0"/>
                <wp:lineTo x="-4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s</w:t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3314700" cy="8001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) Usando o teorema de Pitágoras, calcule a medida da altura do triângulo eqüilátero da figura. Lembre que M é o ponto médio do lado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ba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) Usando o teorema de Pitágoras, calcule a medida da altura do triângulo eqüilátero da figura. Lembre que M é o ponto médio do lado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ba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456565" cy="2254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7.75pt;mso-wrap-distance-left:9.05pt;mso-wrap-distance-right:9.05pt;mso-wrap-distance-top:0pt;mso-wrap-distance-bottom:0pt;margin-top: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2514600" cy="19424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2560"/>
                          <a:chOff x="0" y="0"/>
                          <a:chExt cx="251460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513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84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485360"/>
                            <a:ext cx="1130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799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pt-BR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513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pt-BR" w:bidi="ar-SA"/>
                                </w:rPr>
                                <w:t>B                            M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14480"/>
                            <a:ext cx="2056680" cy="148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52.95pt" coordorigin="0,0" coordsize="3960,3059">
                <v:rect id="shape_0" stroked="f" o:allowincell="f" style="position:absolute;left:1;top:0;width:39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1,180" to="1981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1;top:2339;width:17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125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10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0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pt-BR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9;width:39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pt-BR" w:bidi="ar-SA"/>
                          </w:rPr>
                          <w:t>B                            M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1;top:180;width:3238;height:2338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3543300" cy="11430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Um carpinteiro quer construir uma escada, de modo que, afastada, no máximo, 2 m de uma parede, alcance uma janela a 3 m do chão. Qual deve ser o comprimento mínimo dessa escad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8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Um carpinteiro quer construir uma escada, de modo que, afastada, no máximo, 2 m de uma parede, alcance uma janela a 3 m do chão. Qual deve ser o comprimento mínimo dessa escad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95525" cy="2018665"/>
            <wp:effectExtent l="0" t="0" r="0" b="0"/>
            <wp:docPr id="31" name="ᮩ_x0019_ǅ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ᮩ_x0019_ǅŶ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971800" cy="8001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) As arestas de um cubo medem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em qualquer unidade de comprimento). Calcule a medida da diagonal desse cubo, em função 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) As arestas de um cubo medem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</w:rPr>
                        <w:t xml:space="preserve">(em qualquer unidade de comprimento). Calcule a medida da diagonal desse cubo, em função de </w:t>
                      </w:r>
                      <w:r>
                        <w:rPr>
                          <w:rFonts w:cs="Arial" w:ascii="Arial" w:hAnsi="Arial"/>
                          <w:b/>
                        </w:rPr>
                        <w:t>a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1942465" cy="18288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28800"/>
                          <a:chOff x="0" y="0"/>
                          <a:chExt cx="1942560" cy="1828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942560" cy="1828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371600"/>
                            <a:ext cx="148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71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72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1028160" cy="18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1370880"/>
                            <a:ext cx="1028160" cy="43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44pt" coordorigin="0,0" coordsize="3059,288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0;top:1;width:3058;height:2878;mso-wrap-style:none;v-text-anchor:middle;mso-position-horizontal-relative:char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719,2160" to="3057,2160" stroked="t" o:allowincell="f" style="position:absolute;flip:x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0,2160" to="719,2879" stroked="t" o:allowincell="f" style="position:absolute;flip:y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20,0" to="720,2158" stroked="t" o:allowincell="f" style="position:absolute;flip:y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20,1" to="2338,28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9,2159" to="2337,2851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0,1800" to="899,19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0,1980" to="900,2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,2700" to="53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700" to="539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944880</wp:posOffset>
                </wp:positionV>
                <wp:extent cx="1943100" cy="1143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     a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                          a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74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     a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                          a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46990</wp:posOffset>
                </wp:positionV>
                <wp:extent cx="4114800" cy="6858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itágoras na Geometria analítica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) Calcule a distância entre A (2, 3) e B(6, 6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3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itágoras na Geometria analítica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) Calcule a distância entre A (2, 3) e B(6, 6).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761365</wp:posOffset>
                </wp:positionV>
                <wp:extent cx="342265" cy="29908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55pt;mso-wrap-distance-left:9.05pt;mso-wrap-distance-right:9.05pt;mso-wrap-distance-top:0pt;mso-wrap-distance-bottom:0pt;margin-top:59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3428365" cy="27425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742480"/>
                          <a:chOff x="0" y="0"/>
                          <a:chExt cx="342828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8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16059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432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376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14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19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0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62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3364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200" y="233640"/>
                            <a:ext cx="72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91944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491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491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4914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491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91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4914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91944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80460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1719000"/>
                            <a:ext cx="182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                  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5767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1080" y="23364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119520"/>
                            <a:ext cx="57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375920"/>
                            <a:ext cx="456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215.95pt" coordorigin="0,0" coordsize="5399,4319">
                <v:rect id="shape_0" stroked="f" o:allowincell="f" style="position:absolute;left:0;top:0;width:53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2529" to="4146,2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7" to="1267,39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7,2168" to="1446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808" to="1446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448" to="1446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088" to="1446,10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728" to="1446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7,368" to="3425,368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427,368" to="3427,2527" stroked="t" o:allowincell="f" style="position:absolute;flip:y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267,1448" to="3425,1448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628,2349" to="1628,2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6,2349" to="1986,2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2349" to="2347,2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7,2349" to="2707,2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7,2349" to="3067,2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7,2349" to="3427,2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6,1448" to="1986,2527" stroked="t" o:allowincell="f" style="position:absolute;flip:y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27;top:1267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2707;width:28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                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908;width:5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6,368" to="3425,144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426;top:188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2167;width:71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360" to="161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1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000500" cy="137223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tigo problema chinês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) Este problema consta do livro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Lilavati, </w:t>
                            </w:r>
                            <w:r>
                              <w:rPr>
                                <w:rFonts w:cs="Arial" w:ascii="Arial" w:hAnsi="Arial"/>
                              </w:rPr>
                              <w:t>escrito pelo matemático hindu Bháskara (século XII). Se um bambu de 32 m de altura é quebrado pelo vento, de modo que a ponta encontre o chão a dezesseis metros da base, a que altura a partir do chão ele foi quebrado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8.05pt;mso-wrap-distance-left:9.05pt;mso-wrap-distance-right:9.05pt;mso-wrap-distance-top:0pt;mso-wrap-distance-bottom:0pt;margin-top:0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tigo problema chinês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) Este problema consta do livro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Lilavati, </w:t>
                      </w:r>
                      <w:r>
                        <w:rPr>
                          <w:rFonts w:cs="Arial" w:ascii="Arial" w:hAnsi="Arial"/>
                        </w:rPr>
                        <w:t>escrito pelo matemático hindu Bháskara (século XII). Se um bambu de 32 m de altura é quebrado pelo vento, de modo que a ponta encontre o chão a dezesseis metros da base, a que altura a partir do chão ele foi quebrado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344930</wp:posOffset>
                </wp:positionV>
                <wp:extent cx="1995170" cy="20840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208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10385" cy="199136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64.1pt;mso-wrap-distance-left:9.05pt;mso-wrap-distance-right:9.05pt;mso-wrap-distance-top:0pt;mso-wrap-distance-bottom:0pt;margin-top:105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10385" cy="1991360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2:45:00Z</dcterms:created>
  <dc:creator>Josimar de Freitas Chalega</dc:creator>
  <dc:description/>
  <dc:language>en-US</dc:language>
  <cp:lastModifiedBy>Usuario</cp:lastModifiedBy>
  <dcterms:modified xsi:type="dcterms:W3CDTF">2005-06-26T17:37:00Z</dcterms:modified>
  <cp:revision>8</cp:revision>
  <dc:subject/>
  <dc:title>PITÁGORAS</dc:title>
</cp:coreProperties>
</file>