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701" w:hanging="0"/>
        <w:rPr/>
      </w:pPr>
      <w:r>
        <w:rPr/>
      </w:r>
    </w:p>
    <w:p>
      <w:pPr>
        <w:pStyle w:val="Heading9"/>
        <w:ind w:left="1701" w:right="1701" w:hanging="0"/>
        <w:rPr/>
      </w:pPr>
      <w:r>
        <w:rPr/>
        <w:t>Autores</w:t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  <w:t>Alessandra Pereira de Oliveira</w:t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  <w:t>Luis Antonio da Silva Rodrigues</w:t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  <w:t>Marcio Gauté Arantes</w:t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  <w:t xml:space="preserve">Outras Bases de Numeração </w:t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1701" w:firstLine="99"/>
        <w:jc w:val="center"/>
        <w:rPr>
          <w:sz w:val="28"/>
        </w:rPr>
      </w:pPr>
      <w:r>
        <w:rPr>
          <w:sz w:val="28"/>
        </w:rPr>
        <w:t>Rio de Janeiro</w:t>
      </w:r>
    </w:p>
    <w:p>
      <w:pPr>
        <w:pStyle w:val="Normal"/>
        <w:ind w:left="1701" w:right="1701" w:firstLine="99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ind w:left="1701" w:right="1701" w:firstLine="9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360" w:leader="none"/>
        </w:tabs>
        <w:spacing w:lineRule="auto" w:line="480"/>
        <w:ind w:left="1701" w:right="1701" w:firstLine="99"/>
        <w:rPr/>
      </w:pPr>
      <w:r>
        <w:rPr/>
        <w:t>SUMÁRIO</w:t>
      </w:r>
    </w:p>
    <w:p>
      <w:pPr>
        <w:pStyle w:val="Heading2"/>
        <w:ind w:left="1701" w:right="1701" w:firstLine="639"/>
        <w:rPr/>
      </w:pPr>
      <w:r>
        <w:rPr/>
        <w:t>Introdução  ______________________________________  3</w:t>
      </w:r>
    </w:p>
    <w:p>
      <w:pPr>
        <w:pStyle w:val="Heading2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left="1701" w:right="1701" w:firstLine="639"/>
        <w:rPr/>
      </w:pPr>
      <w:r>
        <w:rPr/>
        <w:t xml:space="preserve">Plano de Aula  ___________________________________   4 </w:t>
      </w:r>
    </w:p>
    <w:p>
      <w:pPr>
        <w:pStyle w:val="Normal"/>
        <w:spacing w:lineRule="auto" w:line="480"/>
        <w:ind w:left="1701" w:right="1701" w:firstLine="639"/>
        <w:rPr>
          <w:sz w:val="28"/>
        </w:rPr>
      </w:pPr>
      <w:r>
        <w:rPr>
          <w:sz w:val="28"/>
        </w:rPr>
        <w:t>Base de um Sistema de Numeração  __________________   5</w:t>
      </w:r>
    </w:p>
    <w:p>
      <w:pPr>
        <w:pStyle w:val="Heading2"/>
        <w:tabs>
          <w:tab w:val="clear" w:pos="708"/>
          <w:tab w:val="left" w:pos="8820" w:leader="none"/>
          <w:tab w:val="left" w:pos="9000" w:leader="none"/>
        </w:tabs>
        <w:ind w:left="1701" w:right="1701" w:firstLine="639"/>
        <w:rPr/>
      </w:pPr>
      <w:r>
        <w:rPr/>
        <w:t>Ábaco  _________________________________________   7</w:t>
      </w:r>
    </w:p>
    <w:p>
      <w:pPr>
        <w:pStyle w:val="Heading2"/>
        <w:spacing w:before="280" w:after="0"/>
        <w:ind w:left="1701" w:right="1701" w:firstLine="639"/>
        <w:rPr/>
      </w:pPr>
      <w:r>
        <w:rPr/>
        <w:t>Base 5  _________________________________________   8</w:t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  <w:t>Relação entre a Base 10 e a Base 5  ___________________  10</w:t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  <w:t>Base 2 __________________________________________  13</w:t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  <w:t>Relação entre a Base 10 e a Base 2  ___________________  14</w:t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280" w:after="0"/>
        <w:ind w:left="1701" w:right="1701" w:firstLine="6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280" w:after="0"/>
        <w:ind w:left="1701" w:right="1701" w:firstLine="63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1701" w:right="1701" w:hanging="81"/>
        <w:rPr/>
      </w:pPr>
      <w:r>
        <w:rPr/>
        <w:t>OUTRAS BASES DE NUMERAÇÃO</w:t>
      </w:r>
    </w:p>
    <w:p>
      <w:pPr>
        <w:pStyle w:val="Heading3"/>
        <w:ind w:left="1701" w:right="1701" w:hanging="81"/>
        <w:rPr>
          <w:sz w:val="28"/>
        </w:rPr>
      </w:pPr>
      <w:r>
        <w:rPr>
          <w:sz w:val="28"/>
        </w:rPr>
        <w:t>INTRODUÇÃO</w:t>
      </w:r>
    </w:p>
    <w:p>
      <w:pPr>
        <w:pStyle w:val="Heading4"/>
        <w:ind w:left="1701" w:right="1701" w:firstLine="641"/>
        <w:jc w:val="both"/>
        <w:rPr/>
      </w:pPr>
      <w:r>
        <w:rPr>
          <w:sz w:val="24"/>
        </w:rPr>
        <w:t>Este trabalho é destinado à 5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 xml:space="preserve"> série do Ensino Fundamental e a nossa proposta é focar o conteúdo de forma interessante e de fácil compreensão, usando materiais concretos para que os alunos possam entender o que é base e o porquê de sua utilização.</w:t>
      </w:r>
    </w:p>
    <w:p>
      <w:pPr>
        <w:pStyle w:val="Normal"/>
        <w:spacing w:lineRule="auto" w:line="480"/>
        <w:ind w:left="1701" w:right="1701" w:firstLine="6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Normal"/>
        <w:spacing w:lineRule="auto" w:line="480"/>
        <w:ind w:left="1701" w:right="1701" w:firstLine="639"/>
        <w:rPr/>
      </w:pPr>
      <w:r>
        <w:rPr/>
      </w:r>
    </w:p>
    <w:p>
      <w:pPr>
        <w:pStyle w:val="Heading5"/>
        <w:ind w:left="1701" w:right="1701" w:hanging="81"/>
        <w:rPr/>
      </w:pPr>
      <w:r>
        <w:rPr/>
        <w:t>PLANO DE AULA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I – Conteúdo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Outras bases de numeração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II – Objetivos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Espera-se que o aluno seja capaz de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Identificar a base na contagem dos elementos de um agrupamento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Reconhecer que existem bases para os sistemas de numeração diferente de 10. A base 5 dos povos primitivos ou indígenas e a base 2, hoje dos computadores,  e quaisquer outras bases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Fazer relação entre as bases de numeração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Realizar mudanças de bases numéricas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III – Estratégia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Utilização de Ábacos;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Cartazes;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Objetos concretos;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Quadro;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Transparência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IV – Desenvolvimento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hanging="81"/>
        <w:jc w:val="center"/>
        <w:rPr>
          <w:sz w:val="28"/>
        </w:rPr>
      </w:pPr>
      <w:r>
        <w:rPr>
          <w:sz w:val="28"/>
        </w:rPr>
        <w:t>BASES DE UM SISTEMA DE NUMERAÇÃO.</w:t>
      </w:r>
    </w:p>
    <w:p>
      <w:pPr>
        <w:pStyle w:val="Textoembloco"/>
        <w:rPr/>
      </w:pPr>
      <w:r>
        <w:rPr/>
        <w:t>Para contar os elementos de um conjunto, devemos separa-los em pequenos grupos, facilitando, assim, essa contagem. A quantidade de elementos de cada grupo denomina- se base. Observe os exemplos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0</wp:posOffset>
                </wp:positionV>
                <wp:extent cx="3429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0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0</wp:posOffset>
                </wp:positionV>
                <wp:extent cx="3429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0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0</wp:posOffset>
                </wp:positionV>
                <wp:extent cx="3429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0</wp:posOffset>
                </wp:positionV>
                <wp:extent cx="3429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0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0</wp:posOffset>
                </wp:positionV>
                <wp:extent cx="3429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0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s elementos foram agrupados de 3 em 3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</w:t>
      </w:r>
      <w:r>
        <w:rPr/>
        <w:t>*                   *                   *                   *                   *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</w:t>
      </w:r>
      <w:r>
        <w:rPr/>
        <w:t>*                   *                   *                   *                   *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</w:t>
      </w:r>
      <w:r>
        <w:rPr/>
        <w:t>*                   *                   *                   *                   *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Foram formados 5 grupos de 3 elementos. A base de contagem utilizada foi 3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342900" cy="217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85pt;width:2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01295</wp:posOffset>
                </wp:positionV>
                <wp:extent cx="3429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85pt;width:2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s elementos foram agrupados de 6 em 6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♠                   ♠               ♠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♠                   ♠               ♠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♠                   ♠               ♠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♠                   ♠        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♠                   ♠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♠                   ♠ 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Foram formados 2 grupos de 6 elementos e sobraram 3. A base de contagem utilizada foi 6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Contamos ovos, laranja, bananas, ect., agrupando de 12 em 12 (em dúzias)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A contagem do tempo é feita de 60 em 60 (sessenta segundos correspondem a um minuto, e sessenta minutos correspondem à uma hora)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A copa do mundo acontece de 4 em 4 anos.</w:t>
      </w:r>
    </w:p>
    <w:p>
      <w:pPr>
        <w:pStyle w:val="Heading6"/>
        <w:ind w:left="1701" w:right="1701" w:hanging="81"/>
        <w:rPr/>
      </w:pPr>
      <w:r>
        <w:rPr/>
        <w:t>Atividades</w:t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36"/>
        </w:rPr>
        <w:t>1 – Quando contamos folhas de papel em pacotes de 100 unidades, em qual base fazemos a conta?</w:t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36"/>
        </w:rPr>
        <w:t>2 – Indique a base de contagem utilizada em cada figura:</w:t>
      </w:r>
    </w:p>
    <w:p>
      <w:pPr>
        <w:pStyle w:val="Normal"/>
        <w:spacing w:lineRule="auto" w:line="480"/>
        <w:ind w:left="1701" w:right="1701" w:firstLine="639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943100" cy="2286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pt;width:152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257300" cy="798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7pt;width:98.95pt;height:6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251460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pt;width:197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12573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7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3429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27pt;width:2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</wp:posOffset>
                </wp:positionV>
                <wp:extent cx="342900" cy="2057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27pt;width:2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a)                                                         b)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</w:t>
      </w:r>
      <w:r>
        <w:rPr>
          <w:sz w:val="28"/>
        </w:rPr>
        <w:t>☻ ☻ ☻           ☻                           ▲   ▲               ▲      ▲</w:t>
      </w:r>
    </w:p>
    <w:p>
      <w:pPr>
        <w:pStyle w:val="Normal"/>
        <w:tabs>
          <w:tab w:val="clear" w:pos="708"/>
          <w:tab w:val="left" w:pos="7740" w:leader="none"/>
        </w:tabs>
        <w:spacing w:lineRule="auto" w:line="480"/>
        <w:ind w:left="1701" w:right="1701" w:firstLine="639"/>
        <w:jc w:val="both"/>
        <w:rPr>
          <w:sz w:val="28"/>
        </w:rPr>
      </w:pPr>
      <w:r>
        <w:rPr>
          <w:sz w:val="28"/>
        </w:rPr>
        <w:t xml:space="preserve">                   ☻ ☻ ☻           ☻                           ▲   ▲               ▲      ▲</w:t>
      </w:r>
    </w:p>
    <w:p>
      <w:pPr>
        <w:pStyle w:val="Normal"/>
        <w:spacing w:lineRule="auto" w:line="480"/>
        <w:ind w:left="1701" w:right="1701" w:firstLine="639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59715</wp:posOffset>
                </wp:positionV>
                <wp:extent cx="12573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4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259715</wp:posOffset>
                </wp:positionV>
                <wp:extent cx="12573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0.4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</w:t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28"/>
        </w:rPr>
        <w:t xml:space="preserve">                   ☻ ☻ ☻           ☻                           ▲   ▲               ▲      ▲</w:t>
      </w:r>
    </w:p>
    <w:p>
      <w:pPr>
        <w:pStyle w:val="Normal"/>
        <w:spacing w:lineRule="auto" w:line="480"/>
        <w:ind w:left="1701" w:right="1701" w:firstLine="639"/>
        <w:jc w:val="both"/>
        <w:rPr>
          <w:sz w:val="28"/>
        </w:rPr>
      </w:pPr>
      <w:r>
        <w:rPr>
          <w:sz w:val="28"/>
        </w:rPr>
        <w:t xml:space="preserve">                   ☻ ☻ ☻           ☻                           ▲   ▲               ▲      ▲</w:t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>
          <w:sz w:val="36"/>
        </w:rPr>
        <w:t>3 – As décadas são contadas em agrupamentos de 10 anos. Assim, 36 anos corresponde a 3 décadas e 6 anos. Escreva de forma semelhante o correspondente a:</w:t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36"/>
        </w:rPr>
        <w:t>a) 12 anos</w:t>
      </w:r>
    </w:p>
    <w:p>
      <w:pPr>
        <w:pStyle w:val="Normal"/>
        <w:spacing w:lineRule="auto" w:line="480"/>
        <w:ind w:left="1701" w:right="1701" w:firstLine="639"/>
        <w:jc w:val="both"/>
        <w:rPr>
          <w:sz w:val="36"/>
        </w:rPr>
      </w:pPr>
      <w:r>
        <w:rPr>
          <w:sz w:val="36"/>
        </w:rPr>
        <w:t>b) 40 anos</w:t>
      </w:r>
    </w:p>
    <w:p>
      <w:pPr>
        <w:pStyle w:val="Heading5"/>
        <w:ind w:left="1701" w:right="1701" w:hanging="81"/>
        <w:rPr/>
      </w:pPr>
      <w:r>
        <w:rPr/>
        <w:t>ÁBACO</w:t>
      </w:r>
    </w:p>
    <w:p>
      <w:pPr>
        <w:pStyle w:val="Textoembloco"/>
        <w:rPr/>
      </w:pPr>
      <w:r>
        <w:rPr/>
        <w:t>Instrumento utilizado pelos antigos gregos e romanos e, até hoje, pelos chineses e japoneses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A origem da palavra ábaco não é certa. Alguns  remontam-na ao semita </w:t>
      </w:r>
      <w:r>
        <w:rPr>
          <w:i/>
          <w:iCs/>
        </w:rPr>
        <w:t>abac</w:t>
      </w:r>
      <w:r>
        <w:rPr/>
        <w:t xml:space="preserve">, poira; outros acreditam que vem do grego </w:t>
      </w:r>
      <w:r>
        <w:rPr>
          <w:i/>
          <w:iCs/>
        </w:rPr>
        <w:t>abax</w:t>
      </w:r>
      <w:r>
        <w:rPr/>
        <w:t>, placa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Os primeiros ábacos eram pequenas bandejas cheias de areia, na qual se faziam as contas. Com o passar do tempo, as bandejas de areia foram substituídas por placas de madeira contendo sulcos, nos quais deslizavam pequenas pedras. Lembre-se de que pedrinha, em latim, é calculus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Atualmente o ábaco tem, sido usado em sala de aula, para facilitar a compreensão do nosso sistema de numeração e, conseqüentemente, os cálculos. Essa utilização do ábaco é adequada, pois podemos reproduzir a tentativa dos antigos hindus de traduzir a ação do ábaco na linguagem dos numerais, o que certamente resultou na invenção do princípio posicional do nosso sistema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Observe um número representado no ábaco, onde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U = unidade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D = dezena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  <w:t>C = centena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  <w:t>UM = unidade de milhar</w: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254635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5pt;margin-top:20.0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5pt;margin-top:11.0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2286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20.0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40335</wp:posOffset>
                </wp:positionV>
                <wp:extent cx="2286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1.0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247015</wp:posOffset>
                </wp:positionV>
                <wp:extent cx="2286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0pt;margin-top:19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247015</wp:posOffset>
                </wp:positionV>
                <wp:extent cx="2286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5pt;margin-top:19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5pt;margin-top:10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5pt;margin-top:1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247015</wp:posOffset>
                </wp:positionV>
                <wp:extent cx="2286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9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0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25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2743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34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41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0pt;margin-top:0.8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5pt;margin-top:0.8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85pt" to="27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85pt" to="3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0.8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741295" cy="2286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25pt;width:215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14300" cy="22860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4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DM          UM          C         D         U</w:t>
      </w:r>
    </w:p>
    <w:p>
      <w:pPr>
        <w:pStyle w:val="Normal"/>
        <w:ind w:left="1701" w:right="1701" w:firstLine="641"/>
        <w:jc w:val="both"/>
        <w:rPr/>
      </w:pPr>
      <w:r>
        <w:rPr/>
        <w:t>A noção de valor posicional está presente com a posição das varetas.</w:t>
      </w:r>
    </w:p>
    <w:p>
      <w:pPr>
        <w:pStyle w:val="Textoembloco"/>
        <w:rPr/>
      </w:pPr>
      <w:r>
        <w:rPr/>
        <w:t>Veja como as seis peças da primeira vareta e as seis da terceira têm valores diferentes e também como a criação do zero é importante para representar uma vareta vazia.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Heading8"/>
        <w:ind w:left="1701" w:right="1701" w:hanging="81"/>
        <w:rPr/>
      </w:pPr>
      <w:r>
        <w:rPr/>
        <w:t>BASE 5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Nós estamos habituados a utilizar a numeração indo arábica, de base dez, em várias situações de nossa vida. Mas podemos usar os mesmos algarismos desse sistema trabalhando em outras bases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Imagine que, há muito tempo, num lugar cheio de animais ferozes, existia uma tribo de caçadores. Os perigos eram tantos que eles não podiam largar suas armas, seguras com a mão direita, um momento sequer. Assim, a mão esquerda era a única que eles usavam para contar. Como para cada cinco elementos que contavam, os dedos acabavam, eles foram obrigados a fazer agrupamentos de cinco em cinco. Sua numeração ficou sendo, então, na base cinco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Um caçador da tribo resolveu anotar todas as feras que havia abatido naquele dia. Começou a contar nos dedos, mas depois achou que registrar no ábaco era melhor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Veja o que ele fez: para as cinco primeiras feras abatidas, ele colocou cinco continhas:</w: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2286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20.0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247015</wp:posOffset>
                </wp:positionV>
                <wp:extent cx="2286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9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0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25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2743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34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41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85pt" to="27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85pt" to="3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0.8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741295" cy="2286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25pt;width:215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14300" cy="2286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4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DM          UM          C         D         U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Como ele só tinha a mão esquerda para contar, ao completar cinco dedos precisava abaixa-los e continuar a contagem, levantando novamente os dedos. Então, para não se esquecer da quantidade já contada, tirou as cinco continhas da primeira vareta e trocou por uma continha (que representa cinco) na segunda vareta:</w: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25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2743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34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41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85pt" to="27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85pt" to="3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1pt;margin-top:5.4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741295" cy="2286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25pt;width:215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14300" cy="2286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4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DM          UM          C         D         U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No final do dia, ele havia matado a seguinte quantidade de animais ferozes:</w:t>
      </w:r>
    </w:p>
    <w:p>
      <w:pPr>
        <w:pStyle w:val="Normal"/>
        <w:spacing w:lineRule="auto" w:line="480"/>
        <w:ind w:left="1701" w:right="1701" w:firstLine="63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ind w:left="1701" w:right="1701" w:firstLine="639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247015</wp:posOffset>
                </wp:positionV>
                <wp:extent cx="2286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9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0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25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2743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34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41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85pt" to="27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85pt" to="3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0.8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1pt;margin-top:1.2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741295" cy="22860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25pt;width:215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14300" cy="22860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4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DM          UM          C         D         U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Vamos saber quantos bichos ele matou? A resposta gráfica é 14. Mas como lemos esse número? Certamente não lemos quatorze, pois quatorze é dez mais quatro. Essa quantidade de animais é lida assim: “um, quatro na base cinco”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Como estamos habituados a usar a numeração na base dez, esse valor parece não ter muito significado; é como se fosse, para  nós uma língua estrangeira. Mas podemos “traduzi-la” para a base dez, pois sabemos que os valores posicionais do ábaco do caçador eram os seguintes:</w:t>
      </w:r>
    </w:p>
    <w:p>
      <w:pPr>
        <w:pStyle w:val="Normal"/>
        <w:spacing w:lineRule="auto" w:line="480"/>
        <w:ind w:left="1701" w:right="1701" w:firstLine="63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ind w:left="1701" w:right="1701" w:firstLine="63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ind w:left="1701" w:right="1701" w:firstLine="639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1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05pt" to="189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71900</wp:posOffset>
                </wp:positionH>
                <wp:positionV relativeFrom="paragraph">
                  <wp:posOffset>247015</wp:posOffset>
                </wp:positionV>
                <wp:extent cx="2286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9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719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0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1.4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327660</wp:posOffset>
                </wp:positionV>
                <wp:extent cx="2286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1pt;margin-top:25.8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25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2743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34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125095</wp:posOffset>
                </wp:positionV>
                <wp:extent cx="114300" cy="22860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85pt" to="341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433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85pt" to="27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00500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85pt" to="31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97pt;margin-top:0.85pt;width:17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741295" cy="22860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25pt;width:215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14300" cy="2286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4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DM          UM          C         D         U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5x5x5x5    5x5x5         5x5       5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1x5+ 4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5 + 4 = 9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Na base dez, a quantidade de bichos que o caçador abateu é 9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Vimos que 14, na base cinco, é diferente de 14, na base dez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Heading5"/>
        <w:ind w:left="1701" w:right="1701" w:firstLine="639"/>
        <w:rPr/>
      </w:pPr>
      <w:r>
        <w:rPr/>
        <w:t>Relação entre a Base 10 e a Base 5</w:t>
      </w:r>
    </w:p>
    <w:p>
      <w:pPr>
        <w:pStyle w:val="Textoembloco"/>
        <w:rPr/>
      </w:pPr>
      <w:r>
        <w:rPr/>
        <w:t>Meu pai tem 34 anos de idade e quero saber como se representa esse número na base 5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Você sabe que na base 10 formamos grupos de 10 em 10 unidades para formar dezenas, depois de 10 em 10 dezenas para formar centenas. Parece óbvio que na base 5 devemos agrupar de 5 em 5 unidades para formar quinas, depois de 5 em 5 para formar quinquinas, e assim por diante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Na solução do problema, devemos tomar as 34 unidades e verificar quantas quinas podemos formar e depois agrupar as quinas para verificar quantas quinquinas podemos obter, usando apenas os algarismos 0, 1, 2, 3 e 4. Formar grupos de 5 significa dividir o número 34 de 5 em 5. Ou seja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628900" cy="8001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18pt;width:20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33020" distR="107315" simplePos="0" locked="0" layoutInCell="0" allowOverlap="1" relativeHeight="42">
                <wp:simplePos x="0" y="0"/>
                <wp:positionH relativeFrom="column">
                  <wp:posOffset>4248785</wp:posOffset>
                </wp:positionH>
                <wp:positionV relativeFrom="paragraph">
                  <wp:posOffset>-103505</wp:posOffset>
                </wp:positionV>
                <wp:extent cx="772795" cy="610235"/>
                <wp:effectExtent l="0" t="0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961">
                              <a:moveTo>
                                <a:pt x="572" y="75"/>
                              </a:moveTo>
                              <a:cubicBezTo>
                                <a:pt x="609" y="80"/>
                                <a:pt x="651" y="71"/>
                                <a:pt x="683" y="91"/>
                              </a:cubicBezTo>
                              <a:cubicBezTo>
                                <a:pt x="701" y="102"/>
                                <a:pt x="688" y="135"/>
                                <a:pt x="699" y="154"/>
                              </a:cubicBezTo>
                              <a:cubicBezTo>
                                <a:pt x="710" y="173"/>
                                <a:pt x="730" y="186"/>
                                <a:pt x="746" y="202"/>
                              </a:cubicBezTo>
                              <a:cubicBezTo>
                                <a:pt x="773" y="281"/>
                                <a:pt x="799" y="360"/>
                                <a:pt x="825" y="439"/>
                              </a:cubicBezTo>
                              <a:cubicBezTo>
                                <a:pt x="829" y="452"/>
                                <a:pt x="857" y="534"/>
                                <a:pt x="857" y="534"/>
                              </a:cubicBezTo>
                              <a:cubicBezTo>
                                <a:pt x="944" y="592"/>
                                <a:pt x="1056" y="619"/>
                                <a:pt x="1158" y="645"/>
                              </a:cubicBezTo>
                              <a:cubicBezTo>
                                <a:pt x="1193" y="751"/>
                                <a:pt x="1217" y="784"/>
                                <a:pt x="1174" y="914"/>
                              </a:cubicBezTo>
                              <a:cubicBezTo>
                                <a:pt x="1169" y="930"/>
                                <a:pt x="1143" y="928"/>
                                <a:pt x="1126" y="930"/>
                              </a:cubicBezTo>
                              <a:cubicBezTo>
                                <a:pt x="1058" y="939"/>
                                <a:pt x="989" y="939"/>
                                <a:pt x="920" y="946"/>
                              </a:cubicBezTo>
                              <a:cubicBezTo>
                                <a:pt x="883" y="950"/>
                                <a:pt x="847" y="956"/>
                                <a:pt x="810" y="961"/>
                              </a:cubicBezTo>
                              <a:cubicBezTo>
                                <a:pt x="667" y="956"/>
                                <a:pt x="524" y="955"/>
                                <a:pt x="382" y="946"/>
                              </a:cubicBezTo>
                              <a:cubicBezTo>
                                <a:pt x="327" y="943"/>
                                <a:pt x="224" y="898"/>
                                <a:pt x="224" y="898"/>
                              </a:cubicBezTo>
                              <a:cubicBezTo>
                                <a:pt x="143" y="776"/>
                                <a:pt x="167" y="840"/>
                                <a:pt x="145" y="708"/>
                              </a:cubicBezTo>
                              <a:cubicBezTo>
                                <a:pt x="164" y="0"/>
                                <a:pt x="0" y="116"/>
                                <a:pt x="588" y="91"/>
                              </a:cubicBezTo>
                              <a:cubicBezTo>
                                <a:pt x="609" y="30"/>
                                <a:pt x="616" y="32"/>
                                <a:pt x="572" y="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961" path="m572,75c609,80,651,71,683,91c701,102,688,135,699,154c710,173,730,186,746,202c773,281,799,360,825,439c829,452,857,534,857,534c944,592,1056,619,1158,645c1193,751,1217,784,1174,914c1169,930,1143,928,1126,930c1058,939,989,939,920,946c883,950,847,956,810,961c667,956,524,955,382,946c327,943,224,898,224,898c143,776,167,840,145,708c164,0,0,116,588,91c609,30,616,32,572,75xe" fillcolor="white" stroked="t" o:allowincell="f" style="position:absolute;margin-left:334.55pt;margin-top:-8.15pt;width:60.8pt;height:4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3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16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0" cy="8001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33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8001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34   5                                                                 ● ● ●    ●          ●        ●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4pt" to="134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30      6  quinas                                                   ● ● ●               ●        ●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04  unidades                                quinquinas        quinas             unidades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2743200" cy="8001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2pt;width:21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2pt" to="16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0" cy="8001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2pt" to="333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</wp:posOffset>
                </wp:positionV>
                <wp:extent cx="0" cy="8001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2pt" to="40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8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6 quinas   5                                                                                    ●       ●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34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5               1 quinquina                        ●                   ●                  ●        ●                                    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</w:t>
      </w:r>
      <w:r>
        <w:rPr/>
        <w:t>1 quina                                       quinquinas         quinas             unidades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                                    </w:t>
      </w:r>
      <w:r>
        <w:rPr/>
        <w:t>(1                        1                      4)</w:t>
      </w:r>
      <w:r>
        <w:rPr>
          <w:vertAlign w:val="subscript"/>
        </w:rPr>
        <w:t>base5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Logo: 34 = (114)</w:t>
      </w:r>
      <w:r>
        <w:rPr>
          <w:vertAlign w:val="subscript"/>
        </w:rPr>
        <w:t>5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34 anos corresponde a (114) anos na base 5(lê-se “um um quatro”na base 5)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Heading6"/>
        <w:ind w:left="1701" w:right="1701" w:hanging="81"/>
        <w:rPr>
          <w:sz w:val="40"/>
        </w:rPr>
      </w:pPr>
      <w:r>
        <w:rPr>
          <w:sz w:val="40"/>
        </w:rPr>
        <w:t xml:space="preserve">Atividades </w:t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  <w:t>1 – Transforme os números que estão na base 10 em base 5.</w:t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  <w:t>a) 13</w:t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  <w:t>b) 26</w:t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  <w:t>2 – Quando uma pessoa diz que tem “duas mãos”de filhos mais um, contando na base 5, quantos filhos ela tem? Dê a resposta na base 5 e na base 10.</w:t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  <w:t>3 – O número 55 está escrito na base 5. Qual é a representação desse número no sistema decimal?</w:t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ind w:left="1701" w:right="1701" w:firstLine="639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Heading5"/>
        <w:ind w:left="1701" w:right="1701" w:hanging="81"/>
        <w:rPr/>
      </w:pPr>
      <w:r>
        <w:rPr/>
        <w:t>BASE 2</w:t>
      </w:r>
    </w:p>
    <w:p>
      <w:pPr>
        <w:pStyle w:val="Textoembloco"/>
        <w:rPr/>
      </w:pPr>
      <w:r>
        <w:rPr/>
        <w:t xml:space="preserve">O sistema de numeração binário (base 2) utiliza apenas os algarismo </w:t>
      </w:r>
      <w:r>
        <w:rPr>
          <w:b/>
          <w:bCs/>
        </w:rPr>
        <w:t>0</w:t>
      </w:r>
      <w:r>
        <w:rPr/>
        <w:t xml:space="preserve"> e </w:t>
      </w:r>
      <w:r>
        <w:rPr>
          <w:b/>
          <w:bCs/>
        </w:rPr>
        <w:t>1</w:t>
      </w:r>
      <w:r>
        <w:rPr/>
        <w:t>, sendo usado principalmente nos computadores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Um computador possui circuitos eletrônicos comandados por “chaves” que podem estar fechadas (deixam passar corrente elétrica) ou abertas (não deixam passar corrente elétrica)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O símbolo </w:t>
      </w:r>
      <w:r>
        <w:rPr>
          <w:b/>
          <w:bCs/>
        </w:rPr>
        <w:t>1</w:t>
      </w:r>
      <w:r>
        <w:rPr/>
        <w:t xml:space="preserve"> do sistema binário significa a passagem de corrente elétrica no circuito, enquanto o símbolo </w:t>
      </w:r>
      <w:r>
        <w:rPr>
          <w:b/>
          <w:bCs/>
        </w:rPr>
        <w:t>0</w:t>
      </w:r>
      <w:r>
        <w:rPr/>
        <w:t>, a ausência de corrente elétrica no mesmo. Assim:</w:t>
      </w:r>
    </w:p>
    <w:p>
      <w:pPr>
        <w:pStyle w:val="Normal"/>
        <w:spacing w:lineRule="auto" w:line="480"/>
        <w:ind w:left="1701" w:right="1701" w:firstLine="639"/>
        <w:jc w:val="center"/>
        <w:rPr/>
      </w:pPr>
      <w:r>
        <w:rPr/>
        <w:drawing>
          <wp:inline distT="0" distB="0" distL="0" distR="0">
            <wp:extent cx="4516120" cy="1101725"/>
            <wp:effectExtent l="0" t="0" r="0" b="0"/>
            <wp:docPr id="12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15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Na utilização do computador,  fornecemos os números no sistema decimal, que são automaticamente transformados para o sistema binário. Ao término das operações, os resultados são novamente transformados para o sistema decimal, para nossa maior facilidade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Veja como se pode contar na base 2. Contemos os elementos destes conjuntos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571500" cy="9144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47160 w 324000"/>
                            <a:gd name="textAreaRight" fmla="*/ 276840 w 324000"/>
                            <a:gd name="textAreaTop" fmla="*/ 47160 h 518400"/>
                            <a:gd name="textAreaBottom" fmla="*/ 471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3454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3746"/>
                              </a:lnTo>
                              <a:arcTo wR="10800" hR="10800" stAng="10800000" swAng="-5400000"/>
                              <a:lnTo>
                                <a:pt x="10800" y="3454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3.9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228600" cy="114300"/>
                <wp:effectExtent l="2540" t="63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197.95pt,2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                    A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●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●        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Com o auxílio do ábaco de cartaz, faremos esta contagem. Cada repartição do ábaco pode conter até </w:t>
      </w:r>
      <w:r>
        <w:rPr>
          <w:b/>
          <w:bCs/>
        </w:rPr>
        <w:t>1</w:t>
      </w:r>
      <w:r>
        <w:rPr/>
        <w:t xml:space="preserve"> elemento. Ao conter o 2</w:t>
      </w:r>
      <w:r>
        <w:rPr>
          <w:u w:val="single"/>
          <w:vertAlign w:val="superscript"/>
        </w:rPr>
        <w:t>o</w:t>
      </w:r>
      <w:r>
        <w:rPr/>
        <w:t xml:space="preserve"> elemento, retirem-se todos os elementos dessa ordem e passa-se uma unidade para repartição situada à esquerda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(10)</w:t>
      </w:r>
      <w:r>
        <w:rPr>
          <w:vertAlign w:val="subscript"/>
        </w:rPr>
        <w:t>2</w:t>
      </w:r>
      <w:r>
        <w:rPr/>
        <w:t xml:space="preserve"> “um zero” </w:t>
      </w:r>
      <w:r>
        <w:rPr>
          <w:vertAlign w:val="subscript"/>
        </w:rPr>
        <w:t>base 2</w:t>
      </w:r>
      <w:r>
        <w:rPr/>
        <w:t xml:space="preserve"> ou uma dupla (base 2)</w: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171700" cy="10287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pt;width:17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0" cy="10287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171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0" cy="10287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34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    ●</w:t>
      </w:r>
    </w:p>
    <w:p>
      <w:pPr>
        <w:pStyle w:val="Normal"/>
        <w:spacing w:lineRule="auto" w:line="480"/>
        <w:ind w:left="170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1717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8pt" to="287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</wp:posOffset>
                </wp:positionV>
                <wp:extent cx="228600" cy="6858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388800"/>
                            <a:gd name="textAreaBottom" fmla="*/ 3826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646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080"/>
                              </a:lnTo>
                              <a:arcTo wR="3600" hR="3600" stAng="10800000" swAng="-5400000"/>
                              <a:lnTo>
                                <a:pt x="18000" y="646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25.2pt;width:1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/>
        <w:t>duoduplas     duplas        unidades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    ●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    ●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89560</wp:posOffset>
                </wp:positionV>
                <wp:extent cx="1028700" cy="6858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22.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289560</wp:posOffset>
                </wp:positionV>
                <wp:extent cx="1714500" cy="4572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2.8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00700</wp:posOffset>
                </wp:positionH>
                <wp:positionV relativeFrom="paragraph">
                  <wp:posOffset>289560</wp:posOffset>
                </wp:positionV>
                <wp:extent cx="0" cy="457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.8pt" to="441pt,5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057900</wp:posOffset>
                </wp:positionH>
                <wp:positionV relativeFrom="paragraph">
                  <wp:posOffset>289560</wp:posOffset>
                </wp:positionV>
                <wp:extent cx="0" cy="457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.8pt" to="477pt,5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0" r="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pt" to="206.9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                          B                                                        duoduplas   duplas   unidades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●      ●             </w:t>
      </w:r>
      <w:r>
        <w:rPr/>
        <w:t>(101)</w:t>
      </w:r>
      <w:r>
        <w:rPr>
          <w:vertAlign w:val="subscript"/>
        </w:rPr>
        <w:t>2</w:t>
      </w:r>
      <w:r>
        <w:rPr/>
        <w:t xml:space="preserve"> “um zero um”</w:t>
      </w:r>
      <w:r>
        <w:rPr>
          <w:vertAlign w:val="subscript"/>
        </w:rPr>
        <w:t>base 2</w:t>
      </w:r>
      <w:r>
        <w:rPr/>
        <w:t xml:space="preserve"> ou uma          ▐                          ▐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800100" cy="9144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12.6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</wp:posOffset>
                </wp:positionV>
                <wp:extent cx="228600" cy="6858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388800"/>
                            <a:gd name="textAreaBottom" fmla="*/ 3826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646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080"/>
                              </a:lnTo>
                              <a:arcTo wR="3600" hR="3600" stAng="10800000" swAng="-5400000"/>
                              <a:lnTo>
                                <a:pt x="18000" y="646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21.6pt;width:1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274320</wp:posOffset>
                </wp:positionV>
                <wp:extent cx="228600" cy="6858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388800"/>
                            <a:gd name="textAreaBottom" fmla="*/ 3826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646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080"/>
                              </a:lnTo>
                              <a:arcTo wR="3600" hR="3600" stAng="10800000" swAng="-5400000"/>
                              <a:lnTo>
                                <a:pt x="18000" y="646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pt;margin-top:21.6pt;width:1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●     ●       ●     </w:t>
      </w:r>
      <w:r>
        <w:rPr/>
        <w:t xml:space="preserve">duodupla e uma unidade (base 2)                                    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                                                                       ▐      ▐                     ▐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 xml:space="preserve">                                                                                             ▐      ▐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Obs: Duplas, duoduplas, duduoduplas são nomes arbitrário que substituem, respectivamente, as dezenas, centenas e milhares de base 10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Heading8"/>
        <w:ind w:left="1701" w:right="1701" w:hanging="81"/>
        <w:rPr/>
      </w:pPr>
      <w:r>
        <w:rPr/>
        <w:t>RELAÇÃO ENTRE A BASE 10 E A BASE 2</w:t>
      </w:r>
    </w:p>
    <w:p>
      <w:pPr>
        <w:pStyle w:val="Textoembloco"/>
        <w:rPr/>
      </w:pPr>
      <w:r>
        <w:rPr/>
        <w:t>Como é que se representa um número decimal na base 2?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Observe os exemplos: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  <w:t>A cada letra do alfabeto latino corresponde um número na base 10 e, conseqüentemente, na base 2.</w:t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Textoembloc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514600" cy="8001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pt;width:19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0" cy="8001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4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0" cy="8001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16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0" cy="8001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189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8001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0" cy="8001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27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o essa base só usa símbolos zero (0) e um (1), teríamos:</w:t>
      </w:r>
    </w:p>
    <w:p>
      <w:pPr>
        <w:pStyle w:val="Normal"/>
        <w:tabs>
          <w:tab w:val="clear" w:pos="708"/>
          <w:tab w:val="left" w:pos="4779" w:leader="none"/>
        </w:tabs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</wp:posOffset>
                </wp:positionV>
                <wp:extent cx="2514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4pt" to="314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A     B    C      D            E           F</w:t>
      </w:r>
    </w:p>
    <w:p>
      <w:pPr>
        <w:pStyle w:val="Normal"/>
        <w:tabs>
          <w:tab w:val="clear" w:pos="708"/>
          <w:tab w:val="left" w:pos="4779" w:leader="none"/>
        </w:tabs>
        <w:spacing w:lineRule="auto" w:line="480"/>
        <w:ind w:left="1701" w:right="1701" w:firstLine="639"/>
        <w:jc w:val="both"/>
        <w:rPr/>
      </w:pPr>
      <w:r>
        <w:rPr/>
        <w:t xml:space="preserve">   </w:t>
      </w:r>
      <w:r>
        <w:rPr/>
        <w:t>0      1   (11)</w:t>
      </w:r>
      <w:r>
        <w:rPr>
          <w:vertAlign w:val="subscript"/>
        </w:rPr>
        <w:t>2</w:t>
      </w:r>
      <w:r>
        <w:rPr/>
        <w:t xml:space="preserve">  (100)</w:t>
      </w:r>
      <w:r>
        <w:rPr>
          <w:vertAlign w:val="subscript"/>
        </w:rPr>
        <w:t>2</w:t>
      </w:r>
      <w:r>
        <w:rPr/>
        <w:t xml:space="preserve">   (101)</w:t>
      </w:r>
      <w:r>
        <w:rPr>
          <w:vertAlign w:val="subscript"/>
        </w:rPr>
        <w:t>2</w:t>
      </w:r>
      <w:r>
        <w:rPr/>
        <w:t xml:space="preserve">   (110)</w:t>
      </w:r>
      <w:r>
        <w:rPr>
          <w:vertAlign w:val="subscript"/>
        </w:rPr>
        <w:t>2...</w:t>
      </w:r>
    </w:p>
    <w:p>
      <w:pPr>
        <w:pStyle w:val="Normal"/>
        <w:tabs>
          <w:tab w:val="clear" w:pos="708"/>
          <w:tab w:val="left" w:pos="4779" w:leader="none"/>
        </w:tabs>
        <w:spacing w:lineRule="auto" w:line="480"/>
        <w:ind w:left="1701" w:right="1701" w:firstLine="639"/>
        <w:jc w:val="both"/>
        <w:rPr/>
      </w:pPr>
      <w:r>
        <w:rPr/>
      </w:r>
    </w:p>
    <w:p>
      <w:pPr>
        <w:pStyle w:val="Normal"/>
        <w:tabs>
          <w:tab w:val="clear" w:pos="708"/>
          <w:tab w:val="left" w:pos="4779" w:leader="none"/>
        </w:tabs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31242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6pt" to="126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.6pt" to="324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 fato:</w:t>
      </w:r>
    </w:p>
    <w:p>
      <w:pPr>
        <w:pStyle w:val="Normal"/>
        <w:tabs>
          <w:tab w:val="clear" w:pos="708"/>
          <w:tab w:val="left" w:pos="4779" w:leader="none"/>
        </w:tabs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152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228600" cy="114300"/>
                <wp:effectExtent l="5080" t="11430" r="762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6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pt" to="35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0</wp:posOffset>
                </wp:positionV>
                <wp:extent cx="0" cy="3429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pt" to="351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  2                3 = (11)</w:t>
      </w:r>
      <w:r>
        <w:rPr>
          <w:vertAlign w:val="subscript"/>
        </w:rPr>
        <w:t>2</w:t>
      </w:r>
      <w:r>
        <w:rPr/>
        <w:t xml:space="preserve">                            5     2</w:t>
      </w:r>
    </w:p>
    <w:p>
      <w:pPr>
        <w:pStyle w:val="Normal"/>
        <w:tabs>
          <w:tab w:val="clear" w:pos="708"/>
          <w:tab w:val="left" w:pos="4779" w:leader="none"/>
        </w:tabs>
        <w:spacing w:lineRule="auto" w:line="480"/>
        <w:ind w:left="1701" w:right="1701" w:firstLine="6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86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  </w:t>
      </w:r>
      <w:r>
        <w:rPr>
          <w:b/>
          <w:bCs/>
        </w:rPr>
        <w:t xml:space="preserve">1 </w:t>
      </w:r>
      <w:r>
        <w:rPr/>
        <w:t xml:space="preserve">                                                        1      </w:t>
      </w:r>
      <w:r>
        <w:rPr>
          <w:b/>
          <w:bCs/>
        </w:rPr>
        <w:t>2</w:t>
      </w:r>
      <w:r>
        <w:rPr/>
        <w:t xml:space="preserve">        2</w:t>
      </w:r>
    </w:p>
    <w:p>
      <w:pPr>
        <w:pStyle w:val="Normal"/>
        <w:tabs>
          <w:tab w:val="clear" w:pos="708"/>
          <w:tab w:val="left" w:pos="2421" w:leader="none"/>
          <w:tab w:val="left" w:pos="4779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5080" t="11430" r="762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 xml:space="preserve">0         </w:t>
      </w:r>
      <w:r>
        <w:rPr>
          <w:b/>
          <w:bCs/>
        </w:rPr>
        <w:t>1</w:t>
      </w:r>
      <w:r>
        <w:rPr/>
        <w:t xml:space="preserve">                      5 = (101)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421" w:leader="none"/>
          <w:tab w:val="left" w:pos="4779" w:leader="none"/>
        </w:tabs>
        <w:spacing w:lineRule="auto" w:line="480"/>
        <w:ind w:left="2061" w:right="1701" w:firstLine="63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4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.2pt" to="324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21" w:leader="none"/>
          <w:tab w:val="left" w:pos="4779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6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5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         2                                                     6   2</w:t>
      </w:r>
    </w:p>
    <w:p>
      <w:pPr>
        <w:pStyle w:val="Normal"/>
        <w:tabs>
          <w:tab w:val="clear" w:pos="708"/>
          <w:tab w:val="left" w:pos="2421" w:leader="none"/>
          <w:tab w:val="left" w:pos="4779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8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0        </w:t>
      </w:r>
      <w:r>
        <w:rPr>
          <w:b/>
          <w:bCs/>
        </w:rPr>
        <w:t xml:space="preserve">2  </w:t>
      </w:r>
      <w:r>
        <w:rPr/>
        <w:t xml:space="preserve">   2                                               0     </w:t>
      </w:r>
      <w:r>
        <w:rPr>
          <w:b/>
          <w:bCs/>
        </w:rPr>
        <w:t>3</w:t>
      </w:r>
      <w:r>
        <w:rPr/>
        <w:t xml:space="preserve">         2  </w:t>
      </w:r>
    </w:p>
    <w:p>
      <w:pPr>
        <w:pStyle w:val="Normal"/>
        <w:tabs>
          <w:tab w:val="clear" w:pos="708"/>
          <w:tab w:val="left" w:pos="2421" w:leader="none"/>
          <w:tab w:val="left" w:pos="4779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11430" r="7620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8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228600" cy="114300"/>
                <wp:effectExtent l="5080" t="11430" r="762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.4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 xml:space="preserve">0     </w:t>
      </w:r>
      <w:r>
        <w:rPr>
          <w:b/>
          <w:bCs/>
        </w:rPr>
        <w:t>1</w:t>
      </w:r>
      <w:r>
        <w:rPr/>
        <w:t xml:space="preserve">                   4 = (100)</w:t>
      </w:r>
      <w:r>
        <w:rPr>
          <w:vertAlign w:val="subscript"/>
        </w:rPr>
        <w:t>2</w:t>
      </w:r>
      <w:r>
        <w:rPr/>
        <w:t xml:space="preserve">                   1         </w:t>
      </w:r>
      <w:r>
        <w:rPr>
          <w:b/>
          <w:bCs/>
        </w:rPr>
        <w:t>1</w:t>
      </w:r>
      <w:r>
        <w:rPr>
          <w:b/>
          <w:bCs/>
          <w:vertAlign w:val="subscript"/>
        </w:rPr>
        <w:t xml:space="preserve"> </w:t>
      </w:r>
      <w:r>
        <w:rPr>
          <w:vertAlign w:val="subscript"/>
        </w:rPr>
        <w:t xml:space="preserve">                  </w:t>
      </w:r>
      <w:r>
        <w:rPr/>
        <w:t>6 = (110)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421" w:leader="none"/>
          <w:tab w:val="left" w:pos="4779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  <w:t>Assim, para escrever BOBA, teríamos: (O é a 15</w:t>
      </w:r>
      <w:r>
        <w:rPr>
          <w:u w:val="single"/>
          <w:vertAlign w:val="superscript"/>
        </w:rPr>
        <w:t>a</w:t>
      </w:r>
      <w:r>
        <w:rPr/>
        <w:t xml:space="preserve"> letra do alfabeto.)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1828800" cy="9144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1828800" cy="9144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6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65pt" to="414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5pt" to="450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B        O         B          A                                    B         O           B       A          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114300"/>
                <wp:effectExtent l="5080" t="8890" r="9525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.0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26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1828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05pt" to="260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43400</wp:posOffset>
                </wp:positionH>
                <wp:positionV relativeFrom="paragraph">
                  <wp:posOffset>229235</wp:posOffset>
                </wp:positionV>
                <wp:extent cx="18288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05pt" to="485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05pt" to="48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        15         2           1                                    1</w:t>
      </w:r>
      <w:r>
        <w:rPr>
          <w:vertAlign w:val="subscript"/>
        </w:rPr>
        <w:t>2</w:t>
      </w:r>
      <w:r>
        <w:rPr/>
        <w:t xml:space="preserve">     (1111)</w:t>
      </w:r>
      <w:r>
        <w:rPr>
          <w:vertAlign w:val="subscript"/>
        </w:rPr>
        <w:t>2</w:t>
      </w:r>
      <w:r>
        <w:rPr/>
        <w:t xml:space="preserve">     1</w:t>
      </w:r>
      <w:r>
        <w:rPr>
          <w:vertAlign w:val="subscript"/>
        </w:rPr>
        <w:t>2</w:t>
      </w:r>
      <w:r>
        <w:rPr/>
        <w:t xml:space="preserve">       0</w:t>
      </w:r>
      <w:r>
        <w:rPr>
          <w:vertAlign w:val="subscript"/>
        </w:rPr>
        <w:t>2</w:t>
      </w:r>
      <w:r>
        <w:rPr/>
        <w:t xml:space="preserve">                             </w:t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  <w:t xml:space="preserve">                  </w:t>
      </w:r>
      <w:r>
        <w:rPr/>
        <w:t>base 10                                                                 base 2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spacing w:lineRule="auto" w:line="480"/>
        <w:ind w:left="1701" w:right="1701" w:firstLine="641"/>
        <w:jc w:val="both"/>
        <w:rPr/>
      </w:pPr>
      <w:r>
        <w:rPr/>
        <w:t>Para escrevermos BOCA na maquina que funciona na base 2, teríamos:</w:t>
      </w:r>
    </w:p>
    <w:p>
      <w:pPr>
        <w:pStyle w:val="Normal"/>
        <w:spacing w:lineRule="auto" w:line="480"/>
        <w:ind w:left="1701" w:right="1701" w:firstLine="64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313055</wp:posOffset>
                </wp:positionV>
                <wp:extent cx="1828800" cy="9144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4.6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313055</wp:posOffset>
                </wp:positionV>
                <wp:extent cx="1828800" cy="9144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4.6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28800</wp:posOffset>
                </wp:positionH>
                <wp:positionV relativeFrom="paragraph">
                  <wp:posOffset>313055</wp:posOffset>
                </wp:positionV>
                <wp:extent cx="0" cy="6858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5pt" to="144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0</wp:posOffset>
                </wp:positionH>
                <wp:positionV relativeFrom="paragraph">
                  <wp:posOffset>313055</wp:posOffset>
                </wp:positionV>
                <wp:extent cx="0" cy="6858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65pt" to="180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313055</wp:posOffset>
                </wp:positionV>
                <wp:extent cx="0" cy="6858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65pt" to="216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86300</wp:posOffset>
                </wp:positionH>
                <wp:positionV relativeFrom="paragraph">
                  <wp:posOffset>313055</wp:posOffset>
                </wp:positionV>
                <wp:extent cx="0" cy="6858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65pt" to="369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57800</wp:posOffset>
                </wp:positionH>
                <wp:positionV relativeFrom="paragraph">
                  <wp:posOffset>313055</wp:posOffset>
                </wp:positionV>
                <wp:extent cx="0" cy="6858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.65pt" to="414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15000</wp:posOffset>
                </wp:positionH>
                <wp:positionV relativeFrom="paragraph">
                  <wp:posOffset>313055</wp:posOffset>
                </wp:positionV>
                <wp:extent cx="0" cy="6858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.65pt" to="450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85900</wp:posOffset>
                </wp:positionH>
                <wp:positionV relativeFrom="paragraph">
                  <wp:posOffset>305435</wp:posOffset>
                </wp:positionV>
                <wp:extent cx="18288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05pt" to="260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71900</wp:posOffset>
                </wp:positionH>
                <wp:positionV relativeFrom="paragraph">
                  <wp:posOffset>305435</wp:posOffset>
                </wp:positionV>
                <wp:extent cx="342900" cy="114300"/>
                <wp:effectExtent l="5080" t="8890" r="9525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4.0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3400</wp:posOffset>
                </wp:positionH>
                <wp:positionV relativeFrom="paragraph">
                  <wp:posOffset>305435</wp:posOffset>
                </wp:positionV>
                <wp:extent cx="18288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.05pt" to="485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B       O         C           A                                      B        O         C          A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684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85900</wp:posOffset>
                </wp:positionH>
                <wp:positionV relativeFrom="paragraph">
                  <wp:posOffset>297815</wp:posOffset>
                </wp:positionV>
                <wp:extent cx="1828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5pt" to="260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43400</wp:posOffset>
                </wp:positionH>
                <wp:positionV relativeFrom="paragraph">
                  <wp:posOffset>297815</wp:posOffset>
                </wp:positionV>
                <wp:extent cx="18288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5pt" to="485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        15        3            1                                      1</w:t>
      </w:r>
      <w:r>
        <w:rPr>
          <w:vertAlign w:val="subscript"/>
        </w:rPr>
        <w:t>2</w:t>
      </w:r>
      <w:r>
        <w:rPr/>
        <w:t xml:space="preserve">    (1111)</w:t>
      </w:r>
      <w:r>
        <w:rPr>
          <w:vertAlign w:val="subscript"/>
        </w:rPr>
        <w:t>2</w:t>
      </w:r>
      <w:r>
        <w:rPr/>
        <w:t xml:space="preserve">   (11)</w:t>
      </w:r>
      <w:r>
        <w:rPr>
          <w:vertAlign w:val="subscript"/>
        </w:rPr>
        <w:t>2</w:t>
      </w:r>
      <w:r>
        <w:rPr/>
        <w:t xml:space="preserve">     0</w:t>
      </w:r>
      <w:r>
        <w:rPr>
          <w:vertAlign w:val="subscript"/>
        </w:rPr>
        <w:t>2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  <w:t xml:space="preserve">                  </w:t>
      </w:r>
      <w:r>
        <w:rPr/>
        <w:t>base 10                                                                  base 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  <w:t>O esforço de transformar números correspondentes a letras de base 10 em base 2 se justifica porque na linguagem dos computadores só usamos (0) zero, para indicar circuito fechado, e (1) um, para indicar circuito aberto.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00200</wp:posOffset>
                </wp:positionH>
                <wp:positionV relativeFrom="paragraph">
                  <wp:posOffset>662940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2pt" to="12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te escrever AGORA na linguagem dos computadores. Observe que G é a 7</w:t>
      </w:r>
      <w:r>
        <w:rPr>
          <w:u w:val="single"/>
          <w:vertAlign w:val="superscript"/>
        </w:rPr>
        <w:t>a</w:t>
      </w:r>
      <w:r>
        <w:rPr/>
        <w:t xml:space="preserve"> letra do alfabeto, O é a 15</w:t>
      </w:r>
      <w:r>
        <w:rPr>
          <w:u w:val="single"/>
          <w:vertAlign w:val="superscript"/>
        </w:rPr>
        <w:t>a</w:t>
      </w:r>
      <w:r>
        <w:rPr/>
        <w:t xml:space="preserve"> e R é a 18</w:t>
      </w:r>
      <w:r>
        <w:rPr>
          <w:u w:val="single"/>
          <w:vertAlign w:val="superscript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143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0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pt" to="14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  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4pt" to="16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  3    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5080" t="11430" r="762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1     1            7 (111)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2pt" to="13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5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   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7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pt" to="17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     9   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00300</wp:posOffset>
                </wp:positionH>
                <wp:positionV relativeFrom="paragraph">
                  <wp:posOffset>259715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45pt" to="18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    4    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0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0     2 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0" w:leader="none"/>
        </w:tabs>
        <w:spacing w:lineRule="auto" w:line="480"/>
        <w:ind w:left="3722" w:right="170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11430" r="762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2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1              18 (10010)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3362" w:right="17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/>
      </w:pPr>
      <w:r>
        <w:rPr/>
      </w:r>
    </w:p>
    <w:p>
      <w:pPr>
        <w:pStyle w:val="Heading7"/>
        <w:ind w:left="1701" w:right="1701" w:hanging="81"/>
        <w:rPr>
          <w:sz w:val="40"/>
        </w:rPr>
      </w:pPr>
      <w:r>
        <w:rPr>
          <w:sz w:val="40"/>
        </w:rPr>
        <w:t>Atividades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  <w:t>1 - O número 1111 está escrito no sistema binário. Qual é a representação desse número no sistema decimal?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  <w:t>2 – Escreva o número 28 no sistema binário de numeração.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40"/>
        </w:rPr>
      </w:pPr>
      <w:r>
        <w:rPr>
          <w:sz w:val="40"/>
        </w:rPr>
        <w:t>3 – Escreva na linguagem de base 2 a sentença: COPO.</w:t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Email: </w:t>
      </w:r>
      <w:hyperlink r:id="rId3">
        <w:r>
          <w:rPr>
            <w:rStyle w:val="InternetLink"/>
            <w:sz w:val="20"/>
            <w:lang w:val="en-US"/>
          </w:rPr>
          <w:t>luissilvarod@click21.com.br</w:t>
        </w:r>
      </w:hyperlink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ind w:left="1701" w:right="1701" w:firstLine="64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4"/>
      <w:type w:val="nextPage"/>
      <w:pgSz w:w="12240" w:h="15840"/>
      <w:pgMar w:left="0" w:right="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722"/>
        </w:tabs>
        <w:ind w:left="37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1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701" w:right="1701" w:firstLine="63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80" w:after="0"/>
      <w:ind w:left="1701" w:right="1701" w:firstLine="64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80" w:after="0"/>
      <w:ind w:left="1701" w:right="1701" w:firstLine="641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1701" w:right="1701" w:firstLine="63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1701" w:right="1701" w:firstLine="639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100" w:leader="none"/>
      </w:tabs>
      <w:spacing w:lineRule="auto" w:line="480"/>
      <w:ind w:left="1701" w:right="1701" w:firstLine="641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1701" w:right="1701" w:hanging="81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1701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480"/>
      <w:ind w:left="1701" w:right="1701" w:firstLine="63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issilvarod@click21.com.b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3:40:00Z</dcterms:created>
  <dc:creator>Rodrigues</dc:creator>
  <dc:description/>
  <dc:language>en-US</dc:language>
  <cp:lastModifiedBy>Carla Vitoria</cp:lastModifiedBy>
  <dcterms:modified xsi:type="dcterms:W3CDTF">2004-10-16T23:55:00Z</dcterms:modified>
  <cp:revision>4</cp:revision>
  <dc:subject/>
  <dc:title>SUMÁRIO</dc:title>
</cp:coreProperties>
</file>