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38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b/>
          <w:sz w:val="28"/>
          <w:szCs w:val="28"/>
        </w:rPr>
        <w:t xml:space="preserve">POÇOS DE CALDAS 19 DE NOVEMBRO DE  2007 </w: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ESTUDO ELEMENTAR SOBRE NÚMEROS PRIMOS - RESUMIDO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ab/>
        <w:t xml:space="preserve">     LUIS GONZAGA LAIER              -         </w:t>
      </w:r>
      <w:hyperlink r:id="rId2">
        <w:r>
          <w:rPr>
            <w:rStyle w:val="InternetLink"/>
            <w:b/>
          </w:rPr>
          <w:t>gonzagalaier@yahoo.com.b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LIMIN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ÚMEROS PRI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BEMOS QUE TODOS OS NÚMEROS PRIMOS PODEM SER ESCRITOS NA  FORMA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99250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ETO OS  NÚMEROS PRIMOS 2 E 3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OREMA DOS NÚMEROS NÃO PRIMOS DA FORMA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77570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DOS OS NÚMEROS  IMPARES  NÃO PRIMOS,   MULTIPLOS DE 6 SÃO DA F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/>
        <w:t xml:space="preserve">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4599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</w:rPr>
      </w:pPr>
      <w:r>
        <w:rPr/>
        <w:t xml:space="preserve">PODENDO  SER ESCRITOS DA FORMA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8956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2" r="-1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</w:rPr>
      </w:pPr>
      <w:r>
        <w:rPr/>
        <w:t xml:space="preserve">ONDE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7526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   </w:t>
      </w:r>
    </w:p>
    <w:p>
      <w:pPr>
        <w:pStyle w:val="NormalWeb"/>
        <w:rPr/>
      </w:pPr>
      <w:r>
        <w:rPr>
          <w:b/>
        </w:rPr>
        <w:t>CONSIDERAÇÕES PARA OS NÚMEROS PRIMO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 NÚMERO 2 É O PRIMEIRO NÚMERO PRIMO , E ISTO IMPEDE QUE TODOS OS SEUS MULTIPLOS SEJAM  PRIMOS , CONSEQUENTEMENTE  É O ÚNICO PRIMO PAR..</w:t>
      </w:r>
    </w:p>
    <w:p>
      <w:pPr>
        <w:pStyle w:val="Normal"/>
        <w:rPr/>
      </w:pPr>
      <w:r>
        <w:rPr/>
        <w:t xml:space="preserve">O NÚMERO 3 É O PRIMEIRO NÚMERO PRIMO IMPAR O QUE IMPEDE QUE UM TERÇO DOS NÚMEROS IMPARES SEJAM PRIMOS POR SEREM MULTIPLOS DE 3. </w:t>
      </w:r>
    </w:p>
    <w:p>
      <w:pPr>
        <w:pStyle w:val="Normal"/>
        <w:rPr/>
      </w:pPr>
      <w:r>
        <w:rPr/>
        <w:t xml:space="preserve">ENTÃO TEMOS QUE TODOS OS NÚMEROS PRIMOS SÃO NÚMEROS IMPARES VIZINHOS DOS MÚLTIPLOS PARES  DE 3,  COM A EXCEÇÃO  DO NÚMERO 2 E DO NÚMERO 3..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/>
        <w:t xml:space="preserve">TODO PRODUTO  PAR DO NÚMERO 3 É DA FORMA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0416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314" r="-11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DE 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143635" cy="153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/>
        <w:t xml:space="preserve">CONSEQUENTEMENTE  TODOS OS NÚMEROS PRIMOS SÃO DA FORMA: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9250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ONDE  </w:t>
      </w:r>
      <w:r>
        <w:rPr/>
        <w:drawing>
          <wp:inline distT="0" distB="0" distL="0" distR="0">
            <wp:extent cx="3048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REPRESENTA UM NÚMERO IMPAR PRIMO.     </w:t>
      </w:r>
    </w:p>
    <w:p>
      <w:pPr>
        <w:pStyle w:val="Normal"/>
        <w:rPr/>
      </w:pPr>
      <w:r>
        <w:rPr/>
        <w:t xml:space="preserve">ENTÃO CONCLUIMOS QU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S OS NÚMEROS PRIMOS SÃO EXPRESSOS  PELA  FÓRMULA ACIMA EXCETO OS NÚME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E 3 , MAS NÃO TODOS  OS NÚMEROS EXPRESSO POR ESTA FÓRMULA SÃO PRI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DERAÇÕES   SOBRE OS NÚMEROS NÃO PRIMOS  DA FORMA</w:t>
      </w:r>
      <w:r>
        <w:rPr/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MOS QUE  OS NÚMEROS IMPARES NÃO MULTIPLOS DE 3 E NÃO PRIMOS TAMBÉM SÃ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RESSO PELA FÓRMULA </w:t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/>
        <w:tab/>
        <w:tab/>
        <w:tab/>
        <w:tab/>
        <w:tab/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ONDE  </w:t>
      </w:r>
      <w:r>
        <w:rPr/>
        <w:drawing>
          <wp:inline distT="0" distB="0" distL="0" distR="0">
            <wp:extent cx="16954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É UM NÚMERO IMPAR</w:t>
      </w:r>
    </w:p>
    <w:p>
      <w:pPr>
        <w:pStyle w:val="NormalWeb"/>
        <w:rPr/>
      </w:pPr>
      <w:r>
        <w:rPr/>
        <w:t xml:space="preserve">SENDO  </w:t>
      </w:r>
      <w:r>
        <w:rPr/>
        <w:drawing>
          <wp:inline distT="0" distB="0" distL="0" distR="0">
            <wp:extent cx="1530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UM NÚMERO INTEIRO , ENTÃO </w:t>
        <w:tab/>
        <w:t xml:space="preserve">  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066800" cy="153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BSERVAMOS QUE:  </w:t>
      </w:r>
    </w:p>
    <w:p>
      <w:pPr>
        <w:pStyle w:val="NormalWeb"/>
        <w:rPr/>
      </w:pPr>
      <w:r>
        <w:rPr/>
        <w:t xml:space="preserve">PARA TODO </w:t>
      </w:r>
      <w:r>
        <w:rPr/>
        <w:drawing>
          <wp:inline distT="0" distB="0" distL="0" distR="0">
            <wp:extent cx="15303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NTEIRO TENDO COMO ÚLTIMO ALGARISMO OS  NÚMEROS  4 OU 9,  A </w:t>
      </w:r>
    </w:p>
    <w:p>
      <w:pPr>
        <w:pStyle w:val="NormalWeb"/>
        <w:rPr/>
      </w:pPr>
      <w:r>
        <w:rPr/>
        <w:t xml:space="preserve">EXPRESSÃO  </w:t>
      </w:r>
      <w:r>
        <w:rPr>
          <w:rFonts w:cs="Verdana" w:ascii="Verdana" w:hAnsi="Verdana"/>
          <w:color w:val="000000"/>
          <w:sz w:val="18"/>
          <w:szCs w:val="18"/>
          <w:vertAlign w:val="subscript"/>
        </w:rPr>
        <w:drawing>
          <wp:inline distT="0" distB="0" distL="0" distR="0">
            <wp:extent cx="649605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SERÁ UM NÚMERO COM FINAL 5 E CONSEQUENTEMENTE  UM </w:t>
      </w:r>
    </w:p>
    <w:p>
      <w:pPr>
        <w:pStyle w:val="NormalWeb"/>
        <w:rPr/>
      </w:pPr>
      <w:r>
        <w:rPr/>
        <w:t>NÚMERO NÃO PRIMO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/>
        <w:t xml:space="preserve">PARA TODO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303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INTEIRO  TENDO COMO ÚLTIMO ALGARISMO OS  NÚMEROS  1 OU 6 , A </w:t>
      </w:r>
    </w:p>
    <w:p>
      <w:pPr>
        <w:pStyle w:val="NormalWeb"/>
        <w:rPr/>
      </w:pPr>
      <w:r>
        <w:rPr/>
        <w:t xml:space="preserve">EXPRESSÃO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835" cy="153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SERÁ UM NÚMERO COM FINAL 5  E CONSEQUENTEMENTE UM                                     </w:t>
      </w:r>
    </w:p>
    <w:p>
      <w:pPr>
        <w:pStyle w:val="NormalWeb"/>
        <w:rPr/>
      </w:pPr>
      <w:r>
        <w:rPr/>
        <w:t xml:space="preserve">NÚMERO NÃO PRIMO, EXCETO PARA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GUAL A 1 .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ANÁLISE DAS EXPRESSÕES     </w:t>
      </w:r>
      <w:r>
        <w:rPr>
          <w:vertAlign w:val="subscript"/>
        </w:rPr>
        <w:drawing>
          <wp:inline distT="0" distB="0" distL="0" distR="0">
            <wp:extent cx="649605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E      </w:t>
      </w:r>
      <w:r>
        <w:rPr>
          <w:vertAlign w:val="subscript"/>
        </w:rPr>
        <w:drawing>
          <wp:inline distT="0" distB="0" distL="0" distR="0">
            <wp:extent cx="78867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  </w:t>
      </w:r>
    </w:p>
    <w:p>
      <w:pPr>
        <w:pStyle w:val="Normal"/>
        <w:rPr/>
      </w:pPr>
      <w:r>
        <w:rPr/>
        <w:t xml:space="preserve">SEJA A EXPRESSÃO     </w:t>
      </w:r>
      <w:r>
        <w:rPr>
          <w:rFonts w:cs="Verdana" w:ascii="Verdana" w:hAnsi="Verdana"/>
          <w:color w:val="000000"/>
          <w:sz w:val="18"/>
          <w:szCs w:val="18"/>
          <w:vertAlign w:val="subscript"/>
        </w:rPr>
        <w:drawing>
          <wp:inline distT="0" distB="0" distL="0" distR="0">
            <wp:extent cx="649605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ESTE  NÚMERO IMPAR FOR UM NÚMERO PRIMO  ELE SÓ ADMITE ESTA REPRESENTAÇÃO, UMA VEZ QUE O NÚMERO PRIMO  NÃO É OBTIDO DO PRODUTO DE DOIS NÚMEROS  INTEIROS, EXCETO A MULTIPLICAÇÃO POR 1 .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SE ESTE NÚMERO IMPAR  FOR UM NÚMERO NÃO PRIMO ENTÃO ELE SERÁ  O PRODUTO DE  DOIS NÚMEROS IMPARES , SENDO ESTES DOIS  NÚMEROS TAMBÉM DA FORMA </w:t>
      </w:r>
      <w:r>
        <w:rPr>
          <w:rFonts w:cs="Verdana" w:ascii="Verdana" w:hAnsi="Verdana"/>
          <w:color w:val="000000"/>
          <w:sz w:val="18"/>
          <w:szCs w:val="18"/>
          <w:vertAlign w:val="subscript"/>
        </w:rPr>
        <w:drawing>
          <wp:inline distT="0" distB="0" distL="0" distR="0">
            <wp:extent cx="649605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OU ,</w:t>
      </w:r>
    </w:p>
    <w:p>
      <w:pPr>
        <w:pStyle w:val="NormalWeb"/>
        <w:rPr/>
      </w:pPr>
      <w:r>
        <w:rPr/>
        <w:t xml:space="preserve"> </w:t>
      </w:r>
      <w:r>
        <w:rPr/>
        <w:t xml:space="preserve">DA FORMA  </w:t>
      </w:r>
      <w:r>
        <w:rPr>
          <w:vertAlign w:val="subscript"/>
        </w:rPr>
        <w:drawing>
          <wp:inline distT="0" distB="0" distL="0" distR="0">
            <wp:extent cx="79756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 xml:space="preserve"> PODENDO SER OS DOIS NÚMEROS  PRIMOS  OU UM DELES PRIMO  E O OUTRO RESULTADO DO PRODUTO DE NÚMEROS PRIMOS ( COM EXCEÇÃO  DOS NÚMEROS 2  E  3 )   </w:t>
      </w:r>
    </w:p>
    <w:p>
      <w:pPr>
        <w:pStyle w:val="Normal"/>
        <w:rPr/>
      </w:pPr>
      <w:r>
        <w:rPr/>
        <w:t xml:space="preserve">ENTÃO SEJA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9545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UM NÚMERO IMPAR NÃO PRIMO  DA FORMA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835" cy="161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</w:t>
      </w:r>
    </w:p>
    <w:p>
      <w:pPr>
        <w:pStyle w:val="Normal"/>
        <w:rPr/>
      </w:pPr>
      <w:r>
        <w:rPr/>
        <w:t xml:space="preserve">VAMOS DIVIDIR EM DOIS CASOS :  1 - SEJA      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83285" cy="1530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2 -  SEJA   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  NÚMERO DE QUALQUER DAS DUAS  FORMA ACIMA  NÃO É UM NÚMERO PRIMO  ELE TEM QUE SER UM PRODUTO DE DOIS PRIMOS OU DE UM PRIMO POR UM COMPOSTO OU DE DOIS COMPOSTOS, MAS DE TODA FORMA  ELE SERÁ O PRODUTO DE    NÚMEROS PRIMOS  DA FORMA AC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ÃO S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É UM NÚMERO NÃO PRIMO, ELE SERÁ ESCRITO DAS SEGUINTES FOR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362200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ESENVOLVIMENTO DESTE PRODUTO NOS LEVA A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5908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36" r="-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  <w:t>SIMPLIFICANDO  TEMOS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8288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/>
        <w:t xml:space="preserve"> </w:t>
      </w:r>
      <w:r>
        <w:rPr/>
        <w:t xml:space="preserve">EQUAÇÃO 1  ONDE PODEMOS FAZER 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 DA FORM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981200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ESENVOLVIMENTO DESTE PRODUTONOS LEVA A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6670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36" r="-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IFICANDO TEM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98295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/>
        <w:t xml:space="preserve">    </w:t>
      </w:r>
      <w:r>
        <w:rPr/>
        <w:t xml:space="preserve">EQUAÇÃO 2  ONDE PODEMOS FAZER 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 DUAS EQUAÇÕES ACIMA SE TOMARMOS UM NÚMERO INTEIRO PAR   PARA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ERO    IMPAR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3130" cy="1530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, SÓ TEREMOS SOLUÇÕES PARA ESTAS EQUAÇÕES 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1087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 </w:t>
      </w:r>
      <w:r>
        <w:rPr/>
        <w:t>TIVEREM A MESMA PARIDADE.</w:t>
      </w:r>
    </w:p>
    <w:p>
      <w:pPr>
        <w:pStyle w:val="Normal"/>
        <w:rPr>
          <w:rFonts w:ascii="Verdana" w:hAnsi="Verdana" w:eastAsia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</w:p>
    <w:p>
      <w:pPr>
        <w:pStyle w:val="Normal"/>
        <w:rPr/>
      </w:pPr>
      <w:r>
        <w:rPr/>
        <w:t xml:space="preserve">NAS DUAS EQUAÇÕES ACIMA SE TOMARMOS UM NÚMERO INTEIRO IMPAR PARA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     </w:t>
      </w:r>
      <w:r>
        <w:rPr/>
        <w:t xml:space="preserve">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 IMPAR 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3130" cy="1670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, SÓ TEREMOS SOLUÇÕES  S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096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IVEREM PARIDAD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NÚMERO SERÁ UM NÚMERO PRIMO  SE NÃO OCORRER AO MENOS UMA SOLUÇÃO P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QUAÇÃO 1 OU PARA A EQUAÇÃO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QUE SE NÃO OCORRER AO MENOS UMA SOLUÇÃO PARA A EQUAÇÃO 1 OU PARA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AÇÃO 2  ESTE NÚMERO NÃO SERÁ UM NÚMERO NÃO PRIMO, LOGO ELE SERÁ 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 PRIMO. ENTÃO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858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TA FORMA CONSEGUIMOS AFIRMAR QUE UM NÚMERO É PRIMO SEM A NECESSIDADE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ZER A DIVISÃO PELOS NÚMEROS PRIMOS INFERIORES A SUA RAIZ QUAD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A A EXPRESSÃO</w:t>
      </w:r>
      <w:r>
        <w:rPr>
          <w:rFonts w:cs="Verdana" w:ascii="Verdana" w:hAnsi="Verdana"/>
          <w:b/>
          <w:bCs/>
          <w:sz w:val="21"/>
          <w:szCs w:val="21"/>
        </w:rPr>
        <w:t xml:space="preserve">  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942975" cy="1466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 O NÚMERO IMPAR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8382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FOR UM NÚMERO PRIMO ELE SÓ TERÁ ESTA FORMA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ÇÃ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O NÚMERO IMPAR  </w:t>
      </w:r>
      <w:r>
        <w:rPr>
          <w:rFonts w:cs="Verdana" w:ascii="Verdana" w:hAnsi="Verdana"/>
          <w:b/>
          <w:bCs/>
        </w:rPr>
        <w:drawing>
          <wp:inline distT="0" distB="0" distL="0" distR="0">
            <wp:extent cx="66421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OR  UM NÚMERO NÃO PRIMO  ELE SERÁ O PRODUTO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IS  PRIMOS , OU UM PRIMO POR UM COMPOSTO OU O PRODUTO DE DOIS COMPOSTOS 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A :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362200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 DESENVOLVENDO NOS LEVA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7526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  </w:t>
      </w:r>
      <w:r>
        <w:rPr/>
        <w:t xml:space="preserve">EQUAÇÃO 3  ONDE PODEMOS FAZER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  DA FORMA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362200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ESENVOLVENDO NOS LEV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68170" cy="1625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EQUAÇÃO 4   ONDE PODEMOS FAZER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NO NÚMERO IMPAR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125220" cy="205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MARMOS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MPAR, OBRIGATORIAMENT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0960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ÃO PARIDADES DIFER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NO NÚMEOR IMPAR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21055" cy="1485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TOMARMOS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R, OBRIGATORIAMENT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096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ÃO A MESMA PAR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NÚMERO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SERÁ  UM NÚMERO PRIMO SE NÃO OCORRER NENHUM PAR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RES INTEIROS QUE SEJA SOLUÇÃO PARA A EQUAÇÃO 3 OU PARA A EQUAÇÃO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CORRER  O NÚMERO SERÁ NÃO PRIMO OU SEJA UM NÚMERO COMPO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ÃO OCORRENDO ELE NÃO SERÁ UM NÚMERO NÃO PRIMO, LOGO ELE SERÁ UM NÚM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ÁLISE DAS EQUA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S DEMONSTRAÇÕES ACIMA PODEMOS CONCLUIR  QUE SE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TE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85800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 xml:space="preserve">(5)     QUANDO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FOR  IMPAR OU  PAR, SENDO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91440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293495" cy="1809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DO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09600" cy="152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A MESMA PARIDADE QUANDO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FOR PAR , E PARIDADE  DIFER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FOR  IMP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 PODEMOS TAMBÉM CONCLUIR QUE SE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TEMOS QU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219200" cy="161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(6)      QUANDO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OR IMPAR  OU PAR , SENDO O PRODUTO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/>
        <w:t xml:space="preserve">D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914400" cy="152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E A DIFERENÇA DAS RAIZES DADA POR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905000" cy="180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DO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7371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PARIDADES DIFERENTES  PARA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IMPAR  E  MESMA PARIDADE  P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P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EXPRESSÃO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68145" cy="1619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  </w:t>
      </w:r>
      <w:r>
        <w:rPr/>
        <w:t xml:space="preserve">TIRAMOS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1809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         </w:t>
      </w:r>
      <w:r>
        <w:rPr/>
        <w:t>EQUAÇÃO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A EQUAÇÃO VEMOS QUE O MAIOR VALOR D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987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OCORRE  QUANDO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533400" cy="152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DO ESTE VALOR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905000" cy="1809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   EQUAÇÃO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MOS TAMBÉM  QUE O MAIOR VALOR DE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09600" cy="152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OCORRE QUANDO FOR MÍNIMO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OR DE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NESTAS CONDIÇÕES   TEMOS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447800" cy="161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ALISE DA EQUAÇÃO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362200" cy="1809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   </w:t>
      </w:r>
      <w:r>
        <w:rPr/>
        <w:t>ON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75260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</w:t>
      </w:r>
      <w:r>
        <w:rPr/>
        <w:t xml:space="preserve">  </w:t>
      </w:r>
      <w:r>
        <w:rPr/>
        <w:t xml:space="preserve">EQUAÇÃO  9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STA EQUAÇÃO O VALOR MÁXIMO DE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CORRE QUANDO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533400" cy="152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ENTÃO TEMOS  QUE :</w:t>
      </w:r>
      <w:r>
        <w:rPr>
          <w:b/>
        </w:rPr>
        <w:t xml:space="preserve">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667000" cy="1809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STA  EQUAÇÃO  O VALOR MÁXIMO DE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" cy="152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OCORRE QUANDO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85800" cy="152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NES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DIÇÕES A EQUAÇÃO (9) FICA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2192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 </w:t>
      </w:r>
      <w:r>
        <w:rPr/>
        <w:t xml:space="preserve"> NESTAS CONDIÇÕES  TEREMOS  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3716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 xml:space="preserve">RESULTANDO  EM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514600" cy="1809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DEMONSTRADO ACIMA TEMOS  AS SEGUINTES VARIAÇÕES PARA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09600" cy="152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895600" cy="1809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ÁLISE DA EQU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0" cy="1809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 </w:t>
      </w:r>
      <w:r>
        <w:rPr/>
        <w:t xml:space="preserve">ON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76400" cy="152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ENDO DE FORMA ÁNALOGA  AO CASO ANTERIOR CHEGAMOS  QU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819400" cy="1809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ÁLISE DA EQU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0" cy="1809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>O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752600" cy="152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ENDO DE FORMA ÁNALOGA  AOS CASOS ANTERIORES CHEGAMOS QUE :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522220" cy="1930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ÁLISE DA EQU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0" cy="1809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>ONDE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752600" cy="152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>PROCEDENDO DE FORMA ÁNALOGA  AOS CASOS ANTERIORES CHEGAMOS QU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62636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ÁLISE DA EQUAÇÃO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1809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MOS QUE O NUMERADOR DA FRAÇÃO É  SEMPRE UM TERMO DE  UMA PROGRESS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TMÉTICA CRESCENTE OU DECRESCENTE CUJO PRIMEIRO TERMO É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381000" cy="1238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291" r="-9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A RAZÃO É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76200" cy="114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MOS QUE O DENOMINADOR DA FRAÇÃO É SEMPRE UM TERMO DE UMA PROGRESS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TMÉTICA CRESCENTE CUJO PRIMEIRO TERMO É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381000" cy="1238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5" t="-291" r="-9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  </w:t>
      </w:r>
      <w:r>
        <w:rPr/>
        <w:t>E A RAZÃO  É 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DETERMINADOS VALORES DE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ENCONTRAMOS VALORES  D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" cy="152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QUE  GE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OS NAS DUAS PROGRESSÕES RESULTANDO EM DIVISÃO EXATA. NESTES CASOS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52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NÚMERO IMPAR NÃO PR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OS VALORES DE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ONDE NENHUM TERMO DA PROGRESSÃO ARITMÉT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ERADOR É DIVISÍVEL PELO CORRESPONDENTE TERMO DA PROGRESSÃO ARITMÉT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OMINADOR   TEMOS  QUE ESTE NÚMERO IMPAR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238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291" r="-7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É PR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CASO TEMOS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85800" cy="152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ÁLISE DOS NÚMEROS PRIMOS DE MERSENNE  PELA  FORMA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619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/>
        <w:t xml:space="preserve">A SÉRIE DE NÚMEROS  OBTIDOS PELA EXPRESSÃO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5334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COM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9144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/>
      </w:pPr>
      <w:r>
        <w:rPr/>
        <w:t xml:space="preserve">DEVEM SER DIVIDIDOS EM DOIS GRUPOS SENDO UM GRUPO FORMADO  POR VAL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ARES PARA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76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E O OUTRO GRUPO FORMADO POR VALORES PARES PARA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76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b/>
        </w:rPr>
        <w:t>TODOS OS NÚMEROS  COM EXPOENTE IMPAR  É DA FORMA</w:t>
      </w:r>
      <w:r>
        <w:rPr/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333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.  </w:t>
      </w:r>
      <w:r>
        <w:rPr/>
        <w:t xml:space="preserve">      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/>
      </w:pPr>
      <w:r>
        <w:rPr/>
        <w:t xml:space="preserve">SE  TEMOS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619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TEREMOS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714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OGO</w:t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066800" cy="1714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, PARA  TODOS OS NÚMEROS COM EXPOENTE IMPAR SUBTRAIRMOS  1,  TEREMOS  U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ÉRIE DE NÚMEROS DAS FORMA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333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/>
        <w:t xml:space="preserve">  E CONSEQUENTEMENTE  CHEGAREMOS A ALGUM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OR  DE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PARA O QUAL  A  EQUAÇÃO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85800" cy="1619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/>
        <w:t xml:space="preserve"> NÃO  TEM RAIZES INTEI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ISTO OCORRE  TEMOS UM NÚMERO PRIMO DE MERSENNE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 IMPORTANTE OBSERVAR QUE TODOS OS NÚMEROS DA SERI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37490" cy="1581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OM EXPOENTE IM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 COMO ULTIMO ALGARISMO OS NUMEROS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397510" cy="1492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314" r="-11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QUE SE REPETEM  NESTA SEQUÊNC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EFINIDAMENTE, E AO SUBTRAIRMOS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76200" cy="114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OS NÚMEORS RESULTANTES TERÃO CO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LTIMO ALGARISMO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" cy="1238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.</w:t>
      </w:r>
      <w:r>
        <w:rPr/>
        <w:t xml:space="preserve"> TODOS OS NÚMEROS DE MERSENE  TERMINAM EM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381000" cy="1238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5" t="-291" r="-9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ODOS OS NÚMEROS COM   EXPOENTE  PAR É DA FORMA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14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314" r="-7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 TEMOS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85800" cy="114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2" t="-314" r="-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TEREMOS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52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    LOGO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066800" cy="1714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PARA TODOS OS NÚMEROS COM EXPOENTE PAR SOMARMOS 1, TEREMOS UMA SÉRIE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S DA FORMA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512445" cy="12763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314" r="-7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  CONSEQUENTEMENTE CHEGAREMOS A ALGUM VAL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40970" cy="114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/>
        <w:t xml:space="preserve"> PARA O QUAL A EQUAÇÃO  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219200" cy="1619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NÃO TEM  RAIZES INTEI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ISTO OCORRE TEMOS UM NÚMERO PRIMO DA FORMA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381000" cy="1714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 IMPORTANTE OBSERVAR QUE TODOS OS NÚMEROS DA SÉRI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" cy="152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OM EXPOENTE PAR 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ÚLTIMO ALGARISMO OS NÚMEROS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304800" cy="114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314" r="-11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 QUE SE REPETEM NESTA SEQUÊNCI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EFINIDAMENTE, E AO SOMARMOS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76200" cy="114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OS NÚMEROS RESULTANTES  TERÃO COMO ÚLTI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GARISMO OS NÚMEROS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304800" cy="1238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291" r="-11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EMOS OBSERVAR QUE  O NÚMERO  DA FORMA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066800" cy="1714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ERÁ COMO ÚLTI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GARISMO O NÚMERO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76200" cy="114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OMENTE QUANDO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76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NÃO FOR  MULTIPLO DE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76200" cy="114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 METADE DOS NÚMEROS DA SÉRIE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381000" cy="1714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TEM ALGARISMO FINAL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76200" cy="114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NÃO SEN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 PRIMO,  ISTO IMPLICA QUE A QUANTIDADE DE  NÚMEROS PRIMOS DA FORM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333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 xml:space="preserve">É RIGOROSAMENTE A METADE DOS NÚMEROS PRIMOS DE MERSENNE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BORA OCORRA MENOR QUANTIDADE DE NÚMEROS PRIMOS DA FORMA 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914400" cy="190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SO QUE  DEVERÍAMOS  ADOTAR COMO NÚMEROS PRIMOS DE MERSENNE TODO NÚM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O DA FORMA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914400" cy="190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ENSIDADE E QUANTIDADE DOS NÚMEROS PRIM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NSIDADE DOS NÚMEROS PRIMOS MENORES DO QUE UM NÚMERO </w:t>
      </w:r>
      <w:r>
        <w:rPr>
          <w:b/>
        </w:rPr>
        <w:t xml:space="preserve">N </w:t>
      </w:r>
      <w:r>
        <w:rPr/>
        <w:t>É EXPRESSO P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09800" cy="18097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</w:t>
      </w:r>
      <w:r>
        <w:rPr/>
        <w:t xml:space="preserve">  </w:t>
      </w:r>
      <w:r>
        <w:rPr/>
        <w:t xml:space="preserve">SENDO QUE A FRAÇÃO FINAL  ERA A CONJECTURA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USS QUE POSTERIORMENTE FOI DEMONSTRADA POR HADAMARD E  POR POUSSI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ANDO A FUNÇÃO ZETA DE RIEM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A QUANTIDADE DE NÚMEROS PRIMOS NUM DETERMINADO INTERVALO  DIMINUI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DA QUE AUMENTAMOS O VALOR DE  </w:t>
      </w:r>
      <w:r>
        <w:rPr>
          <w:b/>
        </w:rPr>
        <w:t>N,</w:t>
      </w:r>
      <w:r>
        <w:rPr/>
        <w:t xml:space="preserve"> A DENSIDADE DIMINUI, E ISTO NOS LEVA 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SAR SE É CORRETO INTUIR  QUE OS NÚMEROS PRIMOS POSSAM NÃO EXISTIR P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RES ABSURDAMENTE GRA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O NÃO OCORRE  COMO VEREMOS A SEGU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NSIDADE DE GRUPO DOS NÚMEROS PRI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IMEIRO NÚMERO PRIMO É O NÚMERO </w:t>
      </w:r>
      <w:r>
        <w:rPr>
          <w:b/>
        </w:rPr>
        <w:t xml:space="preserve"> 2  </w:t>
      </w:r>
      <w:r>
        <w:rPr/>
        <w:t xml:space="preserve">COMO CONSEQUÊNCIA  TODOS OS NÚME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S NÃO SERÃO PR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IMEIRO NÚMERO   QUE NÃO É  PRIMO  POR CAUSA DA PRIMALIDADE DO NÚMERO  </w:t>
      </w:r>
      <w:r>
        <w:rPr>
          <w:b/>
        </w:rPr>
        <w:t xml:space="preserve">2 </w:t>
      </w:r>
      <w:r>
        <w:rPr/>
        <w:t xml:space="preserve">É 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</w:t>
      </w:r>
      <w:r>
        <w:rPr>
          <w:b/>
        </w:rPr>
        <w:t xml:space="preserve">  </w:t>
      </w:r>
      <w:r>
        <w:rPr/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52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E O CONJUNTO DOS NÚMEROS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85800" cy="1428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MOS CHAMAR ESTE CONJUNTO  DE GRUPO DE NÚMEROS QUE INCLUEM O PRIMEIRO N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O DECORRENTE DA PRIMALIDADE DO NÚMERO </w:t>
      </w:r>
      <w:r>
        <w:rPr>
          <w:b/>
        </w:rPr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CONJUNTO CONTÉM DOIS NÚMEROS QUE SÃO O </w:t>
      </w:r>
      <w:r>
        <w:rPr>
          <w:b/>
        </w:rPr>
        <w:t xml:space="preserve">3 </w:t>
      </w:r>
      <w:r>
        <w:rPr/>
        <w:t xml:space="preserve">E O </w:t>
      </w:r>
      <w:r>
        <w:rPr>
          <w:b/>
        </w:rPr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NSIDADE DE PRIMOS NESTE GRUPO É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667000" cy="2000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TRO DESTE GRUPO TEMOS O NÚMERO PRIMO </w:t>
      </w:r>
      <w:r>
        <w:rPr>
          <w:b/>
        </w:rPr>
        <w:t>3</w:t>
      </w:r>
      <w:r>
        <w:rPr/>
        <w:t xml:space="preserve"> , QUE FAZ  COM QUE O PRIMEI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 NÃO PRIMO EM DECORRÊNCIA DE SUA PRIMALIDADE SEJA O NÚMERO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52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E O CONJUNTO DOS NÚMEROS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85800" cy="1428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ESTE CONJUNTO CONTÉM 5 NÚMEROS, ONDE DEVEMOS OBSERVAR QUE O NÚMERO </w:t>
      </w:r>
      <w:r>
        <w:rPr>
          <w:b/>
        </w:rPr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Á ERA UM NÚMERO NÃO PRIMO EM DECORRENCIA DA PRIMALIDADE DO NÚMERO </w:t>
      </w:r>
      <w:r>
        <w:rPr>
          <w:b/>
        </w:rPr>
        <w:t xml:space="preserve">2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EMBORA SEJA UM MÚLTIPLO DE </w:t>
      </w:r>
      <w:r>
        <w:rPr>
          <w:b/>
        </w:rPr>
        <w:t xml:space="preserve">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VEMOS OBSERVAR TAMBÉM QUE NESTE GRUPO A PRIMALIDADE DO NÚMERO </w:t>
      </w:r>
      <w:r>
        <w:rPr>
          <w:b/>
        </w:rPr>
        <w:t>3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ZIU APENAS UM NÃO PRIMO QUE É O NÚMERO </w:t>
      </w:r>
      <w:r>
        <w:rPr>
          <w:b/>
        </w:rPr>
        <w:t xml:space="preserve">9.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NSIDADE DE PRIMOS NESTE GRUPO É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3124200" cy="2000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GRUPO TEMOS QUE OBSERVAR  A NÃO PRIMALIDADE DO </w:t>
      </w:r>
      <w:r>
        <w:rPr>
          <w:b/>
        </w:rPr>
        <w:t>6</w:t>
      </w:r>
      <w:r>
        <w:rPr/>
        <w:t xml:space="preserve"> E DO </w:t>
      </w:r>
      <w:r>
        <w:rPr>
          <w:b/>
        </w:rPr>
        <w:t>8</w:t>
      </w:r>
      <w:r>
        <w:rPr/>
        <w:t xml:space="preserve"> CO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ORRÊNCIA DA PRIMALIDADE DO </w:t>
      </w:r>
      <w:r>
        <w:rPr>
          <w:b/>
        </w:rPr>
        <w:t>2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TRO DESTE GRUPO O PRIMEIRO PRIMO É O NÚMERO </w:t>
      </w:r>
      <w:r>
        <w:rPr>
          <w:b/>
        </w:rPr>
        <w:t>5</w:t>
      </w:r>
      <w:r>
        <w:rPr/>
        <w:t xml:space="preserve">, QUE FAZ COM QUE O PRIMEI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 NÃO  PRIMO DECORRENTE DA PRIMALIDADE DO </w:t>
      </w:r>
      <w:r>
        <w:rPr>
          <w:b/>
        </w:rPr>
        <w:t>5</w:t>
      </w:r>
      <w:r>
        <w:rPr/>
        <w:t xml:space="preserve"> SEJA O NÚMERO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533400" cy="152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EMOS O CONJUNTO DOS NÚMEROS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762000" cy="1428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CONJUNTO CONTÉM </w:t>
      </w:r>
      <w:r>
        <w:rPr>
          <w:b/>
        </w:rPr>
        <w:t xml:space="preserve">16 </w:t>
      </w:r>
      <w:r>
        <w:rPr/>
        <w:t xml:space="preserve">NÚMEROS, SENDO QUE APENAS O NÚMERO </w:t>
      </w:r>
      <w:r>
        <w:rPr>
          <w:b/>
        </w:rPr>
        <w:t>25</w:t>
      </w:r>
      <w:r>
        <w:rPr/>
        <w:t xml:space="preserve">   É NÃO PRI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 DECORRENCIA DA PRIMALIDADE DO </w:t>
      </w:r>
      <w:r>
        <w:rPr>
          <w:b/>
        </w:rPr>
        <w:t>5</w:t>
      </w:r>
      <w:r>
        <w:rPr/>
        <w:t xml:space="preserve"> . OS OUTROS NÃO PRIMOS  JÁ O ERAM 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ORRÊNCIA DA PRIMALIDADE DOS PRIMOS MENORES QUE </w:t>
      </w:r>
      <w:r>
        <w:rPr>
          <w:b/>
        </w:rPr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CONJUNTO TEMOS OS PRIMOS  </w:t>
      </w:r>
      <w:r>
        <w:rPr>
          <w:b/>
        </w:rPr>
        <w:t xml:space="preserve">11,13,17,19 </w:t>
      </w:r>
      <w:r>
        <w:rPr/>
        <w:t xml:space="preserve">E </w:t>
      </w:r>
      <w:r>
        <w:rPr>
          <w:b/>
        </w:rPr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NSIDADE DE PRIMOS NESTE CONJUNTO É DE   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057400" cy="2190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ÓS O </w:t>
      </w:r>
      <w:r>
        <w:rPr>
          <w:b/>
        </w:rPr>
        <w:t xml:space="preserve">5 </w:t>
      </w:r>
      <w:r>
        <w:rPr/>
        <w:t xml:space="preserve"> O PRIMEIRO NÚMERO PRIMO É O  </w:t>
      </w:r>
      <w:r>
        <w:rPr>
          <w:b/>
        </w:rPr>
        <w:t>7</w:t>
      </w:r>
      <w:r>
        <w:rPr/>
        <w:t xml:space="preserve">, FAZENDO COM QUE O PRIMEIRO NÃO PRI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ORRENTE DA PRIMALIDADE DO </w:t>
      </w:r>
      <w:r>
        <w:rPr>
          <w:b/>
        </w:rPr>
        <w:t>7</w:t>
      </w:r>
      <w:r>
        <w:rPr/>
        <w:t xml:space="preserve"> SEJA O NÚMERO </w:t>
      </w:r>
      <w:r>
        <w:rPr>
          <w:b/>
        </w:rPr>
        <w:t xml:space="preserve"> </w:t>
      </w:r>
      <w:r>
        <w:rPr/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533400" cy="1619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CONSIDEREMOS O CONJUNTO DOS NÚMEROS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428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CONJUNTO TEMOS  </w:t>
      </w:r>
      <w:r>
        <w:rPr>
          <w:b/>
        </w:rPr>
        <w:t>6</w:t>
      </w:r>
      <w:r>
        <w:rPr/>
        <w:t xml:space="preserve">  PRIMOS, SENDO A DENSIDAD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0574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ÓS O </w:t>
      </w:r>
      <w:r>
        <w:rPr>
          <w:b/>
        </w:rPr>
        <w:t xml:space="preserve">7 </w:t>
      </w:r>
      <w:r>
        <w:rPr/>
        <w:t xml:space="preserve">O PRIMEIRO NÚMERO PRIMO É O </w:t>
      </w:r>
      <w:r>
        <w:rPr>
          <w:b/>
        </w:rPr>
        <w:t xml:space="preserve">11 </w:t>
      </w:r>
      <w:r>
        <w:rPr/>
        <w:t xml:space="preserve"> FAZENDO COM QUE O PRIMEIRO NÃO  PRI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ORRENTE DA PRIMALIDADE  DO </w:t>
      </w:r>
      <w:r>
        <w:rPr>
          <w:b/>
        </w:rPr>
        <w:t xml:space="preserve">11 </w:t>
      </w:r>
      <w:r>
        <w:rPr/>
        <w:t xml:space="preserve">SEJA O </w:t>
      </w:r>
      <w:r>
        <w:rPr>
          <w:b/>
        </w:rPr>
        <w:t xml:space="preserve">121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EMOS O CONJUNTO  DOS NÚMEROS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914400" cy="1428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CONJUNTO TEMOS  UMA DENSIDADE DE GRUPO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NSIDADE PARA OS GRUPOS DECORRENTES  DOS PRIMOS CONSECUTIVOS SUBSEQU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APRESENTADA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447800" cy="1809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t xml:space="preserve">;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00200" cy="18097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;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0" cy="1809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;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00200" cy="1809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00200" cy="18097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;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00200" cy="1809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;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0" cy="1809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;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76400" cy="1809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00200" cy="1809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;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76400" cy="1809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;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76400" cy="1809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;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76400" cy="1809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76400" cy="1809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;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76400" cy="1809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;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00200" cy="1809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;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76400" cy="1809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76400" cy="18097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;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676400" cy="18097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;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752600" cy="1809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762000" cy="152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/>
        <w:t xml:space="preserve">, SENDO O MILÉSIMO  PRIMO   O NÚMERO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381000" cy="1238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5" t="-291" r="-9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VEMOS QUE APESAR 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NSIDADE  DIMINUIR ASSINTÓTICAMENTE, OS DENOMINADORES DA DENSIDADE CRESC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INUAMENTE, SIGNIFICANDO QUE AO PROCURARMOS NA ORDEM CRESCENTE 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S  PRIMOS NA RETA DOS NÚMEROS NATURAIS, MAIS DISTANTE ESTARÁ O PRIMEI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 NÃO PRIMO DECORRENTE DA PRIMALIDADE DAQUELE  PRIMO ALCANÇADO , 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JA A PRIMALIDADE DO NÚMERO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SÓ VAI  PROVOCAR. A PRIMEIRA  NÃO PRIMALID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NÚMERO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381000" cy="1238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5" t="-291" r="-9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MOS TAMBÉM QUE CRESCEM OS NUMERADORES, O QUE SIGNIFICA QUE PA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INGIRMOS UM NOVO PRIMEIRO NÚMERO NÃO PRIMO DECORRENTE DA PRIMALIDADE D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 PRIMO ALCANÇADO MAIOR É A QUANTIDADE DE NÚMEROS PRIMOS DENTRO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JUNTO </w:t>
      </w:r>
      <w:r>
        <w:rPr>
          <w:rFonts w:cs="Verdana" w:ascii="Verdana" w:hAnsi="Verdana"/>
          <w:b/>
          <w:bCs/>
          <w:sz w:val="21"/>
          <w:szCs w:val="21"/>
        </w:rPr>
        <w:t xml:space="preserve">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2952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 ONDE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609600" cy="1809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/>
        <w:t xml:space="preserve"> SÃO PRIMOS CONSECUTIV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COMENTARIOS  FINA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NA EQUAÇÃO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905000" cy="1809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NÃO TIVERMOS VALORES INTEIROS  CO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ÇÃO PARA UM DETERMINADO VALOR DE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TEREMOS  QU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333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É UM NÚM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NA EQUAÇÃO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981200" cy="1809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NÃO TIVERMOS  VALORES INTEIROS  CO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ÇÃO  PARA UM DETERMINADO VALOR D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TEREMOS QU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14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9" t="-314" r="-7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É UM NÚM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NA EQUAÇÃO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788795" cy="1809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NÃO TIVERMOS VALORES INTEIROS CO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ÇÃO PARA UM DETERMINADO VALOR D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TEREMOS QU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238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9" t="-291" r="-7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SÃO NÚME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OS GÊME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EQUAÇÃO (7)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1809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É MAIS FÁCIL DE SER ESTUDADA, SE TOMARM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PARADAMENTE CADA UMA DAS SUAS QUATRO  EXPRESSÕES EMBORA TENHAMOS 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ÁLISA-LAS DUAS A DUAS  QUAIS SEJAM AS DUAS QUE CONDUZEM  A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52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E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AS QUE CONDUZEM A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52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1809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t>;</w:t>
      </w:r>
      <w:r>
        <w:rPr/>
        <w:t xml:space="preserve"> 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1809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Cs/>
          <w:sz w:val="21"/>
          <w:szCs w:val="21"/>
        </w:rPr>
        <w:t xml:space="preserve">PARA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52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1809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t xml:space="preserve">;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828800" cy="1809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 </w:t>
      </w:r>
      <w:r>
        <w:rPr>
          <w:rFonts w:cs="Verdana" w:ascii="Verdana" w:hAnsi="Verdana"/>
          <w:bCs/>
          <w:sz w:val="21"/>
          <w:szCs w:val="21"/>
        </w:rPr>
        <w:t xml:space="preserve">PARA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52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/>
        <w:t xml:space="preserve">PARA UM DETERMINADO VALOR D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TOMANDO VALORES DE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" cy="152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Cs/>
          <w:sz w:val="21"/>
          <w:szCs w:val="21"/>
        </w:rPr>
        <w:t>EM</w:t>
      </w:r>
      <w:r>
        <w:rPr/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219200" cy="152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/>
      </w:pPr>
      <w:r>
        <w:rPr/>
        <w:t xml:space="preserve">TEREMOS UMA CURVA  COM OS VALORES DE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228600" cy="152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/>
        <w:t xml:space="preserve">  NO INTERVALO  ACIMA, EXPRESS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809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 , SENDO QUE  SE UMA DAS DUAS  CURVAS  PASSAR  POR UM NÓ DA G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SIANA DENTRO DO INTERVALO CITADO SIGNIFICA QUE PARA O DADO VALOR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 xml:space="preserve">O NÚMERO   EXPRESSO  POR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333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>.</w:t>
      </w:r>
      <w:r>
        <w:rPr/>
        <w:t xml:space="preserve"> NÃO É PRIMO, USANDO O MESMO RACIOCÍNI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AS OUTRAS DUAS CURVAS, SE NÃO PASSAR POR UM NÓ DA GRADE PARA UM DADO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/>
        <w:t xml:space="preserve">VALOR DE  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/>
        <w:t xml:space="preserve"> O NÚMERO  EXPRESSO POR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14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9" t="-314" r="-7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NÃO É PRIMO.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 NENHUMA DAS QUATRO CURVAS PASSAR POR UM NÓ DA GRADE CARTESIANA, TEMOS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ORRÊNCIA DE PRIMOS GÊME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CADA UMA DAS QUATRO EQUAÇÕES ACIMA  GERA UMA CURVA DE VAL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838200" cy="1809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 </w:t>
      </w:r>
      <w:r>
        <w:rPr/>
        <w:t xml:space="preserve">  PARA UM DADO  VALOR DE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SENDO QUE DUAS DELAS DE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333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/>
        <w:t xml:space="preserve">  É OU NÃO PRIMO E AS OUTRAS DUAS SE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457200" cy="114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9" t="-314" r="-7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É OU NÃO PR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ÃO TENHO CONHECIMENTO SUFICIENTE PARA OPINAR SOBRE A FUNÇÃO ZETA D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ÚMEROS COMPLEXOS DE RIEMANN, E NEM SOBRE A SUA HIPOTESE DOS ZEROS DA FUNÇÃ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 PENSO QUE SE ANALISARMOS  OS CONJUNTOS DE CADA FUNÇÃO, CONSIDERAN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EQUÊNCIA  DOS VALORES DE  </w:t>
      </w:r>
      <w:r>
        <w:rPr>
          <w:rFonts w:cs="Verdana" w:ascii="Verdana" w:hAnsi="Verdana"/>
          <w:b/>
          <w:bCs/>
          <w:sz w:val="21"/>
          <w:szCs w:val="21"/>
        </w:rPr>
        <w:drawing>
          <wp:inline distT="0" distB="0" distL="0" distR="0">
            <wp:extent cx="152400" cy="114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TEREMOS  QUATRO CONJUNTO DE CURVAS 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 LEVARIA AO PADRÃO DOS NÚMEROS PRI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LAS FÓRMULAS E ABORDAGENS ACIMA VEMOS QUE  A QUANTIDADE DE  NÚMER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OS REALMENTE É INFINITA,  E CONTRARIANDO O SENSO COMUM, QUANTO MAIOR 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ÚMERO PRIMO, MAIOR É O GRUPO ONDE ESTE NÚMERO VAI  GERAR A SUA PRIMEIRA NÃ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LIDADE, E ESTARÁ SEMPRE AUMENTANDO A QUANTIDADE DE PRIMOS DENTRO 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ECTIVO GRUPO COMPREENDIDO PELO QUADRADO DOS  PRIMOS TOMADOS 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UÊNCIA CRESCENTE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 AUTO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IS GONZAGA LA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ENHEIRO ELETRICISTA PELA ESCOLA FEDERAL DE ENGENHARIA DE ITAJUBA – MG- 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ENHEIRO DE SEGURANÇA PELA FACULDADE SANTA CECÍLIA – SANTOS –SP – 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ALIZAÇÃO EM ENGENHARIA DE FABRICA – JICA- 1986 – JAP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E DIRETOR E PROFESSOR DO CURSO DE ENGENHARIA CIVIL DA AUTARQUIA MUNICIP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NSINO DE POÇOS DE CALDAS  MG. 1986-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ESSOR DE ELETRÔNICA, ELETROTÉCNICA, FISICA, QUIMICA E MATEMÁTICA 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OLAS TÉCNICAS DE NÍVEL MÉDIO DE  1969- 1972  E DE 1976 -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S.  ANTECIPADAMENTE AGRADEÇO  A TODAS AS CRÍTICAS E ÁNALISES QUE FOREM FEI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ELOS INTERNAUTAS  SOBRE ESTE ART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TENHO CONHECIMENTO DA LINGUA INGLESA O SUFICIENTE PARA MANTER  ALGU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ONVERSAÇÃO, MAS NÃO O SUFICIENTE PARA FAZER  UMA TRADUÇÃO TÉCNICA  DE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TRABALHO, PORTANTO AGRADECERIA SE ALGUM COLEGA SE DISPUSESSE A  FAZÊ-LA,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  ENVIAR PARA O E-MAIL gonzagalaier@yahoo.com.b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50" w:gutter="0" w:header="0" w:top="1134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zagalaier@yahoo.com.b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11.png"/><Relationship Id="rId20" Type="http://schemas.openxmlformats.org/officeDocument/2006/relationships/image" Target="media/image14.png"/><Relationship Id="rId21" Type="http://schemas.openxmlformats.org/officeDocument/2006/relationships/image" Target="media/image11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0.png"/><Relationship Id="rId28" Type="http://schemas.openxmlformats.org/officeDocument/2006/relationships/image" Target="media/image9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0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11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11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14.png"/><Relationship Id="rId48" Type="http://schemas.openxmlformats.org/officeDocument/2006/relationships/image" Target="media/image14.png"/><Relationship Id="rId49" Type="http://schemas.openxmlformats.org/officeDocument/2006/relationships/image" Target="media/image14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14.png"/><Relationship Id="rId57" Type="http://schemas.openxmlformats.org/officeDocument/2006/relationships/image" Target="media/image11.png"/><Relationship Id="rId58" Type="http://schemas.openxmlformats.org/officeDocument/2006/relationships/image" Target="media/image24.png"/><Relationship Id="rId59" Type="http://schemas.openxmlformats.org/officeDocument/2006/relationships/image" Target="media/image14.png"/><Relationship Id="rId60" Type="http://schemas.openxmlformats.org/officeDocument/2006/relationships/image" Target="media/image11.png"/><Relationship Id="rId61" Type="http://schemas.openxmlformats.org/officeDocument/2006/relationships/image" Target="media/image24.png"/><Relationship Id="rId62" Type="http://schemas.openxmlformats.org/officeDocument/2006/relationships/image" Target="media/image14.png"/><Relationship Id="rId63" Type="http://schemas.openxmlformats.org/officeDocument/2006/relationships/image" Target="media/image13.png"/><Relationship Id="rId64" Type="http://schemas.openxmlformats.org/officeDocument/2006/relationships/image" Target="media/image32.png"/><Relationship Id="rId65" Type="http://schemas.openxmlformats.org/officeDocument/2006/relationships/image" Target="media/image11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24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4.png"/><Relationship Id="rId72" Type="http://schemas.openxmlformats.org/officeDocument/2006/relationships/image" Target="media/image35.png"/><Relationship Id="rId73" Type="http://schemas.openxmlformats.org/officeDocument/2006/relationships/image" Target="media/image11.png"/><Relationship Id="rId74" Type="http://schemas.openxmlformats.org/officeDocument/2006/relationships/image" Target="media/image36.png"/><Relationship Id="rId75" Type="http://schemas.openxmlformats.org/officeDocument/2006/relationships/image" Target="media/image33.png"/><Relationship Id="rId76" Type="http://schemas.openxmlformats.org/officeDocument/2006/relationships/image" Target="media/image37.png"/><Relationship Id="rId77" Type="http://schemas.openxmlformats.org/officeDocument/2006/relationships/image" Target="media/image24.png"/><Relationship Id="rId78" Type="http://schemas.openxmlformats.org/officeDocument/2006/relationships/image" Target="media/image11.png"/><Relationship Id="rId79" Type="http://schemas.openxmlformats.org/officeDocument/2006/relationships/image" Target="media/image11.png"/><Relationship Id="rId80" Type="http://schemas.openxmlformats.org/officeDocument/2006/relationships/image" Target="media/image5.png"/><Relationship Id="rId81" Type="http://schemas.openxmlformats.org/officeDocument/2006/relationships/image" Target="media/image38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39.png"/><Relationship Id="rId87" Type="http://schemas.openxmlformats.org/officeDocument/2006/relationships/image" Target="media/image43.png"/><Relationship Id="rId88" Type="http://schemas.openxmlformats.org/officeDocument/2006/relationships/image" Target="media/image15.png"/><Relationship Id="rId89" Type="http://schemas.openxmlformats.org/officeDocument/2006/relationships/image" Target="media/image44.png"/><Relationship Id="rId90" Type="http://schemas.openxmlformats.org/officeDocument/2006/relationships/image" Target="media/image39.png"/><Relationship Id="rId91" Type="http://schemas.openxmlformats.org/officeDocument/2006/relationships/image" Target="media/image40.png"/><Relationship Id="rId92" Type="http://schemas.openxmlformats.org/officeDocument/2006/relationships/image" Target="media/image45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8.png"/><Relationship Id="rId96" Type="http://schemas.openxmlformats.org/officeDocument/2006/relationships/image" Target="media/image49.png"/><Relationship Id="rId97" Type="http://schemas.openxmlformats.org/officeDocument/2006/relationships/image" Target="media/image50.png"/><Relationship Id="rId98" Type="http://schemas.openxmlformats.org/officeDocument/2006/relationships/image" Target="media/image24.png"/><Relationship Id="rId99" Type="http://schemas.openxmlformats.org/officeDocument/2006/relationships/image" Target="media/image51.png"/><Relationship Id="rId100" Type="http://schemas.openxmlformats.org/officeDocument/2006/relationships/image" Target="media/image52.png"/><Relationship Id="rId101" Type="http://schemas.openxmlformats.org/officeDocument/2006/relationships/image" Target="media/image53.png"/><Relationship Id="rId102" Type="http://schemas.openxmlformats.org/officeDocument/2006/relationships/image" Target="media/image54.png"/><Relationship Id="rId103" Type="http://schemas.openxmlformats.org/officeDocument/2006/relationships/image" Target="media/image55.png"/><Relationship Id="rId104" Type="http://schemas.openxmlformats.org/officeDocument/2006/relationships/image" Target="media/image30.png"/><Relationship Id="rId105" Type="http://schemas.openxmlformats.org/officeDocument/2006/relationships/image" Target="media/image56.png"/><Relationship Id="rId106" Type="http://schemas.openxmlformats.org/officeDocument/2006/relationships/image" Target="media/image57.png"/><Relationship Id="rId107" Type="http://schemas.openxmlformats.org/officeDocument/2006/relationships/image" Target="media/image58.png"/><Relationship Id="rId108" Type="http://schemas.openxmlformats.org/officeDocument/2006/relationships/image" Target="media/image59.png"/><Relationship Id="rId109" Type="http://schemas.openxmlformats.org/officeDocument/2006/relationships/image" Target="media/image38.png"/><Relationship Id="rId110" Type="http://schemas.openxmlformats.org/officeDocument/2006/relationships/image" Target="media/image60.png"/><Relationship Id="rId111" Type="http://schemas.openxmlformats.org/officeDocument/2006/relationships/image" Target="media/image61.png"/><Relationship Id="rId112" Type="http://schemas.openxmlformats.org/officeDocument/2006/relationships/image" Target="media/image62.png"/><Relationship Id="rId113" Type="http://schemas.openxmlformats.org/officeDocument/2006/relationships/image" Target="media/image11.png"/><Relationship Id="rId114" Type="http://schemas.openxmlformats.org/officeDocument/2006/relationships/image" Target="media/image46.png"/><Relationship Id="rId115" Type="http://schemas.openxmlformats.org/officeDocument/2006/relationships/image" Target="media/image63.png"/><Relationship Id="rId116" Type="http://schemas.openxmlformats.org/officeDocument/2006/relationships/image" Target="media/image11.png"/><Relationship Id="rId117" Type="http://schemas.openxmlformats.org/officeDocument/2006/relationships/image" Target="media/image64.png"/><Relationship Id="rId118" Type="http://schemas.openxmlformats.org/officeDocument/2006/relationships/image" Target="media/image65.png"/><Relationship Id="rId119" Type="http://schemas.openxmlformats.org/officeDocument/2006/relationships/image" Target="media/image66.png"/><Relationship Id="rId120" Type="http://schemas.openxmlformats.org/officeDocument/2006/relationships/image" Target="media/image67.png"/><Relationship Id="rId121" Type="http://schemas.openxmlformats.org/officeDocument/2006/relationships/image" Target="media/image68.png"/><Relationship Id="rId122" Type="http://schemas.openxmlformats.org/officeDocument/2006/relationships/image" Target="media/image69.png"/><Relationship Id="rId123" Type="http://schemas.openxmlformats.org/officeDocument/2006/relationships/image" Target="media/image69.png"/><Relationship Id="rId124" Type="http://schemas.openxmlformats.org/officeDocument/2006/relationships/image" Target="media/image70.png"/><Relationship Id="rId125" Type="http://schemas.openxmlformats.org/officeDocument/2006/relationships/image" Target="media/image71.png"/><Relationship Id="rId126" Type="http://schemas.openxmlformats.org/officeDocument/2006/relationships/image" Target="media/image72.png"/><Relationship Id="rId127" Type="http://schemas.openxmlformats.org/officeDocument/2006/relationships/image" Target="media/image73.png"/><Relationship Id="rId128" Type="http://schemas.openxmlformats.org/officeDocument/2006/relationships/image" Target="media/image74.png"/><Relationship Id="rId129" Type="http://schemas.openxmlformats.org/officeDocument/2006/relationships/image" Target="media/image11.png"/><Relationship Id="rId130" Type="http://schemas.openxmlformats.org/officeDocument/2006/relationships/image" Target="media/image32.png"/><Relationship Id="rId131" Type="http://schemas.openxmlformats.org/officeDocument/2006/relationships/image" Target="media/image75.png"/><Relationship Id="rId132" Type="http://schemas.openxmlformats.org/officeDocument/2006/relationships/image" Target="media/image76.png"/><Relationship Id="rId133" Type="http://schemas.openxmlformats.org/officeDocument/2006/relationships/image" Target="media/image61.png"/><Relationship Id="rId134" Type="http://schemas.openxmlformats.org/officeDocument/2006/relationships/image" Target="media/image77.png"/><Relationship Id="rId135" Type="http://schemas.openxmlformats.org/officeDocument/2006/relationships/image" Target="media/image78.png"/><Relationship Id="rId136" Type="http://schemas.openxmlformats.org/officeDocument/2006/relationships/image" Target="media/image79.png"/><Relationship Id="rId137" Type="http://schemas.openxmlformats.org/officeDocument/2006/relationships/image" Target="media/image80.png"/><Relationship Id="rId138" Type="http://schemas.openxmlformats.org/officeDocument/2006/relationships/image" Target="media/image81.png"/><Relationship Id="rId139" Type="http://schemas.openxmlformats.org/officeDocument/2006/relationships/image" Target="media/image82.png"/><Relationship Id="rId140" Type="http://schemas.openxmlformats.org/officeDocument/2006/relationships/image" Target="media/image83.png"/><Relationship Id="rId141" Type="http://schemas.openxmlformats.org/officeDocument/2006/relationships/image" Target="media/image11.png"/><Relationship Id="rId142" Type="http://schemas.openxmlformats.org/officeDocument/2006/relationships/image" Target="media/image35.png"/><Relationship Id="rId143" Type="http://schemas.openxmlformats.org/officeDocument/2006/relationships/image" Target="media/image84.png"/><Relationship Id="rId144" Type="http://schemas.openxmlformats.org/officeDocument/2006/relationships/image" Target="media/image75.png"/><Relationship Id="rId145" Type="http://schemas.openxmlformats.org/officeDocument/2006/relationships/image" Target="media/image85.png"/><Relationship Id="rId146" Type="http://schemas.openxmlformats.org/officeDocument/2006/relationships/image" Target="media/image61.png"/><Relationship Id="rId147" Type="http://schemas.openxmlformats.org/officeDocument/2006/relationships/image" Target="media/image86.png"/><Relationship Id="rId148" Type="http://schemas.openxmlformats.org/officeDocument/2006/relationships/image" Target="media/image82.png"/><Relationship Id="rId149" Type="http://schemas.openxmlformats.org/officeDocument/2006/relationships/image" Target="media/image87.png"/><Relationship Id="rId150" Type="http://schemas.openxmlformats.org/officeDocument/2006/relationships/image" Target="media/image69.png"/><Relationship Id="rId151" Type="http://schemas.openxmlformats.org/officeDocument/2006/relationships/image" Target="media/image88.png"/><Relationship Id="rId152" Type="http://schemas.openxmlformats.org/officeDocument/2006/relationships/image" Target="media/image84.png"/><Relationship Id="rId153" Type="http://schemas.openxmlformats.org/officeDocument/2006/relationships/image" Target="media/image87.png"/><Relationship Id="rId154" Type="http://schemas.openxmlformats.org/officeDocument/2006/relationships/image" Target="media/image74.png"/><Relationship Id="rId155" Type="http://schemas.openxmlformats.org/officeDocument/2006/relationships/image" Target="media/image89.png"/><Relationship Id="rId156" Type="http://schemas.openxmlformats.org/officeDocument/2006/relationships/image" Target="media/image90.png"/><Relationship Id="rId157" Type="http://schemas.openxmlformats.org/officeDocument/2006/relationships/image" Target="media/image91.png"/><Relationship Id="rId158" Type="http://schemas.openxmlformats.org/officeDocument/2006/relationships/image" Target="media/image92.png"/><Relationship Id="rId159" Type="http://schemas.openxmlformats.org/officeDocument/2006/relationships/image" Target="media/image93.png"/><Relationship Id="rId160" Type="http://schemas.openxmlformats.org/officeDocument/2006/relationships/image" Target="media/image94.png"/><Relationship Id="rId161" Type="http://schemas.openxmlformats.org/officeDocument/2006/relationships/image" Target="media/image95.png"/><Relationship Id="rId162" Type="http://schemas.openxmlformats.org/officeDocument/2006/relationships/image" Target="media/image96.png"/><Relationship Id="rId163" Type="http://schemas.openxmlformats.org/officeDocument/2006/relationships/image" Target="media/image97.png"/><Relationship Id="rId164" Type="http://schemas.openxmlformats.org/officeDocument/2006/relationships/image" Target="media/image98.png"/><Relationship Id="rId165" Type="http://schemas.openxmlformats.org/officeDocument/2006/relationships/image" Target="media/image99.png"/><Relationship Id="rId166" Type="http://schemas.openxmlformats.org/officeDocument/2006/relationships/image" Target="media/image100.png"/><Relationship Id="rId167" Type="http://schemas.openxmlformats.org/officeDocument/2006/relationships/image" Target="media/image101.png"/><Relationship Id="rId168" Type="http://schemas.openxmlformats.org/officeDocument/2006/relationships/image" Target="media/image102.png"/><Relationship Id="rId169" Type="http://schemas.openxmlformats.org/officeDocument/2006/relationships/image" Target="media/image103.png"/><Relationship Id="rId170" Type="http://schemas.openxmlformats.org/officeDocument/2006/relationships/image" Target="media/image104.png"/><Relationship Id="rId171" Type="http://schemas.openxmlformats.org/officeDocument/2006/relationships/image" Target="media/image105.png"/><Relationship Id="rId172" Type="http://schemas.openxmlformats.org/officeDocument/2006/relationships/image" Target="media/image106.png"/><Relationship Id="rId173" Type="http://schemas.openxmlformats.org/officeDocument/2006/relationships/image" Target="media/image107.png"/><Relationship Id="rId174" Type="http://schemas.openxmlformats.org/officeDocument/2006/relationships/image" Target="media/image108.png"/><Relationship Id="rId175" Type="http://schemas.openxmlformats.org/officeDocument/2006/relationships/image" Target="media/image109.png"/><Relationship Id="rId176" Type="http://schemas.openxmlformats.org/officeDocument/2006/relationships/image" Target="media/image110.png"/><Relationship Id="rId177" Type="http://schemas.openxmlformats.org/officeDocument/2006/relationships/image" Target="media/image111.png"/><Relationship Id="rId178" Type="http://schemas.openxmlformats.org/officeDocument/2006/relationships/image" Target="media/image112.png"/><Relationship Id="rId179" Type="http://schemas.openxmlformats.org/officeDocument/2006/relationships/image" Target="media/image113.png"/><Relationship Id="rId180" Type="http://schemas.openxmlformats.org/officeDocument/2006/relationships/image" Target="media/image114.png"/><Relationship Id="rId181" Type="http://schemas.openxmlformats.org/officeDocument/2006/relationships/image" Target="media/image115.png"/><Relationship Id="rId182" Type="http://schemas.openxmlformats.org/officeDocument/2006/relationships/image" Target="media/image116.png"/><Relationship Id="rId183" Type="http://schemas.openxmlformats.org/officeDocument/2006/relationships/image" Target="media/image117.png"/><Relationship Id="rId184" Type="http://schemas.openxmlformats.org/officeDocument/2006/relationships/image" Target="media/image118.png"/><Relationship Id="rId185" Type="http://schemas.openxmlformats.org/officeDocument/2006/relationships/image" Target="media/image119.png"/><Relationship Id="rId186" Type="http://schemas.openxmlformats.org/officeDocument/2006/relationships/image" Target="media/image120.png"/><Relationship Id="rId187" Type="http://schemas.openxmlformats.org/officeDocument/2006/relationships/image" Target="media/image121.png"/><Relationship Id="rId188" Type="http://schemas.openxmlformats.org/officeDocument/2006/relationships/image" Target="media/image122.png"/><Relationship Id="rId189" Type="http://schemas.openxmlformats.org/officeDocument/2006/relationships/image" Target="media/image123.png"/><Relationship Id="rId190" Type="http://schemas.openxmlformats.org/officeDocument/2006/relationships/image" Target="media/image124.png"/><Relationship Id="rId191" Type="http://schemas.openxmlformats.org/officeDocument/2006/relationships/image" Target="media/image125.png"/><Relationship Id="rId192" Type="http://schemas.openxmlformats.org/officeDocument/2006/relationships/image" Target="media/image126.png"/><Relationship Id="rId193" Type="http://schemas.openxmlformats.org/officeDocument/2006/relationships/image" Target="media/image127.png"/><Relationship Id="rId194" Type="http://schemas.openxmlformats.org/officeDocument/2006/relationships/image" Target="media/image128.png"/><Relationship Id="rId195" Type="http://schemas.openxmlformats.org/officeDocument/2006/relationships/image" Target="media/image129.png"/><Relationship Id="rId196" Type="http://schemas.openxmlformats.org/officeDocument/2006/relationships/image" Target="media/image130.png"/><Relationship Id="rId197" Type="http://schemas.openxmlformats.org/officeDocument/2006/relationships/image" Target="media/image131.png"/><Relationship Id="rId198" Type="http://schemas.openxmlformats.org/officeDocument/2006/relationships/image" Target="media/image11.png"/><Relationship Id="rId199" Type="http://schemas.openxmlformats.org/officeDocument/2006/relationships/image" Target="media/image74.png"/><Relationship Id="rId200" Type="http://schemas.openxmlformats.org/officeDocument/2006/relationships/image" Target="media/image132.png"/><Relationship Id="rId201" Type="http://schemas.openxmlformats.org/officeDocument/2006/relationships/image" Target="media/image11.png"/><Relationship Id="rId202" Type="http://schemas.openxmlformats.org/officeDocument/2006/relationships/image" Target="media/image83.png"/><Relationship Id="rId203" Type="http://schemas.openxmlformats.org/officeDocument/2006/relationships/image" Target="media/image133.png"/><Relationship Id="rId204" Type="http://schemas.openxmlformats.org/officeDocument/2006/relationships/image" Target="media/image11.png"/><Relationship Id="rId205" Type="http://schemas.openxmlformats.org/officeDocument/2006/relationships/image" Target="media/image64.png"/><Relationship Id="rId206" Type="http://schemas.openxmlformats.org/officeDocument/2006/relationships/image" Target="media/image38.png"/><Relationship Id="rId207" Type="http://schemas.openxmlformats.org/officeDocument/2006/relationships/image" Target="media/image134.png"/><Relationship Id="rId208" Type="http://schemas.openxmlformats.org/officeDocument/2006/relationships/image" Target="media/image135.png"/><Relationship Id="rId209" Type="http://schemas.openxmlformats.org/officeDocument/2006/relationships/image" Target="media/image18.png"/><Relationship Id="rId210" Type="http://schemas.openxmlformats.org/officeDocument/2006/relationships/image" Target="media/image22.png"/><Relationship Id="rId211" Type="http://schemas.openxmlformats.org/officeDocument/2006/relationships/image" Target="media/image134.png"/><Relationship Id="rId212" Type="http://schemas.openxmlformats.org/officeDocument/2006/relationships/image" Target="media/image31.png"/><Relationship Id="rId213" Type="http://schemas.openxmlformats.org/officeDocument/2006/relationships/image" Target="media/image28.png"/><Relationship Id="rId214" Type="http://schemas.openxmlformats.org/officeDocument/2006/relationships/image" Target="media/image135.png"/><Relationship Id="rId215" Type="http://schemas.openxmlformats.org/officeDocument/2006/relationships/image" Target="media/image11.png"/><Relationship Id="rId216" Type="http://schemas.openxmlformats.org/officeDocument/2006/relationships/image" Target="media/image46.png"/><Relationship Id="rId217" Type="http://schemas.openxmlformats.org/officeDocument/2006/relationships/image" Target="media/image136.png"/><Relationship Id="rId218" Type="http://schemas.openxmlformats.org/officeDocument/2006/relationships/image" Target="media/image39.png"/><Relationship Id="rId219" Type="http://schemas.openxmlformats.org/officeDocument/2006/relationships/image" Target="media/image137.png"/><Relationship Id="rId220" Type="http://schemas.openxmlformats.org/officeDocument/2006/relationships/image" Target="media/image11.png"/><Relationship Id="rId221" Type="http://schemas.openxmlformats.org/officeDocument/2006/relationships/image" Target="media/image74.png"/><Relationship Id="rId222" Type="http://schemas.openxmlformats.org/officeDocument/2006/relationships/image" Target="media/image11.png"/><Relationship Id="rId223" Type="http://schemas.openxmlformats.org/officeDocument/2006/relationships/image" Target="media/image83.png"/><Relationship Id="rId224" Type="http://schemas.openxmlformats.org/officeDocument/2006/relationships/image" Target="media/image137.png"/><Relationship Id="rId225" Type="http://schemas.openxmlformats.org/officeDocument/2006/relationships/image" Target="media/image11.png"/><Relationship Id="rId226" Type="http://schemas.openxmlformats.org/officeDocument/2006/relationships/image" Target="media/image74.png"/><Relationship Id="rId227" Type="http://schemas.openxmlformats.org/officeDocument/2006/relationships/image" Target="media/image83.png"/><Relationship Id="rId228" Type="http://schemas.openxmlformats.org/officeDocument/2006/relationships/image" Target="media/image11.png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0:34:00Z</dcterms:created>
  <dc:creator>LUIS GONZAGA LAIER</dc:creator>
  <dc:description/>
  <dc:language>en-US</dc:language>
  <cp:lastModifiedBy>LUIS GONZAGA LAIER</cp:lastModifiedBy>
  <cp:lastPrinted>2007-04-23T22:33:00Z</cp:lastPrinted>
  <dcterms:modified xsi:type="dcterms:W3CDTF">2008-02-28T00:45:00Z</dcterms:modified>
  <cp:revision>44</cp:revision>
  <dc:subject/>
  <dc:title>NUMREOS PRI,MOSD 3</dc:title>
</cp:coreProperties>
</file>