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FACULDADE DE CIÊNCIAS EDUCACIONAIS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E /NUPP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IA LUÍZA TEIXEIRA DOS SANTO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ROLOGI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CLUSÃO NO ENSINO BÁSIC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a Cruz - B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IA LUÍZA TEIXEIRA DOS SANTOS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ROLOGI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CLUSÃO NO ENSINO BÁSIC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  <w:t>Trabalho da disciplina Metodologia Cientifica, orientado pelo professor Arnaldo O. Souza Júnior.</w:t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ind w:left="432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a Cruz - B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ROLOGIA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CLUSÃO NO ENSINO BÁSICO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jc w:val="both"/>
        <w:rPr/>
      </w:pPr>
      <w:r>
        <w:rPr/>
        <w:t>Incluir noções de Metrologia no programa oferecido ao corpo discente do ensino básico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IDÉIA CENTRAL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O conceito de metrologia é difundido e socializado no ensino básico?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Considerando ser necessária e gradual a mudança de postura na educação, é importante destacar que o despertar de consciência crítica começa também pela possibilidade do registro de reconstituição do pensamento dos autores (Sena, 2003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Nobre (Cf. </w:t>
      </w:r>
      <w:r>
        <w:rPr>
          <w:b/>
        </w:rPr>
        <w:t>EPEM, 1989</w:t>
      </w:r>
      <w:r>
        <w:rPr/>
        <w:t>) inicia com a questão: “Como desenvolver, em sala de aula, trabalhos que possuam conotações sociais com vistas a propiciar a integração do aluno em sua realidade e, ao mesmo tempo, satisfazer o conteúdo proposto para ser aplicado aos diversos níveis de ensino”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s noções de Metrologia no curso básico visam desenvolver o conteúdo matemático, aumentando os espectros individuais à medida que proporcionam ao aluno um conhecimento da influência da metrologia na vida social, política e cultural na era contemporânea, implementando um estudo exploratório como ciência e a sua aplicaçã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RACIOCÍNIO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>Aurélio Buarque de Holanda Ferreira define metrologia como “o conhecimento de pesos e medidas dos sistemas de unidades de todos os povos, antigos e modernos”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Saudao"/>
        <w:numPr>
          <w:ilvl w:val="0"/>
          <w:numId w:val="6"/>
        </w:numPr>
        <w:spacing w:lineRule="auto" w:line="480"/>
        <w:jc w:val="both"/>
        <w:rPr/>
      </w:pPr>
      <w:r>
        <w:rPr/>
        <w:t>A essência dos parâmetros das medições fundamenta a metrologia, que hoje é a grande responsável pelo sistema sócio-econômico nos campos científico, industrial e legal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480" w:before="0" w:after="0"/>
        <w:ind w:left="714" w:hanging="357"/>
        <w:jc w:val="both"/>
        <w:rPr/>
      </w:pPr>
      <w:r>
        <w:rPr/>
        <w:t>O rápido desenvolvimento tecnológico, a competição em escala mundial, o comprometimento com o meio ambiente e a proteção à sociedade têm exigido uma melhoria contínua nas medições dos serviços efetuados para garantir a qualidade de um sistema.</w:t>
      </w:r>
    </w:p>
    <w:p>
      <w:pPr>
        <w:pStyle w:val="TextBody"/>
        <w:spacing w:lineRule="auto" w:line="480" w:before="0" w:after="0"/>
        <w:ind w:left="360" w:hanging="0"/>
        <w:jc w:val="both"/>
        <w:rPr/>
      </w:pPr>
      <w:r>
        <w:rPr/>
      </w:r>
    </w:p>
    <w:p>
      <w:pPr>
        <w:pStyle w:val="TextBody"/>
        <w:spacing w:lineRule="auto" w:line="480" w:before="0" w:after="0"/>
        <w:ind w:left="357" w:hanging="0"/>
        <w:jc w:val="both"/>
        <w:rPr/>
      </w:pPr>
      <w:r>
        <w:rPr/>
        <w:t>Explanar sobre metrologia engloba: orientar, apresentar informações técnicas e principalmente abordar as contribuições deste tema para a melhoria de qualidade de serviços nas Instituições e Sociedade.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DEFINIÇÃO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rologia é a ciência que abrange todos os aspectos teóricos e práticos relativos a medições, constituindo-se em um importante instrumento para o desenvolvimento das atividades econômicas, científicas e tecnológicas. Uma base científica forte e confiável e um sistema de medição harmonizado são indispensáveis para prover a eficiência na produção e no comércio de bens e serviços que atendam às necessidades da sociedade.</w:t>
      </w:r>
    </w:p>
    <w:p>
      <w:pPr>
        <w:pStyle w:val="NormalWeb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480" w:before="0" w:after="0"/>
        <w:ind w:left="714" w:hanging="357"/>
        <w:jc w:val="both"/>
        <w:rPr/>
      </w:pPr>
      <w:r>
        <w:rPr/>
        <w:t xml:space="preserve">Metrologia - Ciência da medição; tem origem grega. 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Lista2"/>
        <w:spacing w:lineRule="auto" w:line="480"/>
        <w:jc w:val="both"/>
        <w:rPr/>
      </w:pPr>
      <w:r>
        <w:rPr/>
        <w:t>Metron – Medida</w:t>
      </w:r>
    </w:p>
    <w:p>
      <w:pPr>
        <w:pStyle w:val="Lista2"/>
        <w:spacing w:lineRule="auto" w:line="480"/>
        <w:jc w:val="both"/>
        <w:rPr/>
      </w:pPr>
      <w:r>
        <w:rPr/>
        <w:t>Logos – Ciência</w:t>
      </w:r>
    </w:p>
    <w:p>
      <w:pPr>
        <w:pStyle w:val="Lista2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BREVE HISTÓRICO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Antigamente o homem usava o próprio corpo para medir as coisas. A medida (distância) entre o cotovelo e as plantas dos dedos era chamada </w:t>
      </w:r>
      <w:r>
        <w:rPr>
          <w:b/>
        </w:rPr>
        <w:t xml:space="preserve">cúbito. </w:t>
      </w:r>
      <w:r>
        <w:rPr/>
        <w:t xml:space="preserve"> Para medir coisas menores, usava-se a mão e essa medida era chamada </w:t>
      </w:r>
      <w:r>
        <w:rPr>
          <w:b/>
        </w:rPr>
        <w:t>palmo</w:t>
      </w:r>
      <w:r>
        <w:rPr/>
        <w:t>. E para efetuar medidas de comprimento, usava-se a</w:t>
      </w:r>
      <w:r>
        <w:rPr>
          <w:b/>
        </w:rPr>
        <w:t xml:space="preserve"> polegada, </w:t>
      </w:r>
      <w:r>
        <w:rPr/>
        <w:t>o</w:t>
      </w:r>
      <w:r>
        <w:rPr>
          <w:b/>
        </w:rPr>
        <w:t xml:space="preserve"> pé,</w:t>
      </w:r>
      <w:r>
        <w:rPr/>
        <w:t xml:space="preserve"> o</w:t>
      </w:r>
      <w:r>
        <w:rPr>
          <w:b/>
        </w:rPr>
        <w:t xml:space="preserve"> passo </w:t>
      </w:r>
      <w:r>
        <w:rPr/>
        <w:t>e a</w:t>
      </w:r>
      <w:r>
        <w:rPr>
          <w:b/>
        </w:rPr>
        <w:t xml:space="preserve"> braça ou jarda. </w:t>
      </w:r>
      <w:r>
        <w:rPr/>
        <w:t>Esses foram os</w:t>
      </w:r>
      <w:r>
        <w:rPr>
          <w:b/>
        </w:rPr>
        <w:t xml:space="preserve"> </w:t>
      </w:r>
      <w:r>
        <w:rPr/>
        <w:t>primeiros padrões metrológicos usados no mundo - todos eles baseados no corpo humano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Com o passar do tempo, o desenvolvimento e o aperfeiçoamento da tecnologia levaram à criação do </w:t>
      </w:r>
      <w:r>
        <w:rPr>
          <w:b/>
        </w:rPr>
        <w:t>Sistema de Medidas.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A metrologia está embutida na vida do ser humano desde sua geração, ou seja, a partir da vida uterina. Ainda hoje, em algumas situações, é aplicada ao se realizar um parto, a antiga medida de </w:t>
      </w:r>
      <w:r>
        <w:rPr>
          <w:b/>
        </w:rPr>
        <w:t xml:space="preserve">um palmo, </w:t>
      </w:r>
      <w:r>
        <w:rPr/>
        <w:t>para se cortar o cordão umbilical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O campo de aplicação da metrologia no dia-a-dia do homem é muito vasto, podendo ser citado como exemplo o controle e medições dos alimentos e produtos de consumo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Aplica-se e usa-se a metrologia a cada minuto da vida: na medição da hora, da água e energia elétrica consumida na residência, no pulso do telefone, no táxi, na medicina preventiva ao medir e controlar a saúde, na alimentação, na qualidade da água e refrigerantes que se bebe, na Advocacia-Código da Defesa do Consumidor, na aparência-cosméticos, vestuário, no lazer com as previsões do tempo e das marés, na construção civil das moradias, etc.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DIFUSÃO DO CONCEITO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>No final do século XVIII, final da Revolução Francesa, a Academia de Ciências de Paris delegou que o Sistema de Medidas fosse adotado por todas as nações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spacing w:lineRule="auto" w:line="480"/>
        <w:jc w:val="both"/>
        <w:rPr/>
      </w:pPr>
      <w:r>
        <w:rPr/>
        <w:t>1875 - Convenção Internacional do Metro.</w:t>
      </w:r>
    </w:p>
    <w:p>
      <w:pPr>
        <w:pStyle w:val="Lista2"/>
        <w:spacing w:lineRule="auto" w:line="480"/>
        <w:ind w:left="1020" w:hanging="0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spacing w:lineRule="auto" w:line="480"/>
        <w:jc w:val="both"/>
        <w:rPr/>
      </w:pPr>
      <w:r>
        <w:rPr/>
        <w:t>1960 - Sistema Internacional de Unidades –SI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No Brasil</w:t>
      </w:r>
    </w:p>
    <w:p>
      <w:pPr>
        <w:pStyle w:val="Recuonormal"/>
        <w:numPr>
          <w:ilvl w:val="0"/>
          <w:numId w:val="4"/>
        </w:numPr>
        <w:spacing w:lineRule="auto" w:line="480"/>
        <w:jc w:val="both"/>
        <w:rPr/>
      </w:pPr>
      <w:r>
        <w:rPr/>
        <w:t>1862 - Adotado o Sistema Métrico Francês. Lei Imperial n.1157 Dom Pedro II datado de 26/06.</w:t>
      </w:r>
    </w:p>
    <w:p>
      <w:pPr>
        <w:pStyle w:val="Recuonormal"/>
        <w:spacing w:lineRule="auto" w:line="480"/>
        <w:ind w:left="1068" w:hanging="0"/>
        <w:jc w:val="both"/>
        <w:rPr/>
      </w:pPr>
      <w:r>
        <w:rPr/>
      </w:r>
    </w:p>
    <w:p>
      <w:pPr>
        <w:pStyle w:val="Recuonormal"/>
        <w:numPr>
          <w:ilvl w:val="0"/>
          <w:numId w:val="4"/>
        </w:numPr>
        <w:spacing w:lineRule="auto" w:line="480"/>
        <w:jc w:val="both"/>
        <w:rPr/>
      </w:pPr>
      <w:r>
        <w:rPr/>
        <w:t>1938 - Utilização Obrigatória do Sistema Métrico Decimal.</w:t>
      </w:r>
    </w:p>
    <w:p>
      <w:pPr>
        <w:pStyle w:val="Recuonormal"/>
        <w:spacing w:lineRule="auto" w:line="480"/>
        <w:ind w:left="1068" w:hanging="0"/>
        <w:jc w:val="both"/>
        <w:rPr/>
      </w:pPr>
      <w:r>
        <w:rPr/>
      </w:r>
    </w:p>
    <w:p>
      <w:pPr>
        <w:pStyle w:val="Recuonormal"/>
        <w:numPr>
          <w:ilvl w:val="0"/>
          <w:numId w:val="4"/>
        </w:numPr>
        <w:spacing w:lineRule="auto" w:line="480"/>
        <w:jc w:val="both"/>
        <w:rPr/>
      </w:pPr>
      <w:r>
        <w:rPr/>
        <w:t>1961- Criação do INPM - Instituto Nacional de Pesos e Medidas e adoção do SI no Brasil.</w:t>
      </w:r>
    </w:p>
    <w:p>
      <w:pPr>
        <w:pStyle w:val="Recuonormal"/>
        <w:spacing w:lineRule="auto" w:line="480"/>
        <w:ind w:left="1068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480" w:before="0" w:after="0"/>
        <w:jc w:val="both"/>
        <w:rPr/>
      </w:pPr>
      <w:r>
        <w:rPr/>
        <w:t>1973-Criação do INMETRO - Instituto Nacional de Metrologia, Normalização e Qualidade Industrial (Lei n 5966-Emilio G. Médici).</w:t>
      </w:r>
    </w:p>
    <w:p>
      <w:pPr>
        <w:pStyle w:val="TextBodyIndent"/>
        <w:spacing w:lineRule="auto" w:line="480" w:before="0" w:after="0"/>
        <w:ind w:left="0" w:hanging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UNIDADES DE GRANDEZA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>As sete unidades de grandeza que formam o sistema básico (SI) são mostradas no quadro a seguir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etr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mprimento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Quilogra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Mass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Segund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empo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Ampé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Corrente Elétric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Kelv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Temperatura Termodinâmic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o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Quantidade da Matéri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ande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Intensidade Luminosa</w:t>
            </w:r>
          </w:p>
        </w:tc>
      </w:tr>
    </w:tbl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METROLOGIA LEGAL E METROLOGIA INDUSTRIAL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METROLOGIA LEGAL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>É a ramificação da metrologia que desenvolve e define atividades para assegurar o cumprimento das exigências legais, referentes aos direitos básicos da sociedade e dos consumidores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480" w:before="0" w:after="0"/>
        <w:jc w:val="both"/>
        <w:rPr/>
      </w:pPr>
      <w:r>
        <w:rPr>
          <w:b/>
        </w:rPr>
        <w:t>Áreas de atuação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Defesa do consumidor</w:t>
      </w:r>
    </w:p>
    <w:p>
      <w:pPr>
        <w:pStyle w:val="TextBody"/>
        <w:spacing w:lineRule="auto" w:line="480" w:before="0" w:after="0"/>
        <w:jc w:val="both"/>
        <w:rPr/>
      </w:pPr>
      <w:r>
        <w:rPr/>
        <w:t>Saúde</w:t>
      </w:r>
    </w:p>
    <w:p>
      <w:pPr>
        <w:pStyle w:val="TextBody"/>
        <w:spacing w:lineRule="auto" w:line="480" w:before="0" w:after="0"/>
        <w:jc w:val="both"/>
        <w:rPr/>
      </w:pPr>
      <w:r>
        <w:rPr/>
        <w:t>Segurança e Proteção ao Meio-Ambiente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480" w:before="0" w:after="0"/>
        <w:jc w:val="both"/>
        <w:rPr>
          <w:b/>
          <w:b/>
        </w:rPr>
      </w:pPr>
      <w:r>
        <w:rPr>
          <w:b/>
        </w:rPr>
        <w:t>Atividades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ind w:left="3240" w:hanging="3240"/>
        <w:jc w:val="both"/>
        <w:rPr/>
      </w:pPr>
      <w:r>
        <w:rPr/>
        <w:t>Regulamentação e Fiscalização aplicadas aos produtos pré-medidos</w:t>
      </w:r>
    </w:p>
    <w:p>
      <w:pPr>
        <w:pStyle w:val="TextBody"/>
        <w:spacing w:lineRule="auto" w:line="480" w:before="0" w:after="0"/>
        <w:jc w:val="both"/>
        <w:rPr/>
      </w:pPr>
      <w:r>
        <w:rPr/>
        <w:t>Regulamentação, Aprovação de modelos, verificação, Inspeção e Marcação aplicada a Instrumentos de medir e medidas materializadas.</w:t>
      </w:r>
    </w:p>
    <w:p>
      <w:pPr>
        <w:pStyle w:val="TextBody"/>
        <w:spacing w:lineRule="auto" w:line="480" w:before="0" w:after="0"/>
        <w:jc w:val="both"/>
        <w:rPr/>
      </w:pPr>
      <w:r>
        <w:rPr/>
        <w:t>Fiscalização aplicada a Produtos Regulamentadores e de Certificação Compulsória</w:t>
      </w:r>
    </w:p>
    <w:p>
      <w:pPr>
        <w:pStyle w:val="TextBody"/>
        <w:spacing w:lineRule="auto" w:line="480" w:before="0" w:after="0"/>
        <w:jc w:val="both"/>
        <w:rPr/>
      </w:pPr>
      <w:r>
        <w:rPr/>
        <w:t>Na Bahia, o IBAMETRO - Instituto Baiano de Metrologia e Qualidade é o órgão delegado do Inmetro e atua na segurança dos brinquedos infantis, no tamanho do papel higiênico, nas bombas de gasolina, nos pratos da comida a quilo, no peso dos sacos de alimentos nos supermercados, na inspeção de frutas, etc.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METROLOGIA INDUSTRIAL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>É a parte da metrologia que assegura o controle dos processos industriais, abrangendo desde a entrada da amostra, até a saída para o cliente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List"/>
        <w:spacing w:lineRule="auto" w:line="480"/>
        <w:jc w:val="both"/>
        <w:rPr/>
      </w:pPr>
      <w:r>
        <w:rPr>
          <w:b/>
        </w:rPr>
        <w:t xml:space="preserve">Entrada – </w:t>
      </w:r>
      <w:r>
        <w:rPr/>
        <w:t>Processo para o recebimento e acondicionamento de amostra</w:t>
      </w:r>
    </w:p>
    <w:p>
      <w:pPr>
        <w:pStyle w:val="List"/>
        <w:spacing w:lineRule="auto" w:line="480"/>
        <w:jc w:val="both"/>
        <w:rPr/>
      </w:pPr>
      <w:r>
        <w:rPr>
          <w:b/>
        </w:rPr>
        <w:t>Processo</w:t>
      </w:r>
      <w:r>
        <w:rPr/>
        <w:t xml:space="preserve"> – Ensaios efetuados</w:t>
      </w:r>
    </w:p>
    <w:p>
      <w:pPr>
        <w:pStyle w:val="List"/>
        <w:spacing w:lineRule="auto" w:line="480"/>
        <w:jc w:val="both"/>
        <w:rPr/>
      </w:pPr>
      <w:r>
        <w:rPr>
          <w:b/>
        </w:rPr>
        <w:t xml:space="preserve">Resultado </w:t>
      </w:r>
      <w:r>
        <w:rPr/>
        <w:t>- Informações obtidas dos ensaios</w:t>
      </w:r>
    </w:p>
    <w:p>
      <w:pPr>
        <w:pStyle w:val="List"/>
        <w:spacing w:lineRule="auto" w:line="480"/>
        <w:jc w:val="both"/>
        <w:rPr/>
      </w:pPr>
      <w:r>
        <w:rPr>
          <w:b/>
        </w:rPr>
        <w:t xml:space="preserve">Comparação </w:t>
      </w:r>
      <w:r>
        <w:rPr/>
        <w:t>- Especificações com relação às características controladas</w:t>
      </w:r>
    </w:p>
    <w:p>
      <w:pPr>
        <w:pStyle w:val="TextBody"/>
        <w:spacing w:lineRule="auto" w:line="480" w:before="0" w:after="0"/>
        <w:jc w:val="both"/>
        <w:rPr/>
      </w:pPr>
      <w:r>
        <w:rPr>
          <w:b/>
        </w:rPr>
        <w:t xml:space="preserve">Laudo ou Certificado - </w:t>
      </w:r>
      <w:r>
        <w:rPr/>
        <w:t>Conjunto de informações entregue ao cliente contendo todos os fatores envolvidos no processo, ou seja: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Método, amostra, medida, equipamentos, usuário, condições ambientais, procedimento e resultado da medição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Para atender a todos os requisitos, existe um documento que contém regras de caráter obrigatório e que é adotado por uma autoridade, que estabelece requisitos técnicos que visam assegurar aspectos relativos à saúde, segurança e meio ambiente. A esse regulamento chamamos de REGULAMENTO TÉCNICO. </w:t>
      </w:r>
    </w:p>
    <w:p>
      <w:pPr>
        <w:pStyle w:val="TextBody"/>
        <w:spacing w:lineRule="auto" w:line="480" w:before="0" w:after="0"/>
        <w:jc w:val="both"/>
        <w:rPr/>
      </w:pPr>
      <w:r>
        <w:rPr/>
        <w:t>Quando se trata de um documento de caráter voluntário, este é chamado NORMA; daí o nome normalização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Normalização é a maneira de organizar as atividades pela criação e utilização de regras ou normas, visando contribuir para o desenvolvimento econômico e social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NormalWeb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área de metrologia, base técnica para as atividades de normalização e de avaliação da conformidade, compete ao Inmetro, e ao INM - Instituto Nacional de Metrologia, órgão responsável pelos padrões metrológicos nacionais, conferir rastreabilidade internacional do sistema metrológico no Brasil e também na RBC-Rede Brasileira de Calibração, que reúne os laboratórios de nível secundário acreditados pelo Inmetro, os quais fornecem serviços diretamente à indústria. </w:t>
      </w:r>
    </w:p>
    <w:p>
      <w:pPr>
        <w:pStyle w:val="TextBody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>
          <w:b/>
        </w:rPr>
        <w:t>SISTEMA BRASILEIRO DE NORMALIZAÇÃO</w:t>
      </w:r>
      <w:r>
        <w:rPr/>
        <w:t>: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Recuonormal"/>
        <w:spacing w:lineRule="auto" w:line="480"/>
        <w:jc w:val="both"/>
        <w:rPr/>
      </w:pPr>
      <w:r>
        <w:rPr>
          <w:b/>
        </w:rPr>
        <w:t>SINMETRO</w:t>
      </w:r>
      <w:r>
        <w:rPr/>
        <w:t xml:space="preserve"> - Sistema Nacional de Metrologia, Normalização e Qualidade Industrial.</w:t>
      </w:r>
    </w:p>
    <w:p>
      <w:pPr>
        <w:pStyle w:val="Recuonormal"/>
        <w:spacing w:lineRule="auto" w:line="480"/>
        <w:jc w:val="both"/>
        <w:rPr/>
      </w:pPr>
      <w:r>
        <w:rPr/>
      </w:r>
    </w:p>
    <w:p>
      <w:pPr>
        <w:pStyle w:val="Recuonormal"/>
        <w:spacing w:lineRule="auto" w:line="480"/>
        <w:jc w:val="both"/>
        <w:rPr/>
      </w:pPr>
      <w:r>
        <w:rPr>
          <w:b/>
        </w:rPr>
        <w:t>CONMETRO</w:t>
      </w:r>
      <w:r>
        <w:rPr/>
        <w:t xml:space="preserve"> - Conselho Nacional de Metrologia Normalização e Qualidade Industrial.</w:t>
      </w:r>
    </w:p>
    <w:p>
      <w:pPr>
        <w:pStyle w:val="Recuo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Recuonormal"/>
        <w:spacing w:lineRule="auto" w:line="480"/>
        <w:jc w:val="both"/>
        <w:rPr/>
      </w:pPr>
      <w:r>
        <w:rPr>
          <w:b/>
        </w:rPr>
        <w:t>INMETRO</w:t>
      </w:r>
      <w:r>
        <w:rPr/>
        <w:t xml:space="preserve"> - Instituto Nacional de Metrologia, Normalização e Qualidade Industrial.</w:t>
      </w:r>
    </w:p>
    <w:p>
      <w:pPr>
        <w:pStyle w:val="Recuonormal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/>
        <w:t>O INMETRO é o órgão executivo do SINMETRO, Secretaria Executiva do CONMETRO e do CNN.</w:t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/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>
          <w:b/>
        </w:rPr>
        <w:t xml:space="preserve">CNN </w:t>
      </w:r>
      <w:r>
        <w:rPr/>
        <w:t>– Comitê Nacional de Normalização</w:t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>
          <w:b/>
        </w:rPr>
        <w:t xml:space="preserve">NBR </w:t>
      </w:r>
      <w:r>
        <w:rPr/>
        <w:t>- Normas Brasileiras</w:t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>
          <w:b/>
        </w:rPr>
        <w:t>ISO</w:t>
      </w:r>
      <w:r>
        <w:rPr/>
        <w:t xml:space="preserve"> – Organização Internacional para Normalização</w:t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/>
        <w:t>É o fórum mundial no qual se busca o consenso para elaboração de normas internacionais, mediante conciliação de interesses dos fornecedores, consumidores, governo, comunidade científica e demais representantes da sociedade civil organizada.</w:t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>
          <w:b/>
        </w:rPr>
        <w:t xml:space="preserve">IEC </w:t>
      </w:r>
      <w:r>
        <w:rPr/>
        <w:t>- Comissão Eletrotécnica Internacional.</w:t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>
          <w:b/>
        </w:rPr>
        <w:t>NBR ISO/IEC 17025</w:t>
      </w:r>
      <w:r>
        <w:rPr/>
        <w:t xml:space="preserve"> – Requisitos gerais para competência de laboratórios de ensaio e calibração.</w:t>
      </w:r>
    </w:p>
    <w:p>
      <w:pPr>
        <w:pStyle w:val="TextBody"/>
        <w:spacing w:lineRule="auto" w:line="480" w:before="0" w:after="0"/>
        <w:ind w:left="720" w:hanging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Todo o sistema que envolve Instituições com laboratórios de ensaio e ou calibração tem por finalidade a realização de estudos e pesquisas científicas e tecnológicas, bem como a prestação de Serviços Técnicos Especializados (STE), ou seja, serviços laboratoriais de calibração, ensaios, dosagem, determinações analíticas e teste de desempenho para qualificação de produtos e processos de interesse industrial e para o bem social.</w:t>
      </w:r>
    </w:p>
    <w:p>
      <w:pPr>
        <w:pStyle w:val="TextBody"/>
        <w:spacing w:lineRule="auto" w:line="480" w:before="0" w:after="0"/>
        <w:jc w:val="both"/>
        <w:rPr/>
      </w:pPr>
      <w:r>
        <w:rPr/>
        <w:t>Obedecendo aos requisitos da Norma ISO /IEC 17025 os laboratórios das Instituições possuem quadros de Gerência e Técnicos capacitados para desempenhar as atividades bem como identificar qualquer ocorrência nos procedimentos elaborados para a execução dos ensaios e das calibrações, seguindo os critérios definidos e o regime de segurança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Nos laboratórios de ensaio são realizadas análises químicas e instrumentais proporcionando serviços com padrão de qualidade para o controle químico e microbiológico, caracterizando qualitativa e quantitativamente a química estrutural, poluição ambiental, avaliação de jazidas minerais, águas e efluentes, alimentos, fertilidade de solos, vegetais, cosméticos, fármacos, derivados de petróleo, as características de concreto, cimentos, cerâmicas, agregados leves para a construção civil, materiais poliméricos, ligas metálicas, e o controle Ambiental nas Indústrias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O Setor de laboratório de calibração abrange a área Dimensional, Força, Volume, Mecânica, Elétrica, Térmica, Acústica</w:t>
      </w:r>
      <w:r>
        <w:rPr>
          <w:sz w:val="20"/>
          <w:szCs w:val="20"/>
        </w:rPr>
        <w:t xml:space="preserve">, </w:t>
      </w:r>
      <w:r>
        <w:rPr/>
        <w:t>Óptica,</w:t>
      </w:r>
      <w:r>
        <w:rPr>
          <w:i/>
          <w:iCs/>
          <w:sz w:val="20"/>
          <w:szCs w:val="20"/>
        </w:rPr>
        <w:t xml:space="preserve"> </w:t>
      </w:r>
      <w:r>
        <w:rPr>
          <w:rStyle w:val="StrongEmphasis"/>
          <w:b w:val="false"/>
          <w:iCs/>
        </w:rPr>
        <w:t>Tempo, Freqüência e Gravimetria</w:t>
      </w:r>
      <w:r>
        <w:rPr>
          <w:rStyle w:val="Emphasis"/>
          <w:sz w:val="20"/>
          <w:szCs w:val="20"/>
        </w:rPr>
        <w:t xml:space="preserve"> </w:t>
      </w:r>
      <w:r>
        <w:rPr/>
        <w:t>que funcionam informando, por meio da confirmação metrológica, as condições técnicas dos equipamentos e instrumentos científicos de laboratórios e de processo industrial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qui no Estado - Bahia, a Rede Baiana de Metrologia-RBME</w:t>
      </w:r>
      <w:r>
        <w:rPr>
          <w:b/>
        </w:rPr>
        <w:t xml:space="preserve"> </w:t>
      </w:r>
      <w:r>
        <w:rPr/>
        <w:t>é uma Instituição que trabalha pela melhoria da qualidade técnica dos serviços prestados pelos laboratórios de calibração e ensaios. Uma de suas atividades é o Reconhecimento de Competência destes laboratórios, com base nos requisitos da norma NBR ISO/IEC 17025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.CURIOSIDADES METROLÓGICAS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1 - A unidade principal das medidas de capacidades antigamente era chamada </w:t>
      </w:r>
      <w:r>
        <w:rPr>
          <w:b/>
        </w:rPr>
        <w:t>“pinte</w:t>
      </w:r>
      <w:r>
        <w:rPr/>
        <w:t>”.</w:t>
      </w:r>
    </w:p>
    <w:p>
      <w:pPr>
        <w:pStyle w:val="TextBodyIndent"/>
        <w:spacing w:lineRule="auto" w:line="480" w:before="0" w:after="0"/>
        <w:jc w:val="both"/>
        <w:rPr/>
      </w:pPr>
      <w:r>
        <w:rPr/>
        <w:t>Em 1794, o Governo Francês substituiu o nome “pinte” por “</w:t>
      </w:r>
      <w:r>
        <w:rPr>
          <w:b/>
        </w:rPr>
        <w:t>cadil”.</w:t>
      </w:r>
    </w:p>
    <w:p>
      <w:pPr>
        <w:pStyle w:val="TextBody"/>
        <w:spacing w:lineRule="auto" w:line="480" w:before="0" w:after="0"/>
        <w:ind w:left="360" w:hanging="0"/>
        <w:jc w:val="both"/>
        <w:rPr/>
      </w:pPr>
      <w:r>
        <w:rPr/>
        <w:t xml:space="preserve">Com o passar do tempo, o nome “cadil” foi substituído por </w:t>
      </w:r>
      <w:r>
        <w:rPr>
          <w:b/>
        </w:rPr>
        <w:t>“litro”</w:t>
      </w:r>
      <w:r>
        <w:rPr/>
        <w:t xml:space="preserve"> que ficou definitivamente adotado.</w:t>
      </w:r>
    </w:p>
    <w:p>
      <w:pPr>
        <w:pStyle w:val="TextBody"/>
        <w:spacing w:lineRule="auto" w:line="480" w:before="0" w:after="0"/>
        <w:ind w:left="360" w:hanging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2 - A estrutura humana medida corretamente se dá através da Biometria</w:t>
      </w:r>
    </w:p>
    <w:p>
      <w:pPr>
        <w:pStyle w:val="Lista2"/>
        <w:spacing w:lineRule="auto" w:line="480"/>
        <w:jc w:val="both"/>
        <w:rPr/>
      </w:pPr>
      <w:r>
        <w:rPr/>
        <w:t>Bio - Vida</w:t>
      </w:r>
    </w:p>
    <w:p>
      <w:pPr>
        <w:pStyle w:val="Lista2"/>
        <w:spacing w:lineRule="auto" w:line="480"/>
        <w:jc w:val="both"/>
        <w:rPr/>
      </w:pPr>
      <w:r>
        <w:rPr/>
        <w:t>Metria – Medição</w:t>
      </w:r>
    </w:p>
    <w:p>
      <w:pPr>
        <w:pStyle w:val="Lista2"/>
        <w:spacing w:lineRule="auto" w:line="480"/>
        <w:jc w:val="both"/>
        <w:rPr/>
      </w:pPr>
      <w:r>
        <w:rPr/>
      </w:r>
    </w:p>
    <w:p>
      <w:pPr>
        <w:pStyle w:val="Lista2"/>
        <w:spacing w:lineRule="auto" w:line="480"/>
        <w:ind w:left="360" w:hanging="0"/>
        <w:jc w:val="both"/>
        <w:rPr/>
      </w:pPr>
      <w:r>
        <w:rPr/>
        <w:t>Biometria por definição é “o ramo da ciência que estuda a mensuração dos seres vivos”. ou seja, o controle do desenvolvimento em relação ao comprimento e peso.</w:t>
      </w:r>
    </w:p>
    <w:p>
      <w:pPr>
        <w:pStyle w:val="Lista2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 w:before="0" w:after="0"/>
        <w:ind w:right="72" w:hanging="0"/>
        <w:jc w:val="both"/>
        <w:rPr/>
      </w:pPr>
      <w:r>
        <w:rPr/>
        <w:t>3 - O primeiro relógio do mundo foi construído observando o deslocamento da sombra projetada no solo, provocada pelo movimento de rotação da terra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IDÉIA SECUNDÁRIA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jc w:val="both"/>
        <w:rPr/>
      </w:pPr>
      <w:r>
        <w:rPr/>
        <w:t>A inclusão de metrologia no ensino básico dará um conhecimento do Sistema de Qualidade que por definição exige os requisitos estabelecidos em Normas reconhecidas e adotadas internacionalmente, transparecendo os benefícios da metrologia: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    </w:t>
      </w:r>
      <w:r>
        <w:rPr/>
        <w:t>-Suporte para tecnologia e métodos de proteção eficiente.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    </w:t>
      </w:r>
      <w:r>
        <w:rPr/>
        <w:t>-Quantificação e avaliação de transações comerciais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    </w:t>
      </w:r>
      <w:r>
        <w:rPr/>
        <w:t>-Transparência de tecnologia e Inovação.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    </w:t>
      </w:r>
      <w:r>
        <w:rPr/>
        <w:t>-Intercambialidade de sistema e de produtos.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    </w:t>
      </w:r>
      <w:r>
        <w:rPr/>
        <w:t>-Proteção para o consumidor.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    </w:t>
      </w:r>
      <w:r>
        <w:rPr/>
        <w:t>-Proteção para a saúde e segurança para a sociedade.</w:t>
      </w:r>
    </w:p>
    <w:p>
      <w:pPr>
        <w:pStyle w:val="TextBody"/>
        <w:spacing w:lineRule="auto" w:line="480" w:before="0" w:after="0"/>
        <w:jc w:val="both"/>
        <w:rPr/>
      </w:pPr>
      <w:r>
        <w:rPr/>
        <w:t xml:space="preserve">     </w:t>
      </w:r>
      <w:r>
        <w:rPr/>
        <w:t>-Proteção ao Meio-Ambiente.</w:t>
      </w:r>
    </w:p>
    <w:p>
      <w:pPr>
        <w:pStyle w:val="TextBody"/>
        <w:spacing w:lineRule="auto" w:line="480" w:before="0" w:after="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/>
      </w:pPr>
      <w:r>
        <w:rPr/>
        <w:t>O estudo e aplicação da “ciência da medição” “assegurará ao aluno do ensino básico a capacidade de ao visualizar um selo, carimbo, faixa, outdoor, etc em quaisquer que seja o artefato, saberá interpretar e avaliar a linguagem Normatizada da Metrologia”, e formar cidadãos que possam atuar em suas comunidades, escolas e em próprias empresas, de maneira consciente de seus direitos e deveres.</w:t>
      </w:r>
    </w:p>
    <w:p>
      <w:pPr>
        <w:pStyle w:val="TextBody"/>
        <w:spacing w:lineRule="auto" w:line="480" w:before="0" w:after="0"/>
        <w:jc w:val="both"/>
        <w:rPr>
          <w:color w:val="666666"/>
        </w:rPr>
      </w:pPr>
      <w:r>
        <w:rPr>
          <w:color w:val="666666"/>
        </w:rPr>
        <w:t>.</w:t>
      </w:r>
    </w:p>
    <w:p>
      <w:pPr>
        <w:pStyle w:val="TextBody"/>
        <w:spacing w:lineRule="auto" w:line="480" w:before="0" w:after="0"/>
        <w:jc w:val="both"/>
        <w:rPr/>
      </w:pPr>
      <w:r>
        <w:rPr/>
        <w:t>O conhecimento amplo e satisfatório sobre um processo ou fenômeno somente existirá quando for possível medi-lo e expressá-lo através de números. (</w:t>
      </w:r>
      <w:r>
        <w:rPr>
          <w:b/>
        </w:rPr>
        <w:t>Lord Kelvim, 1883</w:t>
      </w:r>
      <w:r>
        <w:rPr/>
        <w:t>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  <w:t>REFERÊNCIAS BIBLIOGRÁFICAS</w:t>
      </w:r>
    </w:p>
    <w:p>
      <w:pPr>
        <w:pStyle w:val="TextBody"/>
        <w:spacing w:lineRule="auto" w:line="48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 w:before="0" w:after="0"/>
        <w:ind w:left="360" w:hanging="0"/>
        <w:jc w:val="both"/>
        <w:rPr/>
      </w:pPr>
      <w:r>
        <w:rPr/>
        <w:t xml:space="preserve">NORONHA, M. E; SOARES, M. L. </w:t>
      </w:r>
      <w:r>
        <w:rPr>
          <w:b/>
        </w:rPr>
        <w:t>Sistema Luz do Saber</w:t>
      </w:r>
      <w:r>
        <w:rPr/>
        <w:t>: matemática-3</w:t>
      </w:r>
      <w:r>
        <w:rPr>
          <w:vertAlign w:val="superscript"/>
        </w:rPr>
        <w:t>a</w:t>
      </w:r>
      <w:r>
        <w:rPr/>
        <w:t xml:space="preserve"> série Recife: Construir.  2004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</w:rPr>
        <w:t>Apostila do Curso Normalização, Metrologia e Avaliação da Conformidade</w:t>
      </w:r>
      <w:r>
        <w:rPr/>
        <w:t>, ministrado pelo Engenheiro José Augusto 11/2001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Disponível no </w:t>
      </w:r>
      <w:r>
        <w:rPr>
          <w:b/>
          <w:i/>
        </w:rPr>
        <w:t>site</w:t>
      </w:r>
      <w:r>
        <w:rPr/>
        <w:t xml:space="preserve"> http: </w:t>
      </w:r>
      <w:hyperlink r:id="rId2">
        <w:r>
          <w:rPr>
            <w:rStyle w:val="InternetLink"/>
          </w:rPr>
          <w:t>www.fieb.org.br/rbme</w:t>
        </w:r>
      </w:hyperlink>
      <w:r>
        <w:rPr/>
        <w:t xml:space="preserve"> em 08/06/2006.</w:t>
      </w:r>
    </w:p>
    <w:p>
      <w:pPr>
        <w:pStyle w:val="Normal"/>
        <w:spacing w:lineRule="auto" w:line="480"/>
        <w:ind w:left="360" w:hanging="10"/>
        <w:jc w:val="both"/>
        <w:rPr/>
      </w:pPr>
      <w:r>
        <w:rPr/>
        <w:t xml:space="preserve">                                       </w:t>
      </w:r>
      <w:hyperlink r:id="rId3">
        <w:r>
          <w:rPr>
            <w:rStyle w:val="InternetLink"/>
          </w:rPr>
          <w:t>www.mct.gov.br/index.php em 05/06/2006</w:t>
        </w:r>
      </w:hyperlink>
    </w:p>
    <w:p>
      <w:pPr>
        <w:pStyle w:val="Normal"/>
        <w:spacing w:lineRule="auto" w:line="480"/>
        <w:ind w:left="360" w:hanging="10"/>
        <w:jc w:val="both"/>
        <w:rPr/>
      </w:pPr>
      <w:r>
        <w:rPr/>
        <w:t xml:space="preserve">                                       </w:t>
      </w:r>
      <w:hyperlink r:id="rId4">
        <w:r>
          <w:rPr>
            <w:rStyle w:val="InternetLink"/>
          </w:rPr>
          <w:t>http://www.inmetro.gov.br</w:t>
        </w:r>
      </w:hyperlink>
      <w:r>
        <w:rPr/>
        <w:t xml:space="preserve">  em 12/06/2006</w:t>
      </w:r>
    </w:p>
    <w:p>
      <w:pPr>
        <w:pStyle w:val="Normal"/>
        <w:spacing w:lineRule="auto" w:line="480"/>
        <w:ind w:left="360" w:hanging="10"/>
        <w:jc w:val="both"/>
        <w:rPr/>
      </w:pPr>
      <w:r>
        <w:rPr/>
      </w:r>
    </w:p>
    <w:p>
      <w:pPr>
        <w:pStyle w:val="Normal"/>
        <w:spacing w:lineRule="auto" w:line="480"/>
        <w:ind w:left="360" w:hanging="10"/>
        <w:jc w:val="both"/>
        <w:rPr/>
      </w:pPr>
      <w:r>
        <w:rPr/>
        <w:t>Revistas especializadas em Metrologia e guias publicado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09" w:top="1701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ndereoabreviadodoremetente">
    <w:name w:val="Endereço abreviado do remetent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eb.org.br/rbme" TargetMode="External"/><Relationship Id="rId3" Type="http://schemas.openxmlformats.org/officeDocument/2006/relationships/hyperlink" Target="http://www.mct.gov.br/index.php em 05/06/2006" TargetMode="External"/><Relationship Id="rId4" Type="http://schemas.openxmlformats.org/officeDocument/2006/relationships/hyperlink" Target="http://www.inmetro.gov.b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7:00Z</dcterms:created>
  <dc:creator>GERIM</dc:creator>
  <dc:description/>
  <cp:keywords/>
  <dc:language>en-US</dc:language>
  <cp:lastModifiedBy>Marla Fernanda</cp:lastModifiedBy>
  <dcterms:modified xsi:type="dcterms:W3CDTF">2006-08-31T12:57:00Z</dcterms:modified>
  <cp:revision>9</cp:revision>
  <dc:subject/>
  <dc:title>Metrologia  </dc:title>
</cp:coreProperties>
</file>