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822950" cy="1599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0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</w:rPr>
        <w:t xml:space="preserve">O que nós, professores de Matemática, podemos conjecturar em gráficos de Funções utilizando o </w:t>
      </w:r>
      <w:r>
        <w:rPr>
          <w:rFonts w:cs="Arial" w:ascii="Arial" w:hAnsi="Arial"/>
          <w:i/>
          <w:sz w:val="28"/>
          <w:szCs w:val="28"/>
        </w:rPr>
        <w:t>software</w:t>
      </w:r>
      <w:r>
        <w:rPr>
          <w:rFonts w:cs="Arial" w:ascii="Arial" w:hAnsi="Arial"/>
          <w:sz w:val="28"/>
          <w:szCs w:val="28"/>
        </w:rPr>
        <w:t xml:space="preserve"> “</w:t>
      </w:r>
      <w:r>
        <w:rPr>
          <w:rFonts w:cs="Arial" w:ascii="Arial" w:hAnsi="Arial"/>
          <w:i/>
          <w:sz w:val="28"/>
          <w:szCs w:val="28"/>
        </w:rPr>
        <w:t>winplot</w:t>
      </w:r>
      <w:r>
        <w:rPr>
          <w:rFonts w:cs="Arial" w:ascii="Arial" w:hAnsi="Arial"/>
          <w:sz w:val="28"/>
          <w:szCs w:val="28"/>
        </w:rPr>
        <w:t>” como recurso no Ensino da Matemática.”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tora: Ana Lisa Nishio ( mat. 000845585-9 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cola: Colégio Estadual Prof. Alda Bernardo dos Santos Tavar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: Magé, RJ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: 08 de outubro de 2005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</w:t>
      </w:r>
      <w:r>
        <w:rPr>
          <w:rFonts w:cs="Arial" w:ascii="Arial" w:hAnsi="Arial"/>
          <w:sz w:val="28"/>
          <w:szCs w:val="28"/>
        </w:rPr>
        <w:t xml:space="preserve">bjetivos do </w:t>
      </w:r>
      <w:r>
        <w:rPr>
          <w:rFonts w:cs="Arial" w:ascii="Arial" w:hAnsi="Arial"/>
          <w:b/>
          <w:sz w:val="28"/>
          <w:szCs w:val="28"/>
        </w:rPr>
        <w:t>T</w:t>
      </w:r>
      <w:r>
        <w:rPr>
          <w:rFonts w:cs="Arial" w:ascii="Arial" w:hAnsi="Arial"/>
          <w:sz w:val="28"/>
          <w:szCs w:val="28"/>
        </w:rPr>
        <w:t>rabalh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letir sobre a questão do uso da tecnologia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e-se pensar “como” podemos usar a ferramenta computacional e não “se devemos” usar no Ensino da Matemática, especialmente neste trabalho de Ensino de Funções no Ensino Médio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isualizar gráficos de funções gerados pelo </w:t>
      </w:r>
      <w:r>
        <w:rPr>
          <w:rFonts w:cs="Arial" w:ascii="Arial" w:hAnsi="Arial"/>
          <w:i/>
          <w:sz w:val="22"/>
          <w:szCs w:val="22"/>
        </w:rPr>
        <w:t>software winplot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eender como um programa de computador gera um gráfico de função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servar as limitações do computador, ou seja, o que podemos ver 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imagem do computador ) e o que podemos compreender ( a partir de conhecimentos teóricos 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Desenvolver a compreensão nos quatro campos a seguir: Numérico-Aritmético; Algébrico-Simbólico; da Informação e Geométrico através dos conhecimentos teóricos e do uso dessa tecnologia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mitir que o aluno aprenda refletindo e agindo sobre situações e objetos que lhe são oferecidos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zer analogias com outras situações e objetos de conhecimento já apreendido por ele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abelecer uma rede de conexões entre o que conhece e algumas hipóteses que levanta sobre determinada situaçã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</w:t>
      </w:r>
      <w:r>
        <w:rPr>
          <w:rFonts w:cs="Arial" w:ascii="Arial" w:hAnsi="Arial"/>
          <w:sz w:val="28"/>
          <w:szCs w:val="28"/>
        </w:rPr>
        <w:t>escrição</w:t>
      </w:r>
      <w:r>
        <w:rPr>
          <w:rFonts w:cs="Arial" w:ascii="Arial" w:hAnsi="Arial"/>
          <w:b/>
          <w:sz w:val="28"/>
          <w:szCs w:val="28"/>
        </w:rPr>
        <w:t xml:space="preserve"> R</w:t>
      </w:r>
      <w:r>
        <w:rPr>
          <w:rFonts w:cs="Arial" w:ascii="Arial" w:hAnsi="Arial"/>
          <w:sz w:val="28"/>
          <w:szCs w:val="28"/>
        </w:rPr>
        <w:t>esumida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do</w:t>
      </w:r>
      <w:r>
        <w:rPr>
          <w:rFonts w:cs="Arial" w:ascii="Arial" w:hAnsi="Arial"/>
          <w:b/>
          <w:sz w:val="28"/>
          <w:szCs w:val="28"/>
        </w:rPr>
        <w:t xml:space="preserve"> T</w:t>
      </w:r>
      <w:r>
        <w:rPr>
          <w:rFonts w:cs="Arial" w:ascii="Arial" w:hAnsi="Arial"/>
          <w:sz w:val="28"/>
          <w:szCs w:val="28"/>
        </w:rPr>
        <w:t>rabalh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os dias atuais, é impossível negar o potencial dos computadores para facilitar procedimentos como transações bancárias, laboratórios médicos, supermercados, etc. Além disso, milhões de pessoas estão acessadas à Internet adquirindo informações à velocidade da luz e muitas pessoas já têm seus próprios web sit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Esses aspectos mencionados se tornaram um grande desafio para a comunidade de educadores matemáticos. Esse estudo, em particular, trata-se da construção de gráficos de funções utilizando o </w:t>
      </w:r>
      <w:r>
        <w:rPr>
          <w:rFonts w:cs="Arial" w:ascii="Arial" w:hAnsi="Arial"/>
          <w:i/>
          <w:sz w:val="22"/>
          <w:szCs w:val="22"/>
        </w:rPr>
        <w:t>software winplot</w:t>
      </w:r>
      <w:r>
        <w:rPr>
          <w:rFonts w:cs="Arial" w:ascii="Arial" w:hAnsi="Arial"/>
          <w:sz w:val="22"/>
          <w:szCs w:val="22"/>
        </w:rPr>
        <w:t xml:space="preserve">, tendo em vista que conhecimentos teóricos já foram previamente construídos através de situações-problema. </w:t>
      </w:r>
      <w:r>
        <w:rPr>
          <w:rFonts w:cs="Arial" w:ascii="Arial" w:hAnsi="Arial"/>
          <w:i/>
          <w:sz w:val="22"/>
          <w:szCs w:val="22"/>
        </w:rPr>
        <w:t>“O conhecimento se torna mais sólido quando foi construído e aplicado em mais de um ambiente conceitual apropriado.”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Douady, 1986 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Nos últimas semanas do 3° bimestre do ano letivo, foi proposto aos alunos do 1° ano do Ensino Médio do Colégio Estadual Prof. Alda Bernardo dos Santos Tavares várias aulas no laboratório de Informática, composto por dez computadores e foi distrubuída uma série de atividades sobre construção de gráficos de funções ( cerca de 80 % dos gráficos já haviam sido construídos pelos alunos manualmente nos bimestres anteriores ). Assim sendo, os alunos foram instruídos à construção dos gráficos com o </w:t>
      </w:r>
      <w:r>
        <w:rPr>
          <w:rFonts w:cs="Arial" w:ascii="Arial" w:hAnsi="Arial"/>
          <w:i/>
          <w:sz w:val="22"/>
          <w:szCs w:val="22"/>
        </w:rPr>
        <w:t>winplot</w:t>
      </w:r>
      <w:r>
        <w:rPr>
          <w:rFonts w:cs="Arial" w:ascii="Arial" w:hAnsi="Arial"/>
          <w:sz w:val="22"/>
          <w:szCs w:val="22"/>
        </w:rPr>
        <w:t>. A partir daí, foi permitido criar discussões em sala de aula sobre os resultados obtidos, por exemplo: “o que vemos e o que podemos imaginar” nos gráficos das funções já conhecida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</w:t>
      </w:r>
      <w:r>
        <w:rPr>
          <w:rFonts w:cs="Arial" w:ascii="Arial" w:hAnsi="Arial"/>
          <w:sz w:val="28"/>
          <w:szCs w:val="28"/>
        </w:rPr>
        <w:t>xemplos de propostas de relação interdisciplina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tuações-problemas relacionados à Física ( em cinemática, eletricidade, etc. )como mostram as atividades da Lista de Exercício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Criação de desenhos artísticos nos gráficos gerados pelo </w:t>
      </w:r>
      <w:r>
        <w:rPr>
          <w:rFonts w:cs="Arial" w:ascii="Arial" w:hAnsi="Arial"/>
          <w:i/>
          <w:sz w:val="22"/>
          <w:szCs w:val="22"/>
        </w:rPr>
        <w:t>winplot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</w:t>
      </w:r>
      <w:r>
        <w:rPr>
          <w:rFonts w:cs="Arial" w:ascii="Arial" w:hAnsi="Arial"/>
          <w:sz w:val="28"/>
          <w:szCs w:val="28"/>
        </w:rPr>
        <w:t xml:space="preserve">eqüencia </w:t>
      </w:r>
      <w:r>
        <w:rPr>
          <w:rFonts w:cs="Arial" w:ascii="Arial" w:hAnsi="Arial"/>
          <w:b/>
          <w:sz w:val="28"/>
          <w:szCs w:val="28"/>
        </w:rPr>
        <w:t>P</w:t>
      </w:r>
      <w:r>
        <w:rPr>
          <w:rFonts w:cs="Arial" w:ascii="Arial" w:hAnsi="Arial"/>
          <w:sz w:val="28"/>
          <w:szCs w:val="28"/>
        </w:rPr>
        <w:t xml:space="preserve">edagógica e </w:t>
      </w:r>
      <w:r>
        <w:rPr>
          <w:rFonts w:cs="Arial" w:ascii="Arial" w:hAnsi="Arial"/>
          <w:b/>
          <w:sz w:val="28"/>
          <w:szCs w:val="28"/>
        </w:rPr>
        <w:t>A</w:t>
      </w:r>
      <w:r>
        <w:rPr>
          <w:rFonts w:cs="Arial" w:ascii="Arial" w:hAnsi="Arial"/>
          <w:sz w:val="28"/>
          <w:szCs w:val="28"/>
        </w:rPr>
        <w:t>tividade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ponibilizar o laboratório de Informática para 10 ( dez ) aulas. Aproximadamente 500 minutos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Garantir que o </w:t>
      </w:r>
      <w:r>
        <w:rPr>
          <w:rFonts w:cs="Arial" w:ascii="Arial" w:hAnsi="Arial"/>
          <w:i/>
          <w:sz w:val="22"/>
          <w:szCs w:val="22"/>
        </w:rPr>
        <w:t xml:space="preserve">software winplot </w:t>
      </w:r>
      <w:r>
        <w:rPr>
          <w:rFonts w:cs="Arial" w:ascii="Arial" w:hAnsi="Arial"/>
          <w:sz w:val="22"/>
          <w:szCs w:val="22"/>
        </w:rPr>
        <w:t>estará instalado nos computadores antes da primeira aula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tribuir a seqüência de atividades com proposta de gráficos de funções polinomiais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arantir que as questões propostas já foram construídas manualmente 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com régua, lápis e borracha ) e através de conhecimentos teóricos vistos ao longo do ano letivo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ª aula no laboratório de Informática – Conhecer o </w:t>
      </w:r>
      <w:r>
        <w:rPr>
          <w:rFonts w:cs="Arial" w:ascii="Arial" w:hAnsi="Arial"/>
          <w:i/>
          <w:sz w:val="22"/>
          <w:szCs w:val="22"/>
        </w:rPr>
        <w:t>software winplot</w:t>
      </w:r>
      <w:r>
        <w:rPr>
          <w:rFonts w:cs="Arial" w:ascii="Arial" w:hAnsi="Arial"/>
          <w:sz w:val="22"/>
          <w:szCs w:val="22"/>
        </w:rPr>
        <w:t>. Explorar seus recursos e construir gráficos aleatoriamente. Estabelecer escolhas de janelas gráficas. Dar exemplos de como podemos ver a mesma função utilizando “janelas” diferentes, como mostra o exemplo abaixo.( Tempo: 100 minutos 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</w:t>
      </w:r>
      <w:r>
        <w:rPr>
          <w:rFonts w:cs="Arial" w:ascii="Arial" w:hAnsi="Arial"/>
          <w:sz w:val="22"/>
          <w:szCs w:val="22"/>
          <w:lang w:val="en-US"/>
        </w:rPr>
        <w:t xml:space="preserve">Y = sen x   </w:t>
        <w:tab/>
        <w:tab/>
        <w:tab/>
        <w:t>y = sen x</w:t>
        <w:tab/>
        <w:tab/>
        <w:tab/>
        <w:t>y = sen x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823720" cy="1652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165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612900" cy="14871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699260" cy="17138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260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por aos alunos construção de gráficos já construídos em sala de aula </w:t>
      </w:r>
    </w:p>
    <w:p>
      <w:pPr>
        <w:pStyle w:val="Normal"/>
        <w:ind w:left="360" w:firstLine="3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Tempo: 100 minutos )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truir os gráficos de funções que não foram possíveis ser construídas manualmente. ( Tempo: 100 minutos 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sta aula deve-se: determinar os zeros das funções, observar e compreender o que acontece com o gráfico da função do 2° grau quando muda-se algum (uns ) de seu (s) coeficiente(s). ( Tempo: 100 minutos )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lvar toda a atividade produzida com o winplot em documentos do windows e enviar, por e-mail, para a professora, assim como os questinamentos propostos e respondidos. ( Tempo: 50 minutos 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cutir, em sala de aula, os “prós” e os “contras” da utilização desse recurso para a construção de gráficos. Relatos de aprendizagens e curiosidad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O</w:t>
      </w:r>
      <w:r>
        <w:rPr>
          <w:rFonts w:cs="Arial" w:ascii="Arial" w:hAnsi="Arial"/>
          <w:sz w:val="28"/>
          <w:szCs w:val="28"/>
        </w:rPr>
        <w:t>bjetivos</w:t>
      </w:r>
      <w:r>
        <w:rPr>
          <w:rFonts w:cs="Arial" w:ascii="Arial" w:hAnsi="Arial"/>
          <w:b/>
          <w:sz w:val="28"/>
          <w:szCs w:val="28"/>
        </w:rPr>
        <w:t xml:space="preserve"> E</w:t>
      </w:r>
      <w:r>
        <w:rPr>
          <w:rFonts w:cs="Arial" w:ascii="Arial" w:hAnsi="Arial"/>
          <w:sz w:val="28"/>
          <w:szCs w:val="28"/>
        </w:rPr>
        <w:t>specíficos da</w:t>
      </w:r>
      <w:r>
        <w:rPr>
          <w:rFonts w:cs="Arial" w:ascii="Arial" w:hAnsi="Arial"/>
          <w:b/>
          <w:sz w:val="28"/>
          <w:szCs w:val="28"/>
        </w:rPr>
        <w:t xml:space="preserve"> A</w:t>
      </w:r>
      <w:r>
        <w:rPr>
          <w:rFonts w:cs="Arial" w:ascii="Arial" w:hAnsi="Arial"/>
          <w:sz w:val="28"/>
          <w:szCs w:val="28"/>
        </w:rPr>
        <w:t>tividade</w:t>
      </w:r>
      <w:r>
        <w:rPr>
          <w:rFonts w:cs="Arial" w:ascii="Arial" w:hAnsi="Arial"/>
          <w:b/>
          <w:sz w:val="28"/>
          <w:szCs w:val="28"/>
        </w:rPr>
        <w:t xml:space="preserve"> P</w:t>
      </w:r>
      <w:r>
        <w:rPr>
          <w:rFonts w:cs="Arial" w:ascii="Arial" w:hAnsi="Arial"/>
          <w:sz w:val="28"/>
          <w:szCs w:val="28"/>
        </w:rPr>
        <w:t>ropost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eender que uma função f (x) é o conjunto de pontos ( x, f (x) ),  sendo x pertencente ao domínio de f. Fixado um sistema de coordenadas retangulares, o desenho desse conjunto de pontos é um esboço geométrico do gráfico de f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 o que a tecnologia faz é desenhar gráficos marcando pontos e ligando-os por segmentos de reta e a partir daí, observar as vantagens óbvias sobre o procedimento análogo com lápis e papel: não é necessário fazer cálculos nem o desenho pois o número de pontos utilizados pode ser “grande” e o resultado se obtém instantaneamente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sualizar o comportamento global de f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r o aluno ao uso do computador para seu aprendizado no conteúdo de Estudo de Funções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ilizar o computador como ferramenta, como meio de comunição entre os integrantes da turma e o professo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O</w:t>
      </w:r>
      <w:r>
        <w:rPr>
          <w:rFonts w:cs="Arial" w:ascii="Arial" w:hAnsi="Arial"/>
          <w:sz w:val="28"/>
          <w:szCs w:val="28"/>
        </w:rPr>
        <w:t>rientações</w:t>
      </w:r>
      <w:r>
        <w:rPr>
          <w:rFonts w:cs="Arial" w:ascii="Arial" w:hAnsi="Arial"/>
          <w:b/>
          <w:sz w:val="28"/>
          <w:szCs w:val="28"/>
        </w:rPr>
        <w:t xml:space="preserve"> ao P</w:t>
      </w:r>
      <w:r>
        <w:rPr>
          <w:rFonts w:cs="Arial" w:ascii="Arial" w:hAnsi="Arial"/>
          <w:sz w:val="28"/>
          <w:szCs w:val="28"/>
        </w:rPr>
        <w:t>rofesso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professor deve estar bem seguro sobre essa atividade a ser realizada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Cabe ao professor da turma decidir quais os tipos de funções deverão ser trabalhadas com o </w:t>
      </w:r>
      <w:r>
        <w:rPr>
          <w:rFonts w:cs="Arial" w:ascii="Arial" w:hAnsi="Arial"/>
          <w:i/>
          <w:sz w:val="22"/>
          <w:szCs w:val="22"/>
        </w:rPr>
        <w:t>winplot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haja pouca disponibilidade no Laboratório de Informática, a proposta pode ser reduzida em número de questões, porém as questões devem ter finalidades de aprendizagens citadas nos objetivos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o professor decida trabalhar com funções polinomiais, será interessante uma revisão de fatoração de polinômios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gestão de organização da turma para a execução das atividades: duplas ( de preferência um aluno na dupla que domine mais conhecimentos de informática 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istem muitos programas geradores de gráficos de funções. O “winplot” é gratuito. Sugestões de outros: Graphmathic, Maple, Excel, calculadoras científicas, etc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É interessante enfatizar que a mesma proposta já havia sido trabalhada na turma, manualmente, nos bimestres anterior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R</w:t>
      </w:r>
      <w:r>
        <w:rPr>
          <w:rFonts w:cs="Arial" w:ascii="Arial" w:hAnsi="Arial"/>
          <w:sz w:val="28"/>
          <w:szCs w:val="28"/>
        </w:rPr>
        <w:t>elatos interessantes da aplicação da Atividade Proposta nas turmas 1008 e 1009 do Colégio Estadual Prof. Alda Bernardo dos Santos Tavar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Um grupo de alunos desenvolveu gráficos no </w:t>
      </w:r>
      <w:r>
        <w:rPr>
          <w:rFonts w:cs="Arial" w:ascii="Arial" w:hAnsi="Arial"/>
          <w:i/>
          <w:sz w:val="22"/>
          <w:szCs w:val="22"/>
        </w:rPr>
        <w:t xml:space="preserve">winplot </w:t>
      </w:r>
      <w:r>
        <w:rPr>
          <w:rFonts w:cs="Arial" w:ascii="Arial" w:hAnsi="Arial"/>
          <w:sz w:val="22"/>
          <w:szCs w:val="22"/>
        </w:rPr>
        <w:t>para um trabalho de Biologia, sobre questões relativas ao Meio Ambiente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nco alunos não tinham “e-mail” e não sabiam enviar arquivos anexos. Essa atividade permitiu mais esse aprendizado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icialmente, os alunos se interessaram mais em construir os gráficos das funções cuja lei já estava pronta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 alunos desenvolveram e adquiriram várias competências e habilidades: 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→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pacidade de representação de uma situação problema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→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tivação para investigar ( os alunos clicavam aleatoriamente nos ícones do winplot para descobrir sua funcionalidade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→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municação ( troca de idéias constantemente sobre construção de gráficos de funções )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→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iciativa para buscar informações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→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rabalhar em equipe ( compartilharam saberes e responsabilidades )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 decorrer desse processo de aprendizagem, os alunos começaram a se apoderar das ferramentas computacionais que lhes deram suporte em outras áreas do conhecimen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64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ideração às Potencialidade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anto às dificuldades apresentada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cepção de que é mais conveniente determinar raízes nos gráficos construídos pelo winplot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icar o domínio e a imagem em que a função está definid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icar valores máximos e mínimo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terminar ponto (s) comum (s) nos gráficos e qual sentidos eles possuem no contexto do problem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ilidade com ferramentas computacionai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ever uma lei genérica para expressar a dependência de variávei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or a lei algébrica de uma função a partir do seu gráfico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guns alunos adquiriram a versão em inglês do winplot, o que dificultou no uso do mesm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</w:t>
      </w:r>
      <w:r>
        <w:rPr>
          <w:rFonts w:cs="Arial" w:ascii="Arial" w:hAnsi="Arial"/>
          <w:sz w:val="28"/>
          <w:szCs w:val="28"/>
        </w:rPr>
        <w:t xml:space="preserve">eferências </w:t>
      </w:r>
      <w:r>
        <w:rPr>
          <w:rFonts w:cs="Arial" w:ascii="Arial" w:hAnsi="Arial"/>
          <w:b/>
          <w:sz w:val="28"/>
          <w:szCs w:val="28"/>
        </w:rPr>
        <w:t xml:space="preserve"> B</w:t>
      </w:r>
      <w:r>
        <w:rPr>
          <w:rFonts w:cs="Arial" w:ascii="Arial" w:hAnsi="Arial"/>
          <w:sz w:val="28"/>
          <w:szCs w:val="28"/>
        </w:rPr>
        <w:t>ibliográfica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ÂNDIDO, Suzana Laino. Uma experiência sobre o ensino e a aprendizagem de funções. In: Educação Matemática em Revista. São Paulo: SBEM, 2000.</w:t>
      </w:r>
    </w:p>
    <w:p>
      <w:pPr>
        <w:pStyle w:val="Normal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IRALDO, Victor. In: Reorientação Curricular Sucesso Escolar. UFRJ, 2005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EZZI, Gelson. MURAKAMI, Carlos. Fundamentos da Matemática Elementar. São Paulo: Atual, 1998. v.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IRALDO, Victor. In: Reorientação Curricular Sucesso Escolar. UFRJ, 2005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LIS, Gilda de La Roques. In: Procurando um equilíbrio entre o que se pode ver e o que se pode imaginar em gráficos de finções. PUC-Rio, 1999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NEX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Verdana" w:ascii="Verdana" w:hAnsi="Verdana"/>
          <w:b/>
          <w:bCs/>
          <w:color w:val="000000"/>
        </w:rPr>
        <w:drawing>
          <wp:inline distT="0" distB="0" distL="0" distR="0">
            <wp:extent cx="680085" cy="9131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95655</wp:posOffset>
                </wp:positionH>
                <wp:positionV relativeFrom="paragraph">
                  <wp:posOffset>-4445</wp:posOffset>
                </wp:positionV>
                <wp:extent cx="5961380" cy="75311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1380" cy="753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OLÉGIO ESTADUAL PROF. ALDA BERNARDO DOS SANTOS TAVARE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AGÉ, ___ de setembro de 2005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ROFESSORA: ANA LISA NISHI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LUNO: ____________________ N°.: ____  TURMA: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4pt;height:59.3pt;mso-wrap-distance-left:9.05pt;mso-wrap-distance-right:9.05pt;mso-wrap-distance-top:0pt;mso-wrap-distance-bottom:0pt;margin-top:-0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OLÉGIO ESTADUAL PROF. ALDA BERNARDO DOS SANTOS TAVARES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MAGÉ, ___ de setembro de 2005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PROFESSORA: ANA LISA NISHI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LUNO: ____________________ N°.: ____  TURMA: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IVIDADES PROPOSTAS SOBRE ESTUDO DE FUNÇÕE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IENTAÇÕE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ª Parte:  Fazer os exercícios em seu cadern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ª Parte:  Fazer os exercícios utilizando o programa winplo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ª Parte: Responder às questões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Observando as figuras da sucessão seguint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enhe a quarta figura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ida quantos quadradinhos rosa tem a 10ª figura, sem construí-la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lete a tabela referente a sequência dada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boce o gráfico que representa a variação do número de quadradinhos amarelos com o número de ordem da figura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crever uma lei que associe o número de quadradinhos rosas ( e amarelos ) e o número de ordem da figura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trua o gráfico dessa lei de associaçã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GURA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100" w:type="dxa"/>
        <w:jc w:val="left"/>
        <w:tblInd w:w="1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400"/>
        <w:gridCol w:w="400"/>
        <w:gridCol w:w="700"/>
        <w:gridCol w:w="400"/>
        <w:gridCol w:w="400"/>
        <w:gridCol w:w="400"/>
        <w:gridCol w:w="400"/>
        <w:gridCol w:w="600"/>
        <w:gridCol w:w="400"/>
        <w:gridCol w:w="400"/>
        <w:gridCol w:w="400"/>
        <w:gridCol w:w="400"/>
        <w:gridCol w:w="400"/>
      </w:tblGrid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FF99"/>
                <w:sz w:val="22"/>
                <w:szCs w:val="22"/>
              </w:rPr>
            </w:pPr>
            <w:r>
              <w:rPr>
                <w:rFonts w:cs="Arial" w:ascii="Arial" w:hAnsi="Arial"/>
                <w:color w:val="FFFF99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FF99"/>
                <w:sz w:val="22"/>
                <w:szCs w:val="22"/>
              </w:rPr>
            </w:pPr>
            <w:r>
              <w:rPr>
                <w:rFonts w:cs="Arial" w:ascii="Arial" w:hAnsi="Arial"/>
                <w:color w:val="FFFF99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FF99"/>
                <w:sz w:val="22"/>
                <w:szCs w:val="22"/>
              </w:rPr>
            </w:pPr>
            <w:r>
              <w:rPr>
                <w:rFonts w:cs="Arial" w:ascii="Arial" w:hAnsi="Arial"/>
                <w:color w:val="FFFF99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Fig. 1</w:t>
        <w:tab/>
        <w:tab/>
        <w:tab/>
        <w:t>Fig. 2</w:t>
        <w:tab/>
        <w:tab/>
        <w:tab/>
        <w:t xml:space="preserve">    Fig. 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477770</wp:posOffset>
                </wp:positionH>
                <wp:positionV relativeFrom="paragraph">
                  <wp:posOffset>200025</wp:posOffset>
                </wp:positionV>
                <wp:extent cx="3098800" cy="13360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1336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00"/>
                              <w:gridCol w:w="1060"/>
                              <w:gridCol w:w="400"/>
                              <w:gridCol w:w="1040"/>
                              <w:gridCol w:w="480"/>
                            </w:tblGrid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1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ordem da figura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úmero de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úmero de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FFFF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99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pt;height:105.2pt;mso-wrap-distance-left:7.05pt;mso-wrap-distance-right:7.05pt;mso-wrap-distance-top:0pt;mso-wrap-distance-bottom:0pt;margin-top:15.75pt;mso-position-vertical-relative:text;margin-left:195.1pt;mso-position-horizontal-relative:page">
                <v:fill opacity="0f"/>
                <v:textbox inset="0in,0in,0in,0in">
                  <w:txbxContent>
                    <w:tbl>
                      <w:tblPr>
                        <w:tblW w:w="4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00"/>
                        <w:gridCol w:w="1060"/>
                        <w:gridCol w:w="400"/>
                        <w:gridCol w:w="1040"/>
                        <w:gridCol w:w="480"/>
                      </w:tblGrid>
                      <w:tr>
                        <w:trPr>
                          <w:trHeight w:val="353" w:hRule="atLeast"/>
                        </w:trPr>
                        <w:tc>
                          <w:tcPr>
                            <w:tcW w:w="1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rdem da figura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úmero de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úmero de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99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6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2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6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2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6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2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6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2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46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2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46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2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Faça o mesmo com as figuras:</w:t>
      </w:r>
    </w:p>
    <w:p>
      <w:pPr>
        <w:pStyle w:val="Normal"/>
        <w:jc w:val="both"/>
        <w:rPr/>
      </w:pPr>
      <w:r>
        <w:rPr/>
        <w:t xml:space="preserve">a) </w:t>
      </w:r>
    </w:p>
    <w:tbl>
      <w:tblPr>
        <w:tblW w:w="61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400"/>
        <w:gridCol w:w="400"/>
        <w:gridCol w:w="700"/>
        <w:gridCol w:w="400"/>
        <w:gridCol w:w="400"/>
        <w:gridCol w:w="400"/>
        <w:gridCol w:w="400"/>
        <w:gridCol w:w="600"/>
        <w:gridCol w:w="400"/>
        <w:gridCol w:w="400"/>
        <w:gridCol w:w="400"/>
        <w:gridCol w:w="400"/>
        <w:gridCol w:w="400"/>
      </w:tblGrid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FF99"/>
                <w:sz w:val="22"/>
                <w:szCs w:val="22"/>
              </w:rPr>
            </w:pPr>
            <w:r>
              <w:rPr>
                <w:rFonts w:cs="Arial" w:ascii="Arial" w:hAnsi="Arial"/>
                <w:color w:val="FFFF99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FF99"/>
                <w:sz w:val="22"/>
                <w:szCs w:val="22"/>
              </w:rPr>
            </w:pPr>
            <w:r>
              <w:rPr>
                <w:rFonts w:cs="Arial" w:ascii="Arial" w:hAnsi="Arial"/>
                <w:color w:val="FFFF99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FF99"/>
                <w:sz w:val="22"/>
                <w:szCs w:val="22"/>
              </w:rPr>
            </w:pPr>
            <w:r>
              <w:rPr>
                <w:rFonts w:cs="Arial" w:ascii="Arial" w:hAnsi="Arial"/>
                <w:color w:val="FFFF99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99"/>
                <w:sz w:val="22"/>
                <w:szCs w:val="22"/>
              </w:rPr>
            </w:pPr>
            <w:r>
              <w:rPr>
                <w:rFonts w:cs="Arial" w:ascii="Arial" w:hAnsi="Arial"/>
                <w:color w:val="FFFF99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</w:r>
    </w:p>
    <w:tbl>
      <w:tblPr>
        <w:tblW w:w="61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400"/>
        <w:gridCol w:w="400"/>
        <w:gridCol w:w="700"/>
        <w:gridCol w:w="400"/>
        <w:gridCol w:w="400"/>
        <w:gridCol w:w="400"/>
        <w:gridCol w:w="400"/>
        <w:gridCol w:w="600"/>
        <w:gridCol w:w="400"/>
        <w:gridCol w:w="400"/>
        <w:gridCol w:w="400"/>
        <w:gridCol w:w="400"/>
        <w:gridCol w:w="400"/>
      </w:tblGrid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</w:t>
      </w:r>
    </w:p>
    <w:tbl>
      <w:tblPr>
        <w:tblW w:w="82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400"/>
        <w:gridCol w:w="700"/>
        <w:gridCol w:w="400"/>
        <w:gridCol w:w="400"/>
        <w:gridCol w:w="400"/>
        <w:gridCol w:w="400"/>
        <w:gridCol w:w="600"/>
        <w:gridCol w:w="400"/>
        <w:gridCol w:w="400"/>
        <w:gridCol w:w="400"/>
        <w:gridCol w:w="400"/>
        <w:gridCol w:w="400"/>
        <w:gridCol w:w="580"/>
        <w:gridCol w:w="400"/>
        <w:gridCol w:w="400"/>
        <w:gridCol w:w="400"/>
        <w:gridCol w:w="400"/>
        <w:gridCol w:w="400"/>
      </w:tblGrid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FF99"/>
                <w:sz w:val="22"/>
                <w:szCs w:val="22"/>
              </w:rPr>
            </w:pPr>
            <w:r>
              <w:rPr>
                <w:rFonts w:cs="Arial" w:ascii="Arial" w:hAnsi="Arial"/>
                <w:color w:val="FFFF99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99"/>
                <w:sz w:val="22"/>
                <w:szCs w:val="22"/>
              </w:rPr>
            </w:pPr>
            <w:r>
              <w:rPr>
                <w:rFonts w:cs="Arial" w:ascii="Arial" w:hAnsi="Arial"/>
                <w:color w:val="FFFF99"/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FFFF99"/>
                <w:sz w:val="22"/>
                <w:szCs w:val="22"/>
              </w:rPr>
            </w:pPr>
            <w:r>
              <w:rPr>
                <w:rFonts w:cs="Arial" w:ascii="Arial" w:hAnsi="Arial"/>
                <w:color w:val="FFFF99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FF99"/>
                <w:sz w:val="22"/>
                <w:szCs w:val="22"/>
              </w:rPr>
            </w:pPr>
            <w:r>
              <w:rPr>
                <w:rFonts w:cs="Arial" w:ascii="Arial" w:hAnsi="Arial"/>
                <w:color w:val="FFFF99"/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) Uma pedra é lançada ao ar. Suponha que altura h, em metros, em relação ao ponto de lançamento, t  segundos após o lançamento, seja  h = -5t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+ 10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l é a altura atingida pela pedra meio segundo após o lançamento ?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sboce o gráfico da função h, ressalte nele a parte que corresponde aos valores de t. 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entifique a altura máxima atingida por essa pedra e o momento ( instante ) em que isso acontec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Gerador é um aparelho que transforma qualquer tipo de energia em energia elétrica. Se a potência P, em Watts, que um gerador lança num circuito elétrico é dada por: P = 20i – 5i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, onde i é a intensidade da corrente elétrica que atravessa o gerador, em Ampères, entã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que intensidade da corrente este gerador lança no circuito sua potência máxima ?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que intensidade da corrente este gerador lança no circuito uma potência de 15 W 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 Um fabricante gasta R$ 20,00 na produção de uma unidade dos objetos que fabrica. Calcula-se que, se cada objeto for vendido por x reais, os consumidores comprarão, por mês, 120 – x unidad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resse (G) do fabricante como função da quantidade fabricada e vendida por mê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resse a receita mensal ( R )  obtida com a venda desse produto, em função do preço de vend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resse o lucro mensal (L) como função do preço de venda e construa o gráfico dessa funçã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Qual é o melhor preço de venda desse produto para o fabricante 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) Em cada função f: R → R abaixo, esboce o gráfic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 = x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 = 2x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 = -x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y = x – 3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y = 2x – 1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y = x / 2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y = √ 2 x – 1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 = 5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y = x/4 – 1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 = x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y = x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+ 2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y = x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– 4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y = </w:t>
      </w:r>
      <w:r>
        <w:rPr>
          <w:rFonts w:ascii="Arial" w:hAnsi="Arial" w:cs="Arial"/>
          <w:sz w:val="22"/>
          <w:sz w:val="22"/>
          <w:szCs w:val="22"/>
          <w:rtl w:val="true"/>
          <w:lang w:bidi="he-IL"/>
        </w:rPr>
        <w:t>׀</w:t>
      </w:r>
      <w:r>
        <w:rPr>
          <w:rFonts w:ascii="Arial" w:hAnsi="Arial" w:cs="Arial"/>
          <w:sz w:val="2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x </w:t>
      </w:r>
      <w:r>
        <w:rPr>
          <w:rFonts w:ascii="Arial" w:hAnsi="Arial" w:cs="Arial"/>
          <w:sz w:val="22"/>
          <w:sz w:val="22"/>
          <w:szCs w:val="22"/>
          <w:rtl w:val="true"/>
        </w:rPr>
        <w:t>׀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y = - </w:t>
      </w:r>
      <w:r>
        <w:rPr>
          <w:rFonts w:ascii="Arial" w:hAnsi="Arial" w:cs="Arial"/>
          <w:sz w:val="22"/>
          <w:sz w:val="22"/>
          <w:szCs w:val="22"/>
          <w:rtl w:val="true"/>
        </w:rPr>
        <w:t>׀</w:t>
      </w:r>
      <w:r>
        <w:rPr>
          <w:rFonts w:ascii="Arial" w:hAnsi="Arial" w:cs="Arial"/>
          <w:sz w:val="2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x </w:t>
      </w:r>
      <w:r>
        <w:rPr>
          <w:rFonts w:ascii="Arial" w:hAnsi="Arial" w:cs="Arial"/>
          <w:sz w:val="22"/>
          <w:sz w:val="22"/>
          <w:szCs w:val="22"/>
          <w:rtl w:val="true"/>
        </w:rPr>
        <w:t>׀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y = √ x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y = x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– 5x + 6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y = x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y = x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– x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 = x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– x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y = x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+ x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+ x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y = x</w:t>
      </w:r>
      <w:r>
        <w:rPr>
          <w:rFonts w:cs="Arial" w:ascii="Arial" w:hAnsi="Arial"/>
          <w:sz w:val="22"/>
          <w:szCs w:val="22"/>
          <w:vertAlign w:val="superscript"/>
        </w:rPr>
        <w:t>4</w:t>
      </w:r>
      <w:r>
        <w:rPr>
          <w:rFonts w:cs="Arial" w:ascii="Arial" w:hAnsi="Arial"/>
          <w:sz w:val="22"/>
          <w:szCs w:val="22"/>
        </w:rPr>
        <w:t xml:space="preserve"> – 2x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+ 1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y = x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– 6x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+ 9x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 = x</w:t>
      </w:r>
      <w:r>
        <w:rPr>
          <w:rFonts w:cs="Arial" w:ascii="Arial" w:hAnsi="Arial"/>
          <w:sz w:val="22"/>
          <w:szCs w:val="22"/>
          <w:vertAlign w:val="superscript"/>
        </w:rPr>
        <w:t>5</w:t>
      </w:r>
      <w:r>
        <w:rPr>
          <w:rFonts w:cs="Arial" w:ascii="Arial" w:hAnsi="Arial"/>
          <w:sz w:val="22"/>
          <w:szCs w:val="22"/>
        </w:rPr>
        <w:t xml:space="preserve"> – 4x</w:t>
      </w:r>
      <w:r>
        <w:rPr>
          <w:rFonts w:cs="Arial" w:ascii="Arial" w:hAnsi="Arial"/>
          <w:sz w:val="22"/>
          <w:szCs w:val="22"/>
          <w:vertAlign w:val="superscript"/>
        </w:rPr>
        <w:t>3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y =    x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– x  , se x &lt; 1</w:t>
      </w:r>
    </w:p>
    <w:p>
      <w:pPr>
        <w:pStyle w:val="Normal"/>
        <w:ind w:left="708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( x – 1)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, se x ≥ 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) Cite quais vantagens você pode notar ao utilizar o programa winplot para construir o gráfico dessas funções ( dos exercícios de n° 1 ao n° 6 ). (  renda utilizando 5 a 10 linhas 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8) Arquive todas as respostas dos exercícios anteriores ( n° 1 ou n° 7 ) em algum documento que você criará no </w:t>
      </w:r>
      <w:r>
        <w:rPr>
          <w:rFonts w:cs="Arial" w:ascii="Arial" w:hAnsi="Arial"/>
          <w:i/>
          <w:sz w:val="22"/>
          <w:szCs w:val="22"/>
        </w:rPr>
        <w:t>windows</w:t>
      </w:r>
      <w:r>
        <w:rPr>
          <w:rFonts w:cs="Arial" w:ascii="Arial" w:hAnsi="Arial"/>
          <w:sz w:val="22"/>
          <w:szCs w:val="22"/>
        </w:rPr>
        <w:t xml:space="preserve"> e envie para “prof_analisa@hotmail.com”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01:14:00Z</dcterms:created>
  <dc:creator>Windows</dc:creator>
  <dc:description/>
  <cp:keywords/>
  <dc:language>en-US</dc:language>
  <cp:lastModifiedBy>Windows</cp:lastModifiedBy>
  <dcterms:modified xsi:type="dcterms:W3CDTF">2005-09-29T01:15:00Z</dcterms:modified>
  <cp:revision>4</cp:revision>
  <dc:subject/>
  <dc:title>“O que nós, professores de Matemática, podemos conjecturar em gráficos de Funções utilizando o software “winplot” como recurso no Ensino da Matemática</dc:title>
</cp:coreProperties>
</file>