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GEOMETRIA EUCLIDIANA E NÃO EUCLIDIANA</w:t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Cs/>
        </w:rPr>
      </w:pPr>
      <w:r>
        <w:rPr>
          <w:bCs/>
        </w:rPr>
        <w:t>Leandro Correia Araúj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spacing w:before="0" w:after="0"/>
        <w:rPr>
          <w:bCs w:val="false"/>
          <w:sz w:val="24"/>
        </w:rPr>
      </w:pPr>
      <w:r>
        <w:rPr>
          <w:bCs w:val="false"/>
          <w:sz w:val="24"/>
        </w:rPr>
        <w:t>RESUMO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/>
      </w:pPr>
      <w:r>
        <w:rPr>
          <w:i/>
          <w:iCs/>
        </w:rPr>
        <w:t>Muitas vezes nos perguntamos como a matemática se tornou o que é atualmente, nem sempre lembramos que foi através do árduo trabalho de muitos pesquisadores e filósofos, que passaram anos discutindo sobre teorias e conjecturas anteriores e em desenvolvimento em sua época. Referindo-se a matemática lembramos muito das equações e números, por vezes passando por despercebido que a geometria também é parte da matemática. A geometria teve papel importante na evolução da matemática como ciência, sendo considerada um dos pilares fundamentais da matemática (conjuntamente com a álgebra e a aritmética). Por milhares de anos a proposta geométrica apresentada por Euclides foi aceita, sendo questionada por poucos, mas após muitas tentativas frustradas, foi necessário que os matemátic</w:t>
      </w:r>
      <w:bookmarkStart w:id="0" w:name="_GoBack"/>
      <w:bookmarkEnd w:id="0"/>
      <w:r>
        <w:rPr>
          <w:i/>
          <w:iCs/>
        </w:rPr>
        <w:t>os aderissem a outras propostas, sempre referentes ao quinto postulado, matemáticos renomados se viram obrigados a buscar outros meios para contornar a lacuna deixada pelo quinto postulado, nasceram então as Geometrias não euclidianas.</w:t>
      </w:r>
    </w:p>
    <w:p>
      <w:pPr>
        <w:pStyle w:val="Normal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Palavras-chave: </w:t>
      </w:r>
      <w:r>
        <w:rPr>
          <w:bCs/>
        </w:rPr>
        <w:t xml:space="preserve">Geometria não euclidiana; Geometria elíptica; Geometria hiperbólica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1 INTRODUÇÃ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O avanço do homem foi devido, em grande parte, ao avanço da sua compreensão da matemática. A forma como ele se relaciona com o ambiente e como isso pode ser calculado deu origem à geometria, ramo da matemática destinado à análise do espaço e das figuras que nele se encontram. A geometria tornou-se fundamental para o desenvolvimento do ser humano e viveu momentos contraditórios como em todos os ramos científicos. O desenvolvimento da geometria sempre foi de suma importância para a matemática, desde a elaboração dos seus principais postulados ao nascimento da Geometria Analítica (Estudo da geometria através do plano cartesiano), com Descartes e Fermat, algumas vezes os matemáticos se depararam com situações onde estes não conseguiram compreender o problema que lhes foi apresentado, a história mostra ainda que muitos deixaram de arriscar por medo das consequências da não aceitação de sua tese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Ainda outros arriscaram mesmo assim, alguns sofreram certo desprezo pela comunidade científica da época, tendo sido reconhecidos posteriormente, outros conseguiram mostrar que estavam certos e quebraram barreiras que antes aparentavam ser absolutas. Conforme os matemáticos se viram mais convictos de que a geometria teria de sofrer mudanças, mais teorias foram ganhando força e se propagando cada vez mai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Cs/>
        </w:rPr>
      </w:pPr>
      <w:r>
        <w:rPr>
          <w:bCs/>
        </w:rPr>
        <w:t>2 A HISTÓRIA DA GEOMETRIA E EUCLID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Sabe-se que a geometria nasceu na antiguidade, possivelmente até na pré-história, mas praticamente não existem registros escritos sobre a geometria naquela época, o que infelizmente não permite saber quando, como e quem criou alguns conceitos, com a necessidade diária na construção de casas, aferimento de terrenos e impostos, observar o movimento de astros, entre outros. </w:t>
      </w:r>
    </w:p>
    <w:p>
      <w:pPr>
        <w:pStyle w:val="Normal"/>
        <w:spacing w:lineRule="auto" w:line="360"/>
        <w:jc w:val="both"/>
        <w:rPr/>
      </w:pPr>
      <w:r>
        <w:rPr/>
        <w:t xml:space="preserve">Acredita-se que a geometria nasceu com a medição de terrenos, o nome geometria vem do grego geometrein e significa medir a terra (geo = terra, metrein = medir).  Muito estudada pelos pitagóricos, grupo de intelectuais que se reuniam para discutir e ensinar suas descobertas científicas, a geometria difundiu-se bastante através do famoso teorema de Pitágoras (c² = a² + b²). Pitágoras foi um grande matemático grego, que elucidou o problema sobre os vértices do triângulo retângulo, além de ser o fundador da escola pitagórica, que formou outros grandes matemáticos e filósofos da época. Além do teorema de Pitágoras, os pitagóricos descobriram também a regra de ouro, ou número de ouro, através do estudo de pentágonos e pentagramas. A regra de ouro foi e ainda é utilizada amplamente na arquitetura e nas artes mais variadas, tendo fundamental importância para o desenvolvimento humano, este número também é muito encontrado na natureza, principalmente pela sua característica. </w:t>
      </w:r>
    </w:p>
    <w:p>
      <w:pPr>
        <w:pStyle w:val="Normal"/>
        <w:spacing w:lineRule="auto" w:line="360"/>
        <w:ind w:firstLine="709"/>
        <w:rPr/>
      </w:pPr>
      <w:r>
        <w:rPr/>
        <w:t>Euclides foi um matemático possivelmente nascido na Grécia, viveu em Alexandria e é conhecido por sua obra Os Elementos, onde reuniu todo o conhecimento sobre geometria da época e organizou tudo sistematicamente, facilitando o entendimento e o estudo da geometria. Pouco se sabe sobre a vida de Euclides, também por causa do incêndio da biblioteca de Alexandria, onde muitos livros e relatos foram perdidos. Importante salientar que a maioria dos teoremas e proposições encontradas em Os Elementos não são de autoria do mesmo, mas devido a sua importância cientifica, Euclides ficou conhecido como o ‘Pai da Geometria’.</w:t>
      </w:r>
    </w:p>
    <w:p>
      <w:pPr>
        <w:pStyle w:val="NormalWeb"/>
        <w:spacing w:before="0" w:after="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  <w:t>3 OS ELEMENTOS</w:t>
      </w:r>
    </w:p>
    <w:p>
      <w:pPr>
        <w:pStyle w:val="NormalWeb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Web"/>
        <w:spacing w:lineRule="auto" w:line="360" w:before="0" w:after="0"/>
        <w:ind w:firstLine="709"/>
        <w:jc w:val="both"/>
        <w:rPr>
          <w:szCs w:val="20"/>
        </w:rPr>
      </w:pPr>
      <w:r>
        <w:rPr>
          <w:szCs w:val="20"/>
        </w:rPr>
        <w:t>Os Elementos é um conjunto de 13 livros matemáticos, baseados principalmente na geometria e na física, escrito por volta de 300 a.C. e considerado o livro científico mais reproduzido de toda a história, e ficando atrás apenas da bíblia. Segundo Pombo (2008):</w:t>
      </w:r>
    </w:p>
    <w:p>
      <w:pPr>
        <w:pStyle w:val="NormalWeb"/>
        <w:spacing w:before="0" w:after="0"/>
        <w:ind w:left="226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 Elementos de Euclides têm uma importância excepcional na história das matemáticas. Com efeito, não apresentam a geometria como um mero agrupamento de dados desconexos, mas antes como um sistema lógico. As definições, os axiomas ou postulados (conceitos e proposições admitidos sem demonstração que constituem os fundamentos especificamente geométricos e fixam a existência dos entes fundamentais: ponto, recta e plano) e os teoremas não aparecem agrupados ao acaso, mas antes expostos numa ordem perfeita. Cada teorema resulta das definições, dos axiomas e dos teoremas anteriores, de acordo com uma demonstração rigorosa.</w:t>
      </w:r>
    </w:p>
    <w:p>
      <w:pPr>
        <w:pStyle w:val="NormalWeb"/>
        <w:spacing w:lineRule="auto" w:line="360"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lineRule="auto" w:line="360" w:before="0" w:after="0"/>
        <w:ind w:firstLine="709"/>
        <w:jc w:val="both"/>
        <w:rPr>
          <w:szCs w:val="20"/>
        </w:rPr>
      </w:pPr>
      <w:r>
        <w:rPr>
          <w:szCs w:val="20"/>
        </w:rPr>
        <w:t>Seus 13 livros são divididos de acordo com o conteúdo que possuem:</w:t>
      </w:r>
    </w:p>
    <w:p>
      <w:pPr>
        <w:pStyle w:val="NormalWeb"/>
        <w:spacing w:lineRule="auto" w:line="360" w:before="0" w:after="0"/>
        <w:ind w:firstLine="709"/>
        <w:jc w:val="both"/>
        <w:rPr>
          <w:szCs w:val="20"/>
        </w:rPr>
      </w:pPr>
      <w:r>
        <w:rPr>
          <w:szCs w:val="20"/>
        </w:rPr>
        <w:t>I a IV são referentes à geometria plana elementar, onde se trabalha ainda com o Teorema de Pitágoras e com o número de ouro.  Com definições simples e objetivas, sem exemplos ou comentários, ele estabelece os postulados geométricos – Postular: Requerer, com base em documentos. Ximenes (2000) – através de cinco proposições geométricas:</w:t>
      </w:r>
    </w:p>
    <w:p>
      <w:pPr>
        <w:pStyle w:val="Normal"/>
        <w:spacing w:lineRule="auto" w:line="360"/>
        <w:jc w:val="both"/>
        <w:rPr/>
      </w:pPr>
      <w:r>
        <w:rPr/>
        <w:t xml:space="preserve">1. Dados dois pontos distintos, há um segmento de reta que os une; </w:t>
      </w:r>
    </w:p>
    <w:p>
      <w:pPr>
        <w:pStyle w:val="Normal"/>
        <w:spacing w:lineRule="auto" w:line="360"/>
        <w:jc w:val="both"/>
        <w:rPr/>
      </w:pPr>
      <w:r>
        <w:rPr/>
        <w:t>2. Um segmento de reta pode ser prolongado indefinidamente para construir uma reta;</w:t>
      </w:r>
    </w:p>
    <w:p>
      <w:pPr>
        <w:pStyle w:val="Normal"/>
        <w:spacing w:lineRule="auto" w:line="360"/>
        <w:jc w:val="both"/>
        <w:rPr/>
      </w:pPr>
      <w:r>
        <w:rPr/>
        <w:t>3. Dados um ponto qualquer e uma distância qualquer, é possível construir um círculo com o centro naquele ponto e com raio igual à distância dada;</w:t>
      </w:r>
    </w:p>
    <w:p>
      <w:pPr>
        <w:pStyle w:val="Normal"/>
        <w:spacing w:lineRule="auto" w:line="360"/>
        <w:jc w:val="both"/>
        <w:rPr/>
      </w:pPr>
      <w:r>
        <w:rPr/>
        <w:t>4. Todos os ângulos retos são iguais;</w:t>
      </w:r>
    </w:p>
    <w:p>
      <w:pPr>
        <w:pStyle w:val="Normal"/>
        <w:spacing w:lineRule="auto" w:line="360"/>
        <w:jc w:val="both"/>
        <w:rPr/>
      </w:pPr>
      <w:r>
        <w:rPr/>
        <w:t xml:space="preserve">5. Se uma linha reta cortar duas outras retas de modo que a soma dos dois ângulos internos de um mesmo lado seja menor do que dois retos, então essas duas retas, quando suficientemente prolongadas, cruzam-se do mesmo lado em que estão esses dois ângulos. Este último será abordado mais adiante. </w:t>
      </w:r>
      <w:r>
        <w:rPr>
          <w:szCs w:val="20"/>
        </w:rPr>
        <w:t>V - Descreve a teoria de proporções de Eudoxo, geometricamente. VI – Tem a explicitação sobre figuras planas, retomando conceitos sobre o teorema de Pitágoras e o número de ouro, demonstrando que os teoremas respeitam razões de grandeza.</w:t>
      </w:r>
    </w:p>
    <w:p>
      <w:pPr>
        <w:pStyle w:val="NormalWeb"/>
        <w:widowControl w:val="false"/>
        <w:spacing w:lineRule="auto" w:line="360" w:before="0" w:after="0"/>
        <w:ind w:firstLine="709"/>
        <w:jc w:val="both"/>
        <w:rPr>
          <w:szCs w:val="20"/>
        </w:rPr>
      </w:pPr>
      <w:r>
        <w:rPr>
          <w:szCs w:val="20"/>
        </w:rPr>
        <w:t>Os livros de VII a IX são dedicados à teoria dos números, encontramos nesses livros o Teorema de Euclides e o algoritmo de Euclides. O livro X possui uma classificação geométrica de irracionais quadráticos e suas raízes quadráticas, sendo o livro mais extenso de todos. Nos livros restantes, XI a XIII, teremos o conteúdo relacionado à geometria sólida, trabalhando volumes de paralelepípedos, prismas e pirâmides, provando que existem somente cinco poliedros regulares.</w:t>
      </w:r>
    </w:p>
    <w:p>
      <w:pPr>
        <w:pStyle w:val="NormalWeb"/>
        <w:spacing w:lineRule="auto" w:line="360" w:before="0" w:after="0"/>
        <w:jc w:val="both"/>
        <w:rPr>
          <w:szCs w:val="20"/>
        </w:rPr>
      </w:pPr>
      <w:r>
        <w:rPr>
          <w:szCs w:val="20"/>
        </w:rPr>
        <w:tab/>
      </w:r>
    </w:p>
    <w:p>
      <w:pPr>
        <w:pStyle w:val="Style2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4 O V POSTULADO, O AXIOMA DAS PARALELAS</w:t>
      </w:r>
    </w:p>
    <w:p>
      <w:pPr>
        <w:pStyle w:val="Style25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Desde o inicio esse postulado foi polêmico, sendo que o próprio Euclides falhou ao tentar provar o teorema através de outros axiomas geométricos. A partir das discussões sobre este postulado nasceram chamadas geometrias não euclidianas, segundo Ben-Dov:</w:t>
      </w:r>
    </w:p>
    <w:p>
      <w:pPr>
        <w:pStyle w:val="Style25"/>
        <w:spacing w:before="0" w:after="0"/>
        <w:ind w:left="226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geometria não euclidiana tem uma história interessante. Até o século XIX, era geralmente admitido que a geometria elaborada por Euclides no final do século III a.C. e ensinada ainda hoje nas escolas fornecia uma descrição fiel da estruturado espaço em que vivemos. Mas, ainda que essa geometria estivesse acima de qualquer suspeita, alguns pensadores punham em dúvida a lógica de sua formulação. Seu ponto fraco era um postulado, o quinto no livro de Euclides, sobre o qual  se fundava a demonstração do teorema que afirma que a soma dos ângulos de um triângulo é igual a 180 graus, e a partir do qual se derivam certas propriedades das retas paralelas. Esse postulado, cujo enunciado é o mais complexo, parecia supérfluo.</w:t>
      </w:r>
    </w:p>
    <w:p>
      <w:pPr>
        <w:pStyle w:val="Style25"/>
        <w:spacing w:before="0" w:after="0"/>
        <w:ind w:left="113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Cs/>
        </w:rPr>
        <w:t>Após séculos de discussões e tentativas falhas em provar este axioma, a ideia de que poderia ser formulada outra sistematização geométrica começou a ganhar força durante meados do século XIX quando matemáticos renomados da época, incluindo Gauss (sendo este quem introduziu o termo Geometria não euclidiana à nova proposta), começaram a elaborar teorias diferentes a partir do quinto axioma. Nascem então as geometrias não euclidianas, que se tornaram importantes para grandes avanços da física quântica e da matemática aplicada. Um grande exemplo sobre como a geometria não euclidiana auxiliou no avanço da ciência é com Albert Einstein, após elaborar a teoria da relatividade restrita, Einstein viu-se preso devido à falta de conceitos matemáticos que o auxiliasse na formulação da teoria da relatividade geral até que lhe foi apresentada a geometria não euclidiana. Constatou-se que geometria euclidiana trata-se de uma geometria plana, portanto se tornava falha quando aplicada em superfícies curvas.</w:t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bCs/>
        </w:rPr>
        <w:t xml:space="preserve">Na Geometria não euclidiana, a soma dos ângulos internos de um triângulo pode ser diferente de 180º e a relação entre perímetro e diâmetro pode ser diferente de π (3,14...). Dividindo-se principalmente na geometria hiperbólica e na geometria elíptica, elas substituem o quinto axioma por outro axioma ou uma modificação do quinto postulado. A geometria hiperbólica ou esférica é caracterizada por permitir triângulos com a soma dos ângulos internos de um triângulo maiores que dois ângulos retos, sendo visualizada bidimensionalmente sobre uma superfície esférica ou elipsoide, tem aplicações práticas na navegação e na astronomia, desenvolvida com os estudos de Riemann(Georg Friedrich Bernhard Riemann – 1826 - 1866). A geometria hiperbólica é representada em uma superfície com curvatura negativa, pode apresentar triângulos com soma dos ângulos internos inferior à 180º, desenvolvida através dos estudos de </w:t>
      </w:r>
      <w:r>
        <w:rPr/>
        <w:t>Lobachevsky (Nikolai Ivanovich Lobachevsky). A maioria dos matemáticos que iniciaram a introdução das geometrias não euclidianas acabou sendo ridicularizados na comunidade científica, sendo que só foram devidamente reconhecidos após sua morte, casos de Lobachevsky e Bolyai (János Bolyai, 1802 - 1860). A situação quanto a uma proposta da geometria que se diferenciasse da de Euclides tomou forma com Riemann, aluno de Gauss, que demonstrou de forma convincente como a geometria em espaços curvos se difere da proposta por Euclides, chegando então a geometria elíptica.</w:t>
      </w:r>
    </w:p>
    <w:p>
      <w:pPr>
        <w:pStyle w:val="Style2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5 CONSIDERAÇÕES FINAI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A mudança de pensamento quanto à geometria, principalmente através do quinto postulado proposto por Euclides, levou a uma revolução, mesmo que tardia, na sistematização geométrica. A aceitação de um resultado diferente de 3,1415... para π e diferente de dois ângulos retos para a soma dos ângulos internos de um triângulo possibilitaram imensos avanços em ramos científicos, elucidando outras teorias e desmistificando dois mil anos de dúvidas e frustrações com a tentativa de provar o axioma. A matemática mostra novamente a sua versatilidade, provando que é capaz de ser adaptada para as mais diversas situações apresentadas, mostrando que não devemos nos acomodar com o que nos é exposto, mas procurarmos sempre perceber quais pontos podem ser modificados para a melhoria da ciência como um todo. A geometria não euclidiana ainda é desconhecida da maior parte da população, inclusive de uma porcentagem considerável de matemáticos e professores de matemática de escolas do mundo todo. Aos poucos essa situação vai se modificando, contornando as adversidades e se propagando, formando uma matemática mais crítica e construtiva.</w:t>
      </w:r>
    </w:p>
    <w:p>
      <w:pPr>
        <w:pStyle w:val="Heade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FERÊNCIAS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en-Dov, Yoav. </w:t>
      </w:r>
      <w:r>
        <w:rPr>
          <w:b/>
          <w:bCs/>
          <w:sz w:val="24"/>
          <w:szCs w:val="24"/>
        </w:rPr>
        <w:t>Convite à física</w:t>
      </w:r>
      <w:r>
        <w:rPr>
          <w:bCs/>
          <w:sz w:val="24"/>
          <w:szCs w:val="24"/>
        </w:rPr>
        <w:t>; tradução Maria Luiza X. de A. Borges; revisão técnica, Henrique Lins de Barros. Rio de Janeiro: Jorge Zahar Ed., 1996.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szCs w:val="24"/>
        </w:rPr>
        <w:t xml:space="preserve">POMBO, Olga. </w:t>
      </w:r>
      <w:r>
        <w:rPr>
          <w:szCs w:val="24"/>
        </w:rPr>
        <w:t>Os Elementos de Euclides</w:t>
      </w:r>
      <w:r>
        <w:rPr>
          <w:b w:val="false"/>
          <w:szCs w:val="24"/>
        </w:rPr>
        <w:t xml:space="preserve"> , 2008. Disponível em: &lt;http://www.educ.fc.ul.pt/docentes/opombo/seminario/euclides/elementoseuclides.htm&gt;. Acesso em: 16 maio 2012</w:t>
      </w:r>
      <w:r>
        <w:rPr>
          <w:szCs w:val="24"/>
        </w:rPr>
        <w:t xml:space="preserve">. 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szCs w:val="24"/>
        </w:rPr>
        <w:t xml:space="preserve">POMBO, Olga. </w:t>
      </w:r>
      <w:r>
        <w:rPr>
          <w:szCs w:val="24"/>
        </w:rPr>
        <w:t>O quinto postulado de euclides</w:t>
      </w:r>
      <w:r>
        <w:rPr>
          <w:b w:val="false"/>
          <w:szCs w:val="24"/>
        </w:rPr>
        <w:t xml:space="preserve"> , 2008. Disponível em: &lt;http://www.educ.fc.ul.pt/docentes/opombo/seminario/euclides/postuladoeuclides.htm&gt;. Acesso em: 16 maio 2012. 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  <w:szCs w:val="24"/>
        </w:rPr>
        <w:t xml:space="preserve">SILVA, Jairo Jose Da. </w:t>
      </w:r>
      <w:r>
        <w:rPr>
          <w:iCs/>
          <w:szCs w:val="24"/>
        </w:rPr>
        <w:t>Filosofias da matemática</w:t>
      </w:r>
      <w:r>
        <w:rPr>
          <w:b w:val="false"/>
          <w:i/>
          <w:iCs/>
          <w:szCs w:val="24"/>
        </w:rPr>
        <w:t xml:space="preserve">. </w:t>
      </w:r>
      <w:r>
        <w:rPr>
          <w:b w:val="false"/>
          <w:szCs w:val="24"/>
        </w:rPr>
        <w:t xml:space="preserve">São Paulo, Sp: Unesp, 2007. 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rStyle w:val="StrongEmphasis"/>
          <w:sz w:val="24"/>
          <w:szCs w:val="24"/>
        </w:rPr>
        <w:t xml:space="preserve">A geometria dos espaços curvos ou geometria não-euclidiana. </w:t>
      </w:r>
      <w:r>
        <w:rPr>
          <w:sz w:val="24"/>
          <w:szCs w:val="24"/>
        </w:rPr>
        <w:t>Disponível em: &lt;http://www.miniweb.com.br/ciencias/artigos/a_geometria_dos_espacos_curvos.pdf&gt;. Acesso em: 11 maio 2012.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rStyle w:val="StrongEmphasis"/>
          <w:sz w:val="24"/>
          <w:szCs w:val="24"/>
        </w:rPr>
        <w:t xml:space="preserve">A Nova Geometria. </w:t>
      </w:r>
      <w:r>
        <w:rPr>
          <w:sz w:val="24"/>
          <w:szCs w:val="24"/>
        </w:rPr>
        <w:t>Disponível em: &lt;http://educacaomatematica.vilabol.uol.com.br/histmat/a_nova_geometria.htm&gt;. Acesso em: 23 abr. 2012.</w:t>
      </w:r>
    </w:p>
    <w:sectPr>
      <w:type w:val="continuous"/>
      <w:pgSz w:w="11906" w:h="16838"/>
      <w:pgMar w:left="1134" w:right="1134" w:gutter="0" w:header="0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tulo6Char">
    <w:name w:val="Título 6 Char"/>
    <w:basedOn w:val="Fontepargpadro"/>
    <w:qFormat/>
    <w:rPr>
      <w:rFonts w:ascii="Times New Roman" w:hAnsi="Times New Roman" w:cs="Times New Roman"/>
      <w:b/>
      <w:bCs/>
      <w:lang w:val="en-US"/>
    </w:rPr>
  </w:style>
  <w:style w:type="character" w:styleId="CabealhoChar">
    <w:name w:val="Cabeçalho Char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TtuloChar">
    <w:name w:val="Título Char"/>
    <w:basedOn w:val="Fontepargpadro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erChar">
    <w:name w:val="Footer Char"/>
    <w:basedOn w:val="Fontepargpadro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Fontepargpadro"/>
    <w:rPr>
      <w:rFonts w:cs="Times New Roman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5">
    <w:name w:val="style2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55:00Z</dcterms:created>
  <dc:creator>vsa</dc:creator>
  <dc:description/>
  <cp:keywords/>
  <dc:language>en-US</dc:language>
  <cp:lastModifiedBy>Juliano</cp:lastModifiedBy>
  <dcterms:modified xsi:type="dcterms:W3CDTF">2013-12-02T19:55:00Z</dcterms:modified>
  <cp:revision>2</cp:revision>
  <dc:subject/>
  <dc:title>A RESOLUÇÃO DE PROBLEMAS NA MATEMÁTICA</dc:title>
</cp:coreProperties>
</file>