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pressões Numéricas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comum o aluno chegar na 7a. ou 8a. série e ainda não saber resolver expressões numéricas. Muita gente se confunde, e não entende: em especial, "por que as regras?" Esse texto pode ser comentado e adaptado na sala. Não é necessário o aluno tê-lo no caderno, uma boa exposição comentada vale a pena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agine a seguinte situação: Márcia foi na feira, e comprou 2 dúzias de bananas, 3 dúzias de laranjas, 1 abacaxi e 2 jacas. Observando o preço das coisas abaixo, diga quanto Márcia gastou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1 dúzia de banana: R$ 1,70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1 dúzia de laranja: R$ 2,30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Abacaxi (unidade): R$ 1,50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Jaca (unidade): R$ 3,00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Podemos calcular quanto Márcia gastou assim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2 . 1,70 + 3 . 2,30 + 1,50 + 2 . 3 =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= 3,40   +    6,90   +  1,50  +  6 =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=17,80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Conclusão: Márcia gastou R$ 17,80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expressão que nos leva a esse resultado é esta: 2 . 1,70 + 3 . 2,30 + 1,50 + 2 . 3. Se não começássemos pelas multiplicações, o resultado estaria errado. Isso por que uma multiplicação nada mais é do que uma adição abreviada. No caso, depois de obter o produto 2 . 1,70 não podemos somá-lo com 3, já que esse 3 não é parcela: ele indica que a parcela 2,30 deve aparecer 3 vezes (no caso, 3 dúzias de laranja). Se efetuarmos os cálculos na ordem em que aparecem, nesse exemplo Márcia teria gastado R$ 54,66, o que é um absurdo!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ão, por essas e outras, deve-se sempre seguir a regra: em primeiro lugar efetuamos as potenciações e radiciações, depois as multiplicações e divisões, e por fim as adições e subtrações.</w:t>
      </w:r>
    </w:p>
    <w:p>
      <w:pPr>
        <w:pStyle w:val="NormalWeb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o mais a fundo com o professor: Por que essa ordem? Primeiro, devemos perceber que as potências não são nada mais do que abreviações de multiplicações. Desse modo, devemos calculá-las primeiro para decompô-las. As multiplicações, por sua vez, são abreviações de adições. Mas... E as raízes, divisões e subtrações? Essas são feitas junto com suas inversas, já que sempre é possível transformá-la numa inversa. Por exemplo, subtrair 5 é o mesmo que somar –5; dividir por 3 é o mesmo que multiplicar por um terço; e extrair a raiz quadrada, é o mesmo que elevar à potência de expoente um meio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Marcos Elias Picão</w:t>
      </w:r>
    </w:p>
    <w:p>
      <w:pPr>
        <w:pStyle w:val="NormalWeb"/>
        <w:spacing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16 de fevereiro de 200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32:00Z</dcterms:created>
  <dc:creator>ACESSASP</dc:creator>
  <dc:description/>
  <dc:language>en-US</dc:language>
  <cp:lastModifiedBy>ACESSASP</cp:lastModifiedBy>
  <dcterms:modified xsi:type="dcterms:W3CDTF">2004-02-16T15:43:00Z</dcterms:modified>
  <cp:revision>1</cp:revision>
  <dc:subject/>
  <dc:title>Expressões Numéricas</dc:title>
</cp:coreProperties>
</file>