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708"/>
        <w:rPr/>
      </w:pPr>
      <w:r>
        <w:rPr/>
        <w:t xml:space="preserve">Sumári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</w:t>
        <w:tab/>
        <w:tab/>
        <w:tab/>
        <w:tab/>
        <w:tab/>
        <w:tab/>
        <w:tab/>
        <w:t>02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</w:t>
        <w:tab/>
        <w:tab/>
        <w:tab/>
        <w:tab/>
        <w:tab/>
        <w:tab/>
        <w:t>0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</w:rPr>
        <w:t>Corpus</w:t>
      </w:r>
      <w:r>
        <w:rPr>
          <w:rFonts w:cs="Arial" w:ascii="Arial" w:hAnsi="Arial"/>
        </w:rPr>
        <w:t xml:space="preserve"> da pesquisa </w:t>
        <w:tab/>
        <w:tab/>
        <w:tab/>
        <w:tab/>
        <w:tab/>
        <w:t>03</w:t>
      </w:r>
    </w:p>
    <w:p>
      <w:pPr>
        <w:pStyle w:val="Recuodecorpodetexto3"/>
        <w:rPr/>
      </w:pPr>
      <w:r>
        <w:rPr/>
        <w:t>Comentários</w:t>
        <w:tab/>
        <w:tab/>
        <w:tab/>
        <w:tab/>
        <w:tab/>
        <w:tab/>
        <w:t>09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nálise do livro didático</w:t>
        <w:tab/>
        <w:tab/>
        <w:tab/>
        <w:tab/>
        <w:tab/>
        <w:t>10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qüência didática</w:t>
        <w:tab/>
        <w:tab/>
        <w:tab/>
        <w:tab/>
        <w:tab/>
        <w:tab/>
        <w:t>11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nálise e  Conclusão</w:t>
        <w:tab/>
        <w:tab/>
        <w:tab/>
        <w:tab/>
        <w:tab/>
        <w:t>12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ibliografia                                                                    13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- Introdução</w:t>
      </w:r>
    </w:p>
    <w:p>
      <w:pPr>
        <w:pStyle w:val="Recuodecorpodetexto2"/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Recuodecorpodetex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ste trabalho tem como objetivo principal  identificar o que se passa e como acontece o processo de ensino–aprendizagem das matrizes e da resolução de sistemas lineares no ensino médio. E apesar de observarmos a escola como um todo, estaremos focando a nossa pesquisa no corpo docente.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a tanto, estaremos através de entrevistas, análise do material didático e observações, identificando as escolas escolhidas e visitadas no sentido de classificá-las quanto à metodologia adotada (tradicionalista, construtivista ou outras); identificando os professores quanto à formação acadêmica, sua  compreensão da disciplina e de como ele concebe o processo ensino-aprendizagem; caracterizando a linguagem adotada; e observando o grau de  interdisciplinaridade, a contextualização e a relação com o cotidiano que é estabelecida pelo professor a respeito  das matrizes e dos sistemas lineare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bjetivo desse trabalho é, além de responder as questões citadas acima, auxiliar nossos alunos na construção de conceitos que tenham aplicabilidade, de forma que eles consigam  estabelecer relações entre a matemática da escola e a da vida. É justificado pela integração das disciplinas e principalmente por nos dar a oportunidade de realizarmos um link entre os conhecimentos adquiridos nas aulas de Álgebra Linear e a prática do ensino das matrizes, dos determinantes e dos sistemas lineares em escolas de ensino médio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finições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ste item daremos a nossa definição para os seguintes temas: metodologia tradicionalista, metodologia construtivista, interdisciplinaridade e contextualizaçã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Metodologia tradicionalista → Os alunos são considerados como sujeitos passivos, cujo papel é apenas o de escutar, repetir e reter o conhecimento dado pelo professor, sem incorporar necessariamente uma visão crítica do mundo em que se viv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Metodologia construtivista → Para que a aprendizagem ocorra é preciso contar com um  certo nível de desenvolvimento.Os alunos são considerados como sujeitos ativos, e o professor como o “mediador” que contribui ativamente para aproximar os alunos do conhecimento, dando ênfase na exploração e descobert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terdisciplinaridade → P</w:t>
      </w:r>
      <w:r>
        <w:rPr>
          <w:sz w:val="28"/>
        </w:rPr>
        <w:t>rocesso de integração recíproca entre várias disciplinas e campos de conhecimento que romper com a tendência fragmentadora e desarticulada  entre as  áreas do sabe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360"/>
        <w:rPr/>
      </w:pPr>
      <w:r>
        <w:rPr>
          <w:rFonts w:cs="Arial" w:ascii="Arial" w:hAnsi="Arial"/>
        </w:rPr>
        <w:t>Contextualização → Princípio pedagógico que gerencia a articulação do conhecimento partindo do saber inicial dos alunos para desenvolver  competências  que  venham a  amplia-lo, objetivando que o indivíduo possa  efetivamente   se   integrar  na sociedade,  atuando, interagindo e interferindo sobre ela.</w:t>
        <w:b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2 - Desenvolviment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6"/>
        </w:rPr>
        <w:t xml:space="preserve">2.1 O </w:t>
      </w:r>
      <w:r>
        <w:rPr>
          <w:rFonts w:cs="Arial" w:ascii="Arial" w:hAnsi="Arial"/>
          <w:i/>
          <w:sz w:val="26"/>
        </w:rPr>
        <w:t>corpus</w:t>
      </w:r>
      <w:r>
        <w:rPr>
          <w:rFonts w:cs="Arial" w:ascii="Arial" w:hAnsi="Arial"/>
          <w:sz w:val="26"/>
        </w:rPr>
        <w:t xml:space="preserve"> de nossa pesquisa foi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sor 01 – Escola particular do município de Serra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sor 02 – Escola estadual do município de Serra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sor 03 – Escola particular presente em quatro municípios do Estado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emos agora as perguntas dirigidas aos professores, suas respostas e posteriormente faremos alguns comentários relacionados às resposta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 perguntas de 1 à 14 queremos: identificar especificidades de cada professor afim de relacioná-las com as práticas adotadas em sala de aula, identificar a linha pedagógica das instituições relacionando-as com as características de seu professor e identificar, ainda, o nível de apoio pedagógico recebido pelo professo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al a sua formação acadêmica? Há quanto tempo você é formado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. P 01 – Licenciatura plena, concluída em 1997.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. P 02 – Licenciatura plena e pós-graduado há dezoito ano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Licenciando plena concluída em 2003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 – Quanto tempo de experiência em sala de aula do ensino médio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. P 01 – Mais de dez ano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Mais de dez an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Mais de dez an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 – Por que você escolheu esta profissão? Você gosta de lecionar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Amo o que faç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Porque me sinto muito bem ensinando. Tenho facilidade de transmitir conteúd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. P 03 – Inicialmente, foi por acaso (necessidade), porém com o passar do tempo, passei a gostar e me aperfeiçoar no meu trabalho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 – Como você classifica a linha pedagógica de sua escola? Qual a sua metodologia de ensino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Escola mista e a metodologia utilizada é a resolução de problem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Escola mis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 Escola mis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 – Quantas horas semanais leciona e em quantas escolas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40 horas semanais em duas escol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. P 02 – 50 horas semanais em uma escol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. P 03 – 38 horas, em 3 unidades da mesma escol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 – Em sua(s) escola(s) há reuniões por área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Sim, toda seman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Sim, sempre entre um bimestre e outr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Sim, semanalm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 – Há apoio pedagógico na(s) escola(s) em que leciona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Rigorosam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Diretamente não porque a escola é pública, mas a diretora nos deixa bem à vontade para desenvolver reuniões e projet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Muito apoio. O que considero o diferencial com relação às outras escol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 – Como você faz para diagnosticar o conhecimento prévio de seus alunos? E como é feito o nivelamento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. P 01 – Criando uma relação de amizade entre professor e aluno, porque assim o aluno tem espaço para conversar, questionar e levantar dúvidas. O nivelamento é feito através de aulas extra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Primeiro através de um questionário – pesquisa e depois pela convivên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No início de cada ano letivo, são dadas aulas de nivelamento onde são feitos os diagnósticos e durante o cumprimento das tarefas mínimas obrigatóri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9 – Em sua(s) turma(s) existem alunos em diferentes níveis? Caso afirmativo, como você trabalha as individualidades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Claro! Trabalho com parcialidad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Sim. Temos alunos especiais e contamos com a ajuda de uma professora que comparece na escola uma vez por seman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Sim. De acordo com a filosofia do colégio, são disponibilizados horários extras para “plantões” de dúvidas, como se fossem aulas particular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 – Qual o livro didático adotado na sua escola e qual o critério utilizado para a adoção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Apostila da esco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. P 02 – Como a escola é pública não adotamos livros, mas temos referência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Utilizamos apostilas desenvolvidas pelos professores do colégi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1 – Você usa resolução de problemas em suas aulas? Em que momento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Sim. Em todos os moment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A escola que trabalho é de periferia, então temos problemas variados e às vezes no meio de uma explicação de matéria tenho que parar para conversar com o menin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Sempre. Durante a explanação do conteúdo, durante a fixação do mesmo e finalizando com problemas complementar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 – Você trabalha ou já trabalhou projetos interdisciplinares? Exemplifique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Sim. Envolvendo matemática no dia-a-dia, na geo - política, na genética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Trabalho sempre e ano passado fiz uma feira de física com o tema “Praticando a Física e a Inclusão Social”, foi um sucesso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Sim. Construção de “softwares” junto com a área de informática, viagens com as turmas dentro do projeto chamado “Estudando fora da Escola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3 – O professor deve trabalhar as atitudes? Caso afirmativo, expliqu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Si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Sim. Porque ele prepara o indivíduo para a vida, leva o indivíduo a auto realizar-se de acordo com as suas potencialidad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Sim. O professor não pode ser somente um transmissor de informação, mas também um educador para ajudar na formação do indivíduo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 – A linguagem utilizada em sala de aula influencia a aprendizagem? Por quê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. P 01 – Lógico. Se não usarmos uma linguagem clara ou a linguagem do aluno, ele não consegue entender a matéri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Sim. Está centrada dentro do projeto político pedagógico da escola, que deve refletir a realidade da comunidade escola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Sim. Quanto mais distante da linguagem do jovem, mais dificuldade existirá para a compreensão do que se desej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s perguntas de 15 à 20 abordaremos especificidades da prática de         ensino – aprendizagem das matrizes, dos determinantes e dos sistemas lineares em escolas de ensino médi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5 – Em sua opinião, existe importância do aprendizado das matrizes no ensino médio? Poderia citar alguma(s)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Sim. A organização de dados e tabelas, informações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Muitas vezes é preciso formar grupos ordenados de números para designar com clareza certas situações dispostas em linhas e colunas numa tabela. Hoje principalmente o uso do computador que precisa guardar muitas informaçõ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Sim. Tabular informações tem sido uma tarefa comum no dia-a-dia das pessoas e manipular essas tabelas por vezes se faz necessário o aprendizado de matrizes. Equacionar informações não é uma tarefa incomum, e a resolução de certas equações, só com o conhecimento de matrizes e determinant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 – O livro didático adotado trás as aplicações deste conteúdo de forma clara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Si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Sim. É uma tabela de retangular formada por números reais dispostos em linhas e colun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Si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7 – Em sua opinião, o que deve ser reforçado e o que deve ser descartado no ensino das matrizes? Por quê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Deve ser reforçado a multiplicação de matrizes, pois existe várias aplicações no cotidiano do aluno e a maioria deles tem dificuldades. Nada deve ser descar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Não precisa alterar nada. Hoje faz parte do nosso dia-a-d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Operações com matrizes e seu determinante. Descartaria os cálculos de determinantes de matrizes quadradas de ordem muito superior A B, pois existem ferramentas computadorizadas para o auxílio desse cálcul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8 – Existe uma integração deste conteúdo com outros assuntos de matemática do ensino médio ou de outras disciplinas? Caso afirmativo, exemplifiqu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Sim. Aritmética e sistemas linear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Sim. Dentro de determinantes, sistema lineares e regra de Cram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Sim. Matrizes estão diretamente ligadas aos determinantes (propriedades) sistemas linear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9 – Como é feita a seqüência didática para ensinar este conteúdo?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Expondo a importância do conteúdo utilizando exemplos e aplicaçõ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Definição e Representação; Tipos de Matrizes: matriz transposta, igualdade de matrizes, operações básicas com matrizes, matriz inversa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Matrizes (representação, operações, tipos de matrizes), Determinantes(propriedades), Sistemas Linear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 – Você costuma trabalhar o conteúdo de matrizes antes ou depois de resolução de sistemas lineares? Você relaciona esses dois conteúdos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1 – Antes. Sim. Montar um sistemas linear e resolver por regra de Cramer, linhas, colunas, organizações dos conteúd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2 – Trabalho a matriz antes. Relaciona pela Regra de Cramer, dentro de sistemas linear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 03 – No Ensino Fundamental são vistos sistemas lineares com um certo enfoque que depois são aprimorados no Ensino Médio, dependendo totalmente de um ensino prévio de matriz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rPr>
          <w:rFonts w:ascii="Arial" w:hAnsi="Arial" w:cs="Arial"/>
        </w:rPr>
      </w:pPr>
      <w:r>
        <w:rPr>
          <w:rFonts w:cs="Arial"/>
        </w:rPr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</w:r>
    </w:p>
    <w:p>
      <w:pPr>
        <w:pStyle w:val="Recuodecorpodetexto3"/>
        <w:rPr>
          <w:sz w:val="24"/>
        </w:rPr>
      </w:pPr>
      <w:r>
        <w:rPr>
          <w:sz w:val="24"/>
        </w:rPr>
        <w:t>2.2 Comentários</w:t>
      </w:r>
    </w:p>
    <w:p>
      <w:pPr>
        <w:pStyle w:val="Recuodecorpodetexto3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Recuodecorpodetexto3"/>
        <w:rPr>
          <w:sz w:val="24"/>
        </w:rPr>
      </w:pPr>
      <w:r>
        <w:rPr>
          <w:sz w:val="24"/>
        </w:rPr>
        <w:t>Neste tópico faremos alguns comentários, das respostas obtidas e de nossas observações,  que consideramos relevantes à pesquisa.</w:t>
      </w:r>
    </w:p>
    <w:p>
      <w:pPr>
        <w:pStyle w:val="Recuodecorpodetexto3"/>
        <w:numPr>
          <w:ilvl w:val="0"/>
          <w:numId w:val="3"/>
        </w:numPr>
        <w:rPr>
          <w:sz w:val="24"/>
        </w:rPr>
      </w:pPr>
      <w:r>
        <w:rPr>
          <w:sz w:val="24"/>
        </w:rPr>
        <w:t>Os 3 professores classificam as escolas como mistas, porém apenas 1 identificou a metodologia utilizada (resolução de problemas), e de acordo com as respostas dadas e nossas observações eles não possuem uma definição clara a respeito das metodologias.</w:t>
      </w:r>
    </w:p>
    <w:p>
      <w:pPr>
        <w:pStyle w:val="Recuodecorpodetexto3"/>
        <w:numPr>
          <w:ilvl w:val="0"/>
          <w:numId w:val="3"/>
        </w:numPr>
        <w:rPr>
          <w:sz w:val="24"/>
        </w:rPr>
      </w:pPr>
      <w:r>
        <w:rPr>
          <w:sz w:val="24"/>
        </w:rPr>
        <w:t>Na escola pública não acontece o apoio pedagógico, porém existe liberdade total para o desenvolvimento de qualquer trabalho, enquanto que nas escolas privadas o apoio é permanente, contudo o trabalho do professor é monitorado quase que integralmente.</w:t>
      </w:r>
    </w:p>
    <w:p>
      <w:pPr>
        <w:pStyle w:val="Recuodecorpodetexto3"/>
        <w:numPr>
          <w:ilvl w:val="0"/>
          <w:numId w:val="3"/>
        </w:numPr>
        <w:rPr>
          <w:sz w:val="24"/>
        </w:rPr>
      </w:pPr>
      <w:r>
        <w:rPr>
          <w:sz w:val="24"/>
        </w:rPr>
        <w:t>O prof. 1 procura criar uma relação de amizade com o aluno afim de diagnosticar o conhecimento prévio e o nivelamento é feito através de aulas extras, enquanto que os outros 2 prof. se utilizam de questionários (exercícios diagnósticos) e a experiência em sala de aula. Notamos que nenhum dos professores se utilizam do recurso de monitoria (feita por aluno) para realizar o nivelamento, e entendemos que este recurso seria muito proveitoso já que para um par é mais fácil identificar o nível de desenvolvimento real do outro.</w:t>
      </w:r>
    </w:p>
    <w:p>
      <w:pPr>
        <w:pStyle w:val="Recuodecorpodetexto3"/>
        <w:numPr>
          <w:ilvl w:val="0"/>
          <w:numId w:val="3"/>
        </w:numPr>
        <w:rPr>
          <w:sz w:val="24"/>
        </w:rPr>
      </w:pPr>
      <w:r>
        <w:rPr>
          <w:sz w:val="24"/>
        </w:rPr>
        <w:t>Os professores 1 e 3 se afirmam utilizar a resolução de problemas como metodologia, porém observamos que a definição que elas possuem  de resolução de problemas é como fim e não como um processo. Eles, também, não possuem uma definição clara a respeito dos projetos interdisciplinares.</w:t>
      </w:r>
    </w:p>
    <w:p>
      <w:pPr>
        <w:pStyle w:val="Recuodecorpodetexto3"/>
        <w:numPr>
          <w:ilvl w:val="0"/>
          <w:numId w:val="3"/>
        </w:numPr>
        <w:rPr>
          <w:sz w:val="24"/>
        </w:rPr>
      </w:pPr>
      <w:r>
        <w:rPr>
          <w:sz w:val="24"/>
        </w:rPr>
        <w:t>Os 2 professores da rede privada entendem que devem utilizar a linguagem do aluno e o professor da escola pública  que deve ser utilizada a linguagem da comunidade escolar. Sabemos que nivelar a comunicação pela linguagem do aluno não proporciona melhorias na aprendizagem, podendo criar algumas confusões e distorções. O ideal é utilizar uma linguagem clara, concisa e correta, inclusive a simbologia matemática.</w:t>
      </w:r>
    </w:p>
    <w:p>
      <w:pPr>
        <w:pStyle w:val="Recuodecorpodetexto3"/>
        <w:numPr>
          <w:ilvl w:val="0"/>
          <w:numId w:val="3"/>
        </w:numPr>
        <w:rPr>
          <w:sz w:val="24"/>
        </w:rPr>
      </w:pPr>
      <w:r>
        <w:rPr>
          <w:sz w:val="24"/>
        </w:rPr>
        <w:t>Todos os professores consideram importante o estudo das matrizes no ensino médio e os principais motivos citados são: a necessidade da organização de dados em tabelas e os programas de informática. Contudo observamos que eles não sabem de fato o motivo deste conteúdo estar inserido no currículo do ensino médio.</w:t>
      </w:r>
    </w:p>
    <w:p>
      <w:pPr>
        <w:pStyle w:val="Recuodecorpodetexto3"/>
        <w:numPr>
          <w:ilvl w:val="0"/>
          <w:numId w:val="3"/>
        </w:numPr>
        <w:rPr>
          <w:sz w:val="24"/>
        </w:rPr>
      </w:pPr>
      <w:r>
        <w:rPr>
          <w:sz w:val="24"/>
        </w:rPr>
        <w:t>O professor da escola pública entende que nada deve ser alterado, enquanto que os professores das escolas privadas acham que deve ser reforçado as operações com matrizes e o cálculo dos determinantes em detrimento de cálculos com matrizes muito grandes.</w:t>
      </w:r>
    </w:p>
    <w:p>
      <w:pPr>
        <w:pStyle w:val="Recuodecorpodetexto3"/>
        <w:numPr>
          <w:ilvl w:val="0"/>
          <w:numId w:val="3"/>
        </w:numPr>
        <w:rPr>
          <w:sz w:val="24"/>
        </w:rPr>
      </w:pPr>
      <w:r>
        <w:rPr>
          <w:sz w:val="24"/>
        </w:rPr>
        <w:t>Observamos que os  professores relacionam os estudos das matrizes apenas com os sistemas lineares determinantes e as propriedades e que a contextualização é muitas vezes forçosa.</w:t>
      </w:r>
    </w:p>
    <w:p>
      <w:pPr>
        <w:pStyle w:val="Recuodecorpodetexto3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Os três professores trabalham as matrizes antes da resolução dos sistemas lineares, sendo que os conteúdos são trabalhados de maneira estanque. E nós, de acordo com  o que vimos  nas aulas de Álgebra Linear, entendemos que se for estabelecida uma relação imediata entre a resolução de sistemas lineares  ao estudo das matrizes a compreensão dos conteúdos  e a formação de conceitos é facilitada.    </w:t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</w:r>
    </w:p>
    <w:p>
      <w:pPr>
        <w:pStyle w:val="Recuodecorpodetexto3"/>
        <w:rPr>
          <w:sz w:val="24"/>
        </w:rPr>
      </w:pPr>
      <w:r>
        <w:rPr>
          <w:sz w:val="24"/>
        </w:rPr>
        <w:t>2.3 Análise do livro didát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vro: Facchini, Walter, Matemática volume único, 2º edição, São Paulo: Saraiva, 2001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livro não traz a matemática de forma desafiadora e não instiga o aluno ao desenvolvimento, ao contrário, torna-o um mero aplicador de fórmula e receita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o nosso entender, o desenvolvimento do aluno seria facilitado se as abordagens fossem realizadas através de resoluções de problema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 relação aos conteúdos: Matriz, Determinantes e Sistemas Lineares, a linguagem utilizada é clara, concisa e correta, a apresentação  não possui  erros conceituais e é feita de forma bem distribuída. Contudo, não há diversidade e a articulação com outras áreas do saber é mecanizada. </w:t>
      </w:r>
    </w:p>
    <w:p>
      <w:pPr>
        <w:pStyle w:val="Recuodecorpodetexto3"/>
        <w:rPr>
          <w:rFonts w:ascii="Arial" w:hAnsi="Arial" w:cs="Arial"/>
        </w:rPr>
      </w:pPr>
      <w:r>
        <w:rPr>
          <w:rFonts w:cs="Arial"/>
        </w:rPr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  <w:t>2.4 Seqüência didática sugerida para introdução ao estudo das matrizes e dos sistemas lineares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é-requisit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olver equações de 1º grau, e resolver sistemas de equações do 1º gra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etiv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var o aluno a resolver sistema de equações de maneira mais visu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r dados em tabela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todologia do trabalh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trabalho será feito parte em grupo, parte individualm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Em grupo: resolução de problemas que tenham como forma de solução, sistemas de equação (sistemas com uma única solução, sem solução e com infinitas soluções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ndividual: formatação de tabelas para organização de dados, transformação da tabela em matrizes, realização de operações com matrizes, estudo dos determinantes e escalonament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mp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 aula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s, jornais, livros, aula expositiva e em laboratório de informática, e  outr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ara o aluno: observação e envolvimento continuado na construção de conceitos e na formalização de noções matemátic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ara o professor: retorno diagnóstico dos resultados conforme objetivos pré-estabelecido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6"/>
        </w:rPr>
        <w:t>3 – Análise e  Conclusã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e analisarmos as respostas, percebemos que a formação acadêmica tem sua importância. Porém, ser licenciado não basta para garantir uma visão mais ampla da educação, tendo em vista que os três professores entrevistados possuem  licenciatura e mesmo assim discordamos da forma de apresentação dos conteúdos em alguns pontos. Vimos também que a experiência em sala de aula pode ajudar, mas se não houver um constante aprimoramento por parte dos docentes a visão fica estagnada atrapalhando o desenvolvimento da boa educaçã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tamos que as redes privadas tem dado preferência aos materiais didáticos próprios o que facilita a elaboração do plano de curso, enquanto que as escolas públicas não tem material definido prejudicando  o aluno, que por vezes não possui material de consulta adequad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m relação a apresentação dos conteúdos, observamos muitas diferenças entre as redes, notamos um baixo índice de interdisciplinaridade e um auto índice de contextualização, a utilização de exemplos práticos e de contexto social à disciplina é unânime. Os professores das escolas particulares tem buscado apresentar o conteúdo de maneira mais articulada, contudo a apresentação é realizada visando os resultados imediatos (provas),  enquanto que o professor da rede estadual faz uma apresentação rígida e tradicionalista não tendo bem definido, segundo sua resposta,  sequer o conceito de resolução de problemas. O apoio pedagógico na escola pública não acontece de forma direta, porém existe liberdade para desenvolvimento de projetos, enquanto que nas escolas privadas o apoio é permanente e é considerado, para um dos professores, um diferencial important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tocante aos diferentes níveis, os professores citam apenas as diferenças negativas e apontam soluções, porém as diferenças positivas (chamamos de positivas os alunos acima da média geral) não são citadas. Isso nos faz crer que o nivelamento é feito em média baixa , o que é no mínimo preocupante, tendo em vista que podemos estar causando desinteresse por falta de desafios a alguns aluno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professores têm consciência do seu papel social e que devem sim, trabalhar as atitudes dos alunos objetivando a formação de cidadãos para a sociedad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fessores consideram importante o estudo das matrizes no ensino médio e os principais motivos citados são, no entanto não fica claro o motivo pelo qual elas devem ser inseridas neste currículo. E há uma concordância em  trabalhar as matrizes antes da resolução dos sistemas lineare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tendemos que as apresentações, apesar de bem feitas, poderiam ser melhoradas se os conteúdos fossem trabalhados objetivando o entendimento e a aplicabilidade e não apenas as provas e avaliaçõe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4 – Bibliografia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acchini, Walter, Matemática volume único, 2º edição, São Paulo: Saraiva, 2001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ldrini, José Luiz, Álgebra Linear, 3º edição, São Paulo: Haper e Row do Brasil, 1980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VIS, Cláudia; GROSBAUM, Marta Wollak. Sucesso de todos: compromisso da escola. In: Vieira, Sofia Lerche (Org.). Gestão da escola desafios a enfrentar. Rio de Janeiro: DP &amp; A, 20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eira, Maria Arl; Caderno de Pesquisa: "Uma nova perspectiva sob a ótica da interdisciplinaridade", Centro Educação-UFSM, </w:t>
      </w:r>
      <w:r>
        <w:rPr>
          <w:rFonts w:cs="Arial" w:ascii="Arial" w:hAnsi="Arial"/>
          <w:sz w:val="28"/>
        </w:rPr>
        <w:t>199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22:09:00Z</dcterms:created>
  <dc:creator>Lívia  Cardoso Monteiro de Ba</dc:creator>
  <dc:description/>
  <dc:language>en-US</dc:language>
  <cp:lastModifiedBy>.</cp:lastModifiedBy>
  <cp:lastPrinted>2005-06-24T12:56:00Z</cp:lastPrinted>
  <dcterms:modified xsi:type="dcterms:W3CDTF">2005-08-07T22:09:00Z</dcterms:modified>
  <cp:revision>2</cp:revision>
  <dc:subject/>
  <dc:title>1- Introdução</dc:title>
</cp:coreProperties>
</file>