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O enigma matemático milenar de Jesus Cristo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Um matemático tem o seguinte problema a resolver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  </w:t>
      </w:r>
      <w:r>
        <w:rPr/>
        <w:t>Num determinado lugar, ele tem 5 pães e 2 peixes para distribuir ou repartir com quase 5000 homens, além das mulheres e crianças present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Em outro lugar, ele tem uma situação semelhante à primeira, só que desta vez ele dispõe de 7 pães e alguns peixes para distribuir ou repartir com quase 4000 homens, além das mulheres e crianças present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O matemático dispõe de doze discípulos para fazer a distribuição de pães e peixes para a grande multidão presente nos dois caso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Ao repartir os pães e os peixes, o matemático obedece a seguinte ordem de distribuição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</w:t>
      </w:r>
      <w:r>
        <w:rPr>
          <w:sz w:val="36"/>
        </w:rPr>
        <w:t>Primeiro, o matemático distribui ou reparte os pães e os peixes com os seus discípulos, e esses por sua vez distribuem os pães e os peixes com a grande multidão presente nos dois casos ou situações citadas acim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ergunta-se: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/>
      </w:pPr>
      <w:r>
        <w:rPr>
          <w:sz w:val="36"/>
        </w:rPr>
        <w:t>Qual a quantidade de peixes que havia na segunda situação?! Para isso, levar em conta a divisão ou repartição de pães e peixes de acordo como as leis da matemática permitem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ervação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/>
        <w:t xml:space="preserve">Na solução, fala-se no círculo perfeito do relógio de aritmética 12; procure notar e meditar que Deus é perfeição, sendo assim, um círculo completo tem um significado de perfeição e um círculo incompleto tem um significado de imperfeição. Como Deus é perfeição, o círculo aceitável, segundo a lógica de Deus, seria o círculo completo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  <w:t xml:space="preserve"> 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spacing w:before="280" w:after="28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19:00Z</dcterms:created>
  <dc:creator>ubv</dc:creator>
  <dc:description/>
  <cp:keywords/>
  <dc:language>en-US</dc:language>
  <cp:lastModifiedBy>Juliano</cp:lastModifiedBy>
  <dcterms:modified xsi:type="dcterms:W3CDTF">2009-03-12T16:19:00Z</dcterms:modified>
  <cp:revision>2</cp:revision>
  <dc:subject/>
  <dc:title>“O enigma matemático milenar de Jesus Cristo”</dc:title>
</cp:coreProperties>
</file>