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2.jpeg" ContentType="image/jpeg"/>
  <Override PartName="/word/media/image11.jpeg" ContentType="image/jpeg"/>
  <Override PartName="/word/media/image7.wmf" ContentType="image/x-wmf"/>
  <Override PartName="/word/media/image20.jpeg" ContentType="image/jpeg"/>
  <Override PartName="/word/media/image6.wmf" ContentType="image/x-wmf"/>
  <Override PartName="/word/media/image19.jpeg" ContentType="image/jpeg"/>
  <Override PartName="/word/media/image10.wmf" ContentType="image/x-wmf"/>
  <Override PartName="/word/media/image5.wmf" ContentType="image/x-wmf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4.jpeg" ContentType="image/jpeg"/>
  <Override PartName="/word/media/image1.wmf" ContentType="image/x-wmf"/>
  <Override PartName="/word/media/image23.jpeg" ContentType="image/jpe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05" w:firstLine="748"/>
        <w:rPr>
          <w:rFonts w:ascii="Lucida Calligraphy" w:hAnsi="Lucida Calligraphy" w:cs="Arial"/>
        </w:rPr>
      </w:pPr>
      <w:r>
        <w:rPr>
          <w:rFonts w:cs="Arial" w:ascii="Lucida Calligraphy" w:hAnsi="Lucida Calligraphy"/>
        </w:rPr>
        <w:t>(...) o conhecimento é otimizado quando passa pelas seguintes fases: quando o conhecimento tem significado; quando o conhecimento se converte em um projeto com começo,meio e fim e quando esse projeto pode ser publicizado. (...) é quando o aluno se sente responsável pela disseminação desse conhecimento, quando ele tem algum vínculo entre o que aprendeu e o que pode ensinar.</w:t>
      </w:r>
    </w:p>
    <w:p>
      <w:pPr>
        <w:pStyle w:val="Normal"/>
        <w:ind w:left="2805" w:firstLine="748"/>
        <w:rPr>
          <w:rFonts w:ascii="Lucida Calligraphy" w:hAnsi="Lucida Calligraphy" w:cs="Arial"/>
        </w:rPr>
      </w:pPr>
      <w:r>
        <w:rPr>
          <w:rFonts w:cs="Arial" w:ascii="Lucida Calligraphy" w:hAnsi="Lucida Calligraphy"/>
        </w:rPr>
      </w:r>
    </w:p>
    <w:p>
      <w:pPr>
        <w:pStyle w:val="Normal"/>
        <w:ind w:left="2805" w:firstLine="748"/>
        <w:rPr>
          <w:rFonts w:ascii="Arial" w:hAnsi="Arial" w:cs="Arial"/>
          <w:sz w:val="36"/>
          <w:szCs w:val="36"/>
        </w:rPr>
      </w:pPr>
      <w:r>
        <w:rPr>
          <w:rFonts w:cs="Arial" w:ascii="Lucida Calligraphy" w:hAnsi="Lucida Calligraphy"/>
        </w:rPr>
        <w:tab/>
        <w:tab/>
        <w:tab/>
        <w:t xml:space="preserve">          Gilberto Dimenstein</w:t>
      </w:r>
      <w:r>
        <w:br w:type="page"/>
      </w:r>
    </w:p>
    <w:p>
      <w:pPr>
        <w:pStyle w:val="Normal"/>
        <w:ind w:left="2805" w:firstLine="748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E DR FLAMÍNIO LESSA</w:t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TO: EDUCAÇÃO FISCAL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ÉRIE: </w:t>
      </w:r>
      <w:r>
        <w:rPr>
          <w:rFonts w:cs="Arial" w:ascii="Arial" w:hAnsi="Arial"/>
        </w:rPr>
        <w:t>8ª série 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URAÇÃO: </w:t>
      </w:r>
      <w:r>
        <w:rPr>
          <w:rFonts w:cs="Arial" w:ascii="Arial" w:hAnsi="Arial"/>
        </w:rPr>
        <w:t xml:space="preserve"> Um Bimestre ( agosto e setembro de 200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OFESSOR RESPONSÁVEL: </w:t>
      </w:r>
      <w:r>
        <w:rPr>
          <w:rFonts w:cs="Arial" w:ascii="Arial" w:hAnsi="Arial"/>
        </w:rPr>
        <w:t>Almir Barbosa Júni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JUSTIFICATIVA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 País vem passando, há décadas, por um processo de injustiça social e de negação da identidade cidadã. Uma Nação constituída por pessoas que defendem  e honram os seus direitos e deveres tem melhores condições de diminuir as injustiças sociais, dentre elas as causadas pela corrupção, e de aumentar o nível de desenvolvimento e progress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desenvolvimento da Educação Fiscal torna-se primordial, pois torna o cidadão ciente da importância da sua contribuição, fazendo com que o pagamento de tributos seja entendido e visto como investimento para o bem comum. Com a informação, o indivíduo pode se apropriar do poder de questionar e verificar a utilização destes investimentos sociai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senvolver a consciência dos alunos da função social do tributo e da participação do cidadão na gestão de recursos públicos a fim de que sua aplicação se faça em benefício da população levando em consideração que o tributo é um investimento que deve ser utilizado para promover as mudanças e reduzir as desigualdades soci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zer com que os alunos sejam divulgadores da importância dos tributos em suas comunidad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ÚD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Matemátic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centag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porçã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ra de trê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ções de estatístic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Língua Portugues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imento de tex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rt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úsic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pressão corpor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emas Transversais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Étic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balho e Consum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RATÉGIA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squisa de publicações, sites e vídeo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tagem de questionári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squisa de camp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bulação de dados e construção de gráfico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boração de uma Carta Abert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riação de uma Músic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vulgação dos produtos fin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IMENT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s alunos farão um estudo sobre tributos, assistindo aos vídeos: “O Sonho de Betinho”, “O Niva Sumiu, Cadê o Niva”, “O Menino que Enfrentou o Pirata” e “Participação Popular em Políticas Públicas”, estudando as publicações enviadas pela Secretaria da Fazenda: “A Coisa Certa” e “Impostos e Cidadania” e pesquisando os sites da Receita Federal e da Secretaria da Fazen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pós terem informações sobre Tributos (taxas, impostos), elaborarão um questionário para levantamento das opiniões dos jovens  quanto ao pagamento de impostos e dúvidas sobre tributos. Em seguida os dados serão tabulados e construídos os respectivos gráficos no programa Microsoft Excel nos computadores da SAI (Sala Ambiente de Informática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pós a análise dos dados da pesquisa e em cima das dúvidas e falta de informação dos entrevistados, os alunos redigirão uma carta aberta e também comporão uma música, na qual se procurará conscientizar a população e principalmente os jove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divulgação do produto final acontecerá na Escola, na Comunidade e também durante o III Fórum de Educação de Guaratinguet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ÉRIOS DE AVALIAÇÃ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icipaçã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balho Coletiv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resse e envolviment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eúd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to Fin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to avaliaçã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aliação cole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>PROFESSOR RESPONSÁVEL PELO PROJE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Kunstler Script" w:hAnsi="Kunstler Script" w:cs="Arial"/>
          <w:b/>
          <w:b/>
          <w:sz w:val="56"/>
          <w:szCs w:val="56"/>
        </w:rPr>
      </w:pPr>
      <w:r>
        <w:rPr>
          <w:rFonts w:cs="Arial" w:ascii="Kunstler Script" w:hAnsi="Kunstler Script"/>
          <w:b/>
          <w:sz w:val="56"/>
          <w:szCs w:val="56"/>
        </w:rPr>
        <w:tab/>
        <w:tab/>
        <w:tab/>
        <w:tab/>
        <w:tab/>
        <w:t xml:space="preserve">      Almir Barbosa Júnio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STROS DO PROJETO: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QUESTIONÁRIO FORMULADO PELOS ALUN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cê acha certo a cobrança de impost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471101160"/>
      <w:bookmarkStart w:id="1" w:name="__Fieldmark__0_24711011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m 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471101160"/>
      <w:bookmarkStart w:id="3" w:name="__Fieldmark__1_24711011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cê acha que os impostos pagos s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Seleciona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471101160"/>
      <w:bookmarkStart w:id="5" w:name="__Fieldmark__2_247110116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aratos  </w:t>
      </w:r>
      <w:r>
        <w:fldChar w:fldCharType="begin">
          <w:ffData>
            <w:name w:val="Seleciona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471101160"/>
      <w:bookmarkStart w:id="7" w:name="__Fieldmark__3_247110116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édios  </w:t>
      </w:r>
      <w:r>
        <w:fldChar w:fldCharType="begin">
          <w:ffData>
            <w:name w:val="Seleciona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471101160"/>
      <w:bookmarkStart w:id="9" w:name="__Fieldmark__4_247110116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aros  </w:t>
      </w:r>
      <w:r>
        <w:fldChar w:fldCharType="begin">
          <w:ffData>
            <w:name w:val="Seleciona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2471101160"/>
      <w:bookmarkStart w:id="11" w:name="__Fieldmark__5_2471101160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uito ca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ICMS é o imposto sobre mercadorias e serviços. Todo povo brasileiro paga o mesmo valor. Você acha iss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Seleciona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2471101160"/>
      <w:bookmarkStart w:id="13" w:name="__Fieldmark__6_2471101160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usto  </w:t>
      </w: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2471101160"/>
      <w:bookmarkStart w:id="15" w:name="__Fieldmark__7_2471101160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justo  </w:t>
      </w: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2471101160"/>
      <w:bookmarkStart w:id="17" w:name="__Fieldmark__8_2471101160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difer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cê pede notas fisca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2471101160"/>
      <w:bookmarkStart w:id="19" w:name="__Fieldmark__9_2471101160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empre  </w:t>
      </w:r>
    </w:p>
    <w:p>
      <w:pPr>
        <w:pStyle w:val="Normal"/>
        <w:jc w:val="both"/>
        <w:rPr/>
      </w:pP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2471101160"/>
      <w:bookmarkStart w:id="21" w:name="__Fieldmark__10_2471101160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unca  </w:t>
      </w:r>
    </w:p>
    <w:p>
      <w:pPr>
        <w:pStyle w:val="Normal"/>
        <w:jc w:val="both"/>
        <w:rPr/>
      </w:pP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2471101160"/>
      <w:bookmarkStart w:id="23" w:name="__Fieldmark__11_2471101160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epende do tamanho do comércio  </w:t>
      </w:r>
    </w:p>
    <w:p>
      <w:pPr>
        <w:pStyle w:val="Normal"/>
        <w:jc w:val="both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2471101160"/>
      <w:bookmarkStart w:id="25" w:name="__Fieldmark__12_2471101160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epende do valor da comp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cê sabe para que serve a nota fiscal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2471101160"/>
      <w:bookmarkStart w:id="27" w:name="__Fieldmark__13_2471101160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m 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2471101160"/>
      <w:bookmarkStart w:id="29" w:name="__Fieldmark__14_2471101160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cê sabe para onde vai o dinheiro arrecadado pelos imposto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2471101160"/>
      <w:bookmarkStart w:id="31" w:name="__Fieldmark__15_2471101160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m 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2471101160"/>
      <w:bookmarkStart w:id="33" w:name="__Fieldmark__16_2471101160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 w:ascii="Arial" w:hAnsi="Arial"/>
        </w:rPr>
        <w:t>Você acha que a qualidade de vida da população está vinculada à cobrança de imposto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2471101160"/>
      <w:bookmarkStart w:id="35" w:name="__Fieldmark__17_2471101160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m 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2471101160"/>
      <w:bookmarkStart w:id="37" w:name="__Fieldmark__18_2471101160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ão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2471101160"/>
      <w:bookmarkStart w:id="39" w:name="__Fieldmark__19_2471101160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em par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cê deve ser um fiscal do dinheiro gasto pelo gov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20_2471101160"/>
      <w:bookmarkStart w:id="41" w:name="__Fieldmark__20_2471101160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cordo totalmente  </w:t>
      </w:r>
      <w:r>
        <w:fldChar w:fldCharType="begin">
          <w:ffData>
            <w:name w:val="Seleciona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21_2471101160"/>
      <w:bookmarkStart w:id="43" w:name="__Fieldmark__21_2471101160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cordo parcialmente  </w:t>
      </w:r>
      <w:r>
        <w:fldChar w:fldCharType="begin">
          <w:ffData>
            <w:name w:val="Seleciona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22_2471101160"/>
      <w:bookmarkStart w:id="45" w:name="__Fieldmark__22_2471101160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ão concor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cê participa de algum órgão (comissão) que fiscaliza o gasto do dinheiro públic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23_2471101160"/>
      <w:bookmarkStart w:id="47" w:name="__Fieldmark__23_2471101160"/>
      <w:bookmarkEnd w:id="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m 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24_2471101160"/>
      <w:bookmarkStart w:id="49" w:name="__Fieldmark__24_2471101160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o comprar um CD pirata você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Seleciona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25_2471101160"/>
      <w:bookmarkStart w:id="51" w:name="__Fieldmark__25_2471101160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ai ganhando  </w:t>
      </w:r>
    </w:p>
    <w:p>
      <w:pPr>
        <w:pStyle w:val="Normal"/>
        <w:jc w:val="both"/>
        <w:rPr/>
      </w:pPr>
      <w:r>
        <w:fldChar w:fldCharType="begin">
          <w:ffData>
            <w:name w:val="Seleciona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_Fieldmark__26_2471101160"/>
      <w:bookmarkStart w:id="53" w:name="__Fieldmark__26_2471101160"/>
      <w:bookmarkEnd w:id="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stá piorando a qualidade de vida em nossa cidade</w:t>
      </w:r>
    </w:p>
    <w:p>
      <w:pPr>
        <w:pStyle w:val="Normal"/>
        <w:jc w:val="both"/>
        <w:rPr/>
      </w:pPr>
      <w:r>
        <w:fldChar w:fldCharType="begin">
          <w:ffData>
            <w:name w:val="Seleciona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27_2471101160"/>
      <w:bookmarkStart w:id="55" w:name="__Fieldmark__27_2471101160"/>
      <w:bookmarkEnd w:id="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stá forçando as gravadoras a vender CD mais barato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Seleciona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6" w:name="__Fieldmark__28_2471101160"/>
      <w:bookmarkStart w:id="57" w:name="__Fieldmark__28_2471101160"/>
      <w:bookmarkEnd w:id="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stá cometendo um crime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ULAÇÃO DOS DADOS NO MICROSOFT EXCEL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s alunos foram divididos em duplas. Algumas duplas tabularam as questões 1 até 5 e outras as questões 6 até 10. Dessa forma também foram construídos os gráf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8440</wp:posOffset>
                </wp:positionH>
                <wp:positionV relativeFrom="paragraph">
                  <wp:posOffset>100330</wp:posOffset>
                </wp:positionV>
                <wp:extent cx="3632835" cy="6321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835" cy="632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9"/>
                              <w:gridCol w:w="841"/>
                              <w:gridCol w:w="841"/>
                              <w:gridCol w:w="1197"/>
                              <w:gridCol w:w="960"/>
                              <w:gridCol w:w="76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stão 1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ã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9%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%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stão 2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rato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éd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ro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uito C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%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%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stão 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Justo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just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diferen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%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stão 4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ã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manho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%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%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stão 5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ã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%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%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05pt;height:497.75pt;mso-wrap-distance-left:7.05pt;mso-wrap-distance-right:7.05pt;mso-wrap-distance-top:0pt;mso-wrap-distance-bottom:0pt;margin-top:7.9pt;mso-position-vertical-relative:text;margin-left:17.2pt;mso-position-horizontal-relative:page">
                <v:fill opacity="0f"/>
                <v:textbox inset="0in,0in,0in,0in">
                  <w:txbxContent>
                    <w:tbl>
                      <w:tblPr>
                        <w:tblW w:w="5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9"/>
                        <w:gridCol w:w="841"/>
                        <w:gridCol w:w="841"/>
                        <w:gridCol w:w="1197"/>
                        <w:gridCol w:w="960"/>
                        <w:gridCol w:w="76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stão 1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ã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9%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%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stão 2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rato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éd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ro</w:t>
                            </w:r>
                          </w:p>
                        </w:tc>
                        <w:tc>
                          <w:tcPr>
                            <w:tcW w:w="17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uito Car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%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%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stão 3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usto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just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diferen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%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stão 4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ã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manho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lor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%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%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stão 5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ã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%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%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99535</wp:posOffset>
                </wp:positionH>
                <wp:positionV relativeFrom="paragraph">
                  <wp:posOffset>97790</wp:posOffset>
                </wp:positionV>
                <wp:extent cx="3529330" cy="6321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632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8"/>
                              <w:gridCol w:w="1142"/>
                              <w:gridCol w:w="1453"/>
                              <w:gridCol w:w="1185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6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ão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%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%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7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ão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m parte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%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%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c tt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c parc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ão  comc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%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%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9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ão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%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3%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1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anhando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orando vida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is barato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r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%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%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497.75pt;mso-wrap-distance-left:7.05pt;mso-wrap-distance-right:7.05pt;mso-wrap-distance-top:0pt;mso-wrap-distance-bottom:0pt;margin-top:7.7pt;mso-position-vertical-relative:text;margin-left:307.0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8"/>
                        <w:gridCol w:w="1142"/>
                        <w:gridCol w:w="1453"/>
                        <w:gridCol w:w="1185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6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ão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%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%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7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ão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 parte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%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%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c tt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c parc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ão  comc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%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%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9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ão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%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3%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1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anhando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orando vida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is barato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im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%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%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TRUÇÃO DE GRÁFICOS NO MICROSOFT EXCEL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74980</wp:posOffset>
            </wp:positionH>
            <wp:positionV relativeFrom="paragraph">
              <wp:posOffset>106680</wp:posOffset>
            </wp:positionV>
            <wp:extent cx="3324860" cy="17767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9% das pessoas entrevistadas concordam em pagar impost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20415</wp:posOffset>
            </wp:positionH>
            <wp:positionV relativeFrom="paragraph">
              <wp:posOffset>39370</wp:posOffset>
            </wp:positionV>
            <wp:extent cx="3087370" cy="18383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% acham que os impostos são muito car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700780</wp:posOffset>
            </wp:positionH>
            <wp:positionV relativeFrom="paragraph">
              <wp:posOffset>84455</wp:posOffset>
            </wp:positionV>
            <wp:extent cx="3586480" cy="20891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ade dos entrevistados acha injusta a forma como são cobrados os impostos no Brasi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31215</wp:posOffset>
            </wp:positionH>
            <wp:positionV relativeFrom="paragraph">
              <wp:posOffset>14605</wp:posOffset>
            </wp:positionV>
            <wp:extent cx="3467100" cy="18478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enas 31% dizem pedir nota fiscal para qualquer compra e 36% dependem do tamanho do comércio ou do valor da compra para pedir nota fisc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63290</wp:posOffset>
            </wp:positionH>
            <wp:positionV relativeFrom="paragraph">
              <wp:posOffset>8255</wp:posOffset>
            </wp:positionV>
            <wp:extent cx="3324860" cy="195897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A maioria dos entrevistados (61%) sabem para que serve a nota fiscal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74980</wp:posOffset>
            </wp:positionH>
            <wp:positionV relativeFrom="paragraph">
              <wp:posOffset>-114300</wp:posOffset>
            </wp:positionV>
            <wp:extent cx="3346450" cy="178435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Grande parte dos entrevistados não sabe para onde vai o dinheiro arrecadado pelos impost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579495</wp:posOffset>
            </wp:positionH>
            <wp:positionV relativeFrom="paragraph">
              <wp:posOffset>107950</wp:posOffset>
            </wp:positionV>
            <wp:extent cx="3346450" cy="178435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m índice considerável (38%) disseram  que a qualidade de vida da população não esta vinculada à cobrança de impost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343275</wp:posOffset>
            </wp:positionH>
            <wp:positionV relativeFrom="paragraph">
              <wp:posOffset>69850</wp:posOffset>
            </wp:positionV>
            <wp:extent cx="2990215" cy="159385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enas 22% dos entrevistados não concordam em fiscalizar de alguma forma o dinheiro gasto pelos govern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342640</wp:posOffset>
            </wp:positionH>
            <wp:positionV relativeFrom="paragraph">
              <wp:posOffset>95885</wp:posOffset>
            </wp:positionV>
            <wp:extent cx="3114675" cy="165735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grande maioria das pessoas que responderam o questionário disseram não participar de nenhum órgão ou comissão que fiscaliza o dinheiro públ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93725</wp:posOffset>
            </wp:positionH>
            <wp:positionV relativeFrom="paragraph">
              <wp:posOffset>26035</wp:posOffset>
            </wp:positionV>
            <wp:extent cx="3087370" cy="164592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As opiniões estão bastante divididas quanto à polêmica do CD pirata. 31% acham que comprar CD pirata ajuda a piorar a qualidade de vida da população enquanto 28% acham estar levando vantagem com a comp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UNOS TRABALHANDO CO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</w:rPr>
        <w:t>O MICROSOFT EXCEL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56235</wp:posOffset>
            </wp:positionH>
            <wp:positionV relativeFrom="paragraph">
              <wp:posOffset>104140</wp:posOffset>
            </wp:positionV>
            <wp:extent cx="3239770" cy="2430145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3190</wp:posOffset>
            </wp:positionH>
            <wp:positionV relativeFrom="paragraph">
              <wp:posOffset>46355</wp:posOffset>
            </wp:positionV>
            <wp:extent cx="3239770" cy="242951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74980</wp:posOffset>
            </wp:positionH>
            <wp:positionV relativeFrom="paragraph">
              <wp:posOffset>72390</wp:posOffset>
            </wp:positionV>
            <wp:extent cx="3239770" cy="2430145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1305</wp:posOffset>
            </wp:positionH>
            <wp:positionV relativeFrom="paragraph">
              <wp:posOffset>91440</wp:posOffset>
            </wp:positionV>
            <wp:extent cx="3239770" cy="242951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74980</wp:posOffset>
            </wp:positionH>
            <wp:positionV relativeFrom="paragraph">
              <wp:posOffset>41275</wp:posOffset>
            </wp:positionV>
            <wp:extent cx="3239770" cy="243078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68625</wp:posOffset>
            </wp:positionH>
            <wp:positionV relativeFrom="paragraph">
              <wp:posOffset>28575</wp:posOffset>
            </wp:positionV>
            <wp:extent cx="3239770" cy="267017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Lucida Calligraphy" w:hAnsi="Lucida Calligraphy" w:cs="Arial"/>
          <w:b/>
          <w:b/>
          <w:sz w:val="36"/>
          <w:szCs w:val="36"/>
        </w:rPr>
      </w:pPr>
      <w:r>
        <w:rPr>
          <w:rFonts w:cs="Arial" w:ascii="Lucida Calligraphy" w:hAnsi="Lucida Calligraphy"/>
          <w:b/>
          <w:sz w:val="36"/>
          <w:szCs w:val="36"/>
        </w:rPr>
        <w:t>CARTA ABERTA AOS JOVENS</w:t>
      </w:r>
    </w:p>
    <w:p>
      <w:pPr>
        <w:pStyle w:val="Normal"/>
        <w:jc w:val="center"/>
        <w:rPr>
          <w:rFonts w:ascii="Lucida Calligraphy" w:hAnsi="Lucida Calligraphy" w:cs="Arial"/>
          <w:b/>
          <w:b/>
          <w:sz w:val="32"/>
          <w:szCs w:val="32"/>
        </w:rPr>
      </w:pPr>
      <w:r>
        <w:rPr>
          <w:rFonts w:cs="Arial" w:ascii="Lucida Calligraphy" w:hAnsi="Lucida Calligraphy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Lucida Calligraphy" w:hAnsi="Lucida Calligraphy"/>
        </w:rPr>
        <w:tab/>
      </w:r>
      <w:r>
        <w:rPr>
          <w:rFonts w:cs="Arial" w:ascii="Lucida Calligraphy" w:hAnsi="Lucida Calligraphy"/>
          <w:sz w:val="28"/>
          <w:szCs w:val="28"/>
        </w:rPr>
        <w:t>Nós, alunos da EE “Dr. Flaminio Lessa”, vimos através desta colaborar com a nossa sociedade, no esclarecimento de algumas dúvidas levantadas por nós em uma pesquisa realizada sobre tributos.</w:t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ab/>
        <w:t>Descobrimos que, embora muitas pessoas achem os impostos caros, a grande maioria concorda em pagá-los.</w:t>
      </w:r>
    </w:p>
    <w:p>
      <w:pPr>
        <w:pStyle w:val="Normal"/>
        <w:jc w:val="both"/>
        <w:rPr/>
      </w:pPr>
      <w:r>
        <w:rPr>
          <w:rFonts w:cs="Arial" w:ascii="Lucida Calligraphy" w:hAnsi="Lucida Calligraphy"/>
          <w:sz w:val="28"/>
          <w:szCs w:val="28"/>
        </w:rPr>
        <w:tab/>
        <w:t>Sabemos da importância de pagar impostos, pois é dessa contribuição que advém o dinheiro que os governos investem nas melhorias de nossas cidades e da nossa sociedade em geral.</w:t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ab/>
        <w:t>Entretanto, não concordamos com a maneira injusta com que certos impostos são cobrados. O ICMS, por exemplo: Tanto os ricos como os pobres pagam o mesmo valor, a mesma alíquota.</w:t>
      </w:r>
    </w:p>
    <w:p>
      <w:pPr>
        <w:pStyle w:val="Normal"/>
        <w:jc w:val="both"/>
        <w:rPr/>
      </w:pPr>
      <w:r>
        <w:rPr>
          <w:rFonts w:cs="Arial" w:ascii="Lucida Calligraphy" w:hAnsi="Lucida Calligraphy"/>
          <w:sz w:val="28"/>
          <w:szCs w:val="28"/>
        </w:rPr>
        <w:tab/>
        <w:t>Sabemos ainda que não temos condições de mudar a forma de cobrança dos impostos. Por isso, CONVOCAMOS a população em geral e, principalmente os jovens, para exercer sua cidadania: Como?</w:t>
      </w:r>
    </w:p>
    <w:p>
      <w:pPr>
        <w:pStyle w:val="Normal"/>
        <w:numPr>
          <w:ilvl w:val="0"/>
          <w:numId w:val="4"/>
        </w:numPr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>Lutando contra a sonegação.</w:t>
      </w:r>
    </w:p>
    <w:p>
      <w:pPr>
        <w:pStyle w:val="Normal"/>
        <w:numPr>
          <w:ilvl w:val="0"/>
          <w:numId w:val="4"/>
        </w:numPr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>Exigindo notas fiscais.</w:t>
      </w:r>
    </w:p>
    <w:p>
      <w:pPr>
        <w:pStyle w:val="Normal"/>
        <w:numPr>
          <w:ilvl w:val="0"/>
          <w:numId w:val="4"/>
        </w:numPr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>Fiscalizando o uso do dinheiro público.</w:t>
      </w:r>
    </w:p>
    <w:p>
      <w:pPr>
        <w:pStyle w:val="Normal"/>
        <w:numPr>
          <w:ilvl w:val="0"/>
          <w:numId w:val="4"/>
        </w:numPr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>Participando de comissões que fiscalizam o uso do dinheiro público.</w:t>
      </w:r>
    </w:p>
    <w:p>
      <w:pPr>
        <w:pStyle w:val="Normal"/>
        <w:numPr>
          <w:ilvl w:val="0"/>
          <w:numId w:val="4"/>
        </w:numPr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>Denunciando os abusos e desvios dos governantes.</w:t>
      </w:r>
    </w:p>
    <w:p>
      <w:pPr>
        <w:pStyle w:val="Normal"/>
        <w:numPr>
          <w:ilvl w:val="0"/>
          <w:numId w:val="4"/>
        </w:numPr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>Ajudando na conservação do Patrimônio Público.</w:t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ab/>
        <w:tab/>
        <w:t>Só assim, com a ajuda de todos, conseguiremos construir um Brasil melhor e mais justo.</w:t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ab/>
        <w:tab/>
        <w:tab/>
        <w:tab/>
        <w:tab/>
        <w:tab/>
        <w:t>Obrigado por sua atenção.</w:t>
      </w:r>
      <w:r>
        <w:br w:type="page"/>
      </w:r>
    </w:p>
    <w:p>
      <w:pPr>
        <w:pStyle w:val="Normal"/>
        <w:jc w:val="center"/>
        <w:rPr>
          <w:rFonts w:ascii="Jokerman" w:hAnsi="Jokerman" w:cs="Arial"/>
          <w:sz w:val="44"/>
          <w:szCs w:val="44"/>
        </w:rPr>
      </w:pPr>
      <w:r>
        <w:rPr>
          <w:rFonts w:cs="Arial" w:ascii="Jokerman" w:hAnsi="Jokerman"/>
          <w:sz w:val="44"/>
          <w:szCs w:val="44"/>
        </w:rPr>
        <w:t>RAP DOS IMPOSTOS</w:t>
      </w:r>
    </w:p>
    <w:p>
      <w:pPr>
        <w:pStyle w:val="Normal"/>
        <w:jc w:val="center"/>
        <w:rPr>
          <w:rFonts w:ascii="Jokerman" w:hAnsi="Jokerman" w:cs="Arial"/>
          <w:sz w:val="36"/>
          <w:szCs w:val="36"/>
        </w:rPr>
      </w:pPr>
      <w:r>
        <w:rPr>
          <w:rFonts w:cs="Arial" w:ascii="Jokerman" w:hAnsi="Jokerman"/>
          <w:sz w:val="36"/>
          <w:szCs w:val="36"/>
        </w:rPr>
      </w:r>
    </w:p>
    <w:p>
      <w:pPr>
        <w:pStyle w:val="Normal"/>
        <w:jc w:val="center"/>
        <w:rPr>
          <w:rFonts w:ascii="Jokerman" w:hAnsi="Jokerman" w:cs="Arial"/>
          <w:sz w:val="36"/>
          <w:szCs w:val="36"/>
        </w:rPr>
      </w:pPr>
      <w:r>
        <w:rPr>
          <w:rFonts w:cs="Arial" w:ascii="Jokerman" w:hAnsi="Jokerman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Kristen ITC" w:hAnsi="Kristen ITC"/>
          <w:sz w:val="28"/>
          <w:szCs w:val="28"/>
        </w:rPr>
        <w:t>Se liga meu irmão no que eu vou te dizer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Então!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Essa mensagem é pra você entender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Saber o que  é imposto e o que ele traz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Todos os benefícios para você não ficar pra trás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É meu irmão, pagar ou não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Esse tal de imposto, taxa e contribuição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Será que o governo pode cobrar imposto como bem entender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E sua própria taxa estabelecer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Não.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É meu irmão, essa é a constituição que determina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O que você deve pagar ou não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É preciso que o governo realize mais obras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Construa hospitais, ruas e escolas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  <w:lang w:val="en-US" w:eastAsia="en-US"/>
        </w:rPr>
      </w:pPr>
      <w:r>
        <w:rPr>
          <w:rFonts w:cs="Arial" w:ascii="Kristen ITC" w:hAnsi="Kristen IT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93565</wp:posOffset>
                </wp:positionH>
                <wp:positionV relativeFrom="paragraph">
                  <wp:posOffset>153035</wp:posOffset>
                </wp:positionV>
                <wp:extent cx="152400" cy="1143000"/>
                <wp:effectExtent l="0" t="14605" r="6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30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5.95pt;margin-top:12.05pt;width:11.95pt;height:89.95pt;mso-wrap-style:none;v-text-anchor:middle" type="_x0000_t8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O povo tem sempre que fiscalizar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Pra onde vai esse dinheiro e como é que vai volt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49800</wp:posOffset>
                </wp:positionH>
                <wp:positionV relativeFrom="paragraph">
                  <wp:posOffset>12065</wp:posOffset>
                </wp:positionV>
                <wp:extent cx="831215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>refr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0.95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  <w:t>refr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Ser cidadão implica combater a sonegação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E juntos construirmos uma nova nação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Para poder ajudar o povão nas escolas, com merenda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E na comunidade ou nos postinhos de saúde e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Para toda cidade!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ULGAÇÃO DO PRODUTO FINAL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  <w:lang w:val="en-US" w:eastAsia="en-US"/>
        </w:rPr>
      </w:pPr>
      <w:r>
        <w:rPr>
          <w:rFonts w:cs="Arial" w:ascii="Kristen ITC" w:hAnsi="Kristen ITC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74980</wp:posOffset>
            </wp:positionH>
            <wp:positionV relativeFrom="paragraph">
              <wp:posOffset>100965</wp:posOffset>
            </wp:positionV>
            <wp:extent cx="3358515" cy="252095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68625</wp:posOffset>
            </wp:positionH>
            <wp:positionV relativeFrom="paragraph">
              <wp:posOffset>100965</wp:posOffset>
            </wp:positionV>
            <wp:extent cx="3359785" cy="251968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  <w:lang w:val="en-US" w:eastAsia="en-US"/>
        </w:rPr>
      </w:pPr>
      <w:r>
        <w:rPr>
          <w:rFonts w:cs="Arial" w:ascii="Kristen ITC" w:hAnsi="Kristen IT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7370</wp:posOffset>
                </wp:positionH>
                <wp:positionV relativeFrom="paragraph">
                  <wp:posOffset>198120</wp:posOffset>
                </wp:positionV>
                <wp:extent cx="3324860" cy="4572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xposição da  Carta Aberta e do Rap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II Fórum de Educação de Guaratinguet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36pt;mso-wrap-distance-left:9.05pt;mso-wrap-distance-right:9.05pt;mso-wrap-distance-top:0pt;mso-wrap-distance-bottom:0pt;margin-top:15.6pt;mso-position-vertical-relative:text;margin-left:24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xposição da  Carta Aberta e do Rap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III Fórum de Educação de Guaratinguet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6235</wp:posOffset>
                </wp:positionH>
                <wp:positionV relativeFrom="paragraph">
                  <wp:posOffset>70485</wp:posOffset>
                </wp:positionV>
                <wp:extent cx="3324860" cy="3429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lunos expõem a Carta Aberta na Esc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5.55pt;mso-position-vertical-relative:text;margin-left:-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lunos expõem a Carta Aberta na Esc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  <w:lang w:val="en-US" w:eastAsia="en-US"/>
        </w:rPr>
      </w:pPr>
      <w:r>
        <w:rPr>
          <w:rFonts w:cs="Arial" w:ascii="Kristen ITC" w:hAnsi="Kristen ITC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74980</wp:posOffset>
                </wp:positionH>
                <wp:positionV relativeFrom="paragraph">
                  <wp:posOffset>43815</wp:posOffset>
                </wp:positionV>
                <wp:extent cx="6673850" cy="25196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3680" cy="2519640"/>
                          <a:chOff x="0" y="0"/>
                          <a:chExt cx="6673680" cy="251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349080" cy="251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324960" y="0"/>
                            <a:ext cx="3349080" cy="251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3.45pt;width:525.5pt;height:198.4pt" coordorigin="-748,69" coordsize="10510,39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48;top:69;width:5273;height:396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488;top:69;width:5273;height:396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  <w:lang w:val="en-US" w:eastAsia="en-US"/>
        </w:rPr>
      </w:pPr>
      <w:r>
        <w:rPr>
          <w:rFonts w:cs="Arial" w:ascii="Kristen ITC" w:hAnsi="Kristen IT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4940</wp:posOffset>
                </wp:positionH>
                <wp:positionV relativeFrom="paragraph">
                  <wp:posOffset>140970</wp:posOffset>
                </wp:positionV>
                <wp:extent cx="3324860" cy="4572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lunas distribuindo a  Carta Aberta 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II Fórum de Educação de Guaratinguet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36pt;mso-wrap-distance-left:9.05pt;mso-wrap-distance-right:9.05pt;mso-wrap-distance-top:0pt;mso-wrap-distance-bottom:0pt;margin-top:11.1pt;mso-position-vertical-relative:text;margin-left:1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lunas distribuindo a  Carta Aberta 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III Fórum de Educação de Guaratinguet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56235</wp:posOffset>
            </wp:positionH>
            <wp:positionV relativeFrom="paragraph">
              <wp:posOffset>470535</wp:posOffset>
            </wp:positionV>
            <wp:extent cx="3348990" cy="2519680"/>
            <wp:effectExtent l="0" t="0" r="0" b="0"/>
            <wp:wrapNone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087370</wp:posOffset>
            </wp:positionH>
            <wp:positionV relativeFrom="paragraph">
              <wp:posOffset>470535</wp:posOffset>
            </wp:positionV>
            <wp:extent cx="3348990" cy="2519680"/>
            <wp:effectExtent l="0" t="0" r="0" b="0"/>
            <wp:wrapNone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56235</wp:posOffset>
                </wp:positionH>
                <wp:positionV relativeFrom="paragraph">
                  <wp:posOffset>2985135</wp:posOffset>
                </wp:positionV>
                <wp:extent cx="3324860" cy="4572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ositores do RAP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II Fórum de Educação de Guaratinguet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36pt;mso-wrap-distance-left:9.05pt;mso-wrap-distance-right:9.05pt;mso-wrap-distance-top:0pt;mso-wrap-distance-bottom:0pt;margin-top:235.05pt;mso-position-vertical-relative:text;margin-left:-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ositores do RAP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II Fórum de Educação de Guaratinguet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8625</wp:posOffset>
                </wp:positionH>
                <wp:positionV relativeFrom="paragraph">
                  <wp:posOffset>2985135</wp:posOffset>
                </wp:positionV>
                <wp:extent cx="3324860" cy="4572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unos cantando o RAP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II Fórum de Educação de Guaratinguet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36pt;mso-wrap-distance-left:9.05pt;mso-wrap-distance-right:9.05pt;mso-wrap-distance-top:0pt;mso-wrap-distance-bottom:0pt;margin-top:235.05pt;mso-position-vertical-relative:text;margin-left:2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unos cantando o RAP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II Fórum de Educação de Guaratinguet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GRAÇÃO:</w:t>
      </w:r>
    </w:p>
    <w:p>
      <w:pPr>
        <w:pStyle w:val="Normal"/>
        <w:jc w:val="both"/>
        <w:rPr>
          <w:rFonts w:ascii="Kristen ITC" w:hAnsi="Kristen ITC" w:cs="Arial"/>
          <w:b/>
          <w:b/>
          <w:sz w:val="28"/>
          <w:szCs w:val="28"/>
        </w:rPr>
      </w:pPr>
      <w:r>
        <w:rPr>
          <w:rFonts w:cs="Arial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drawing>
          <wp:inline distT="0" distB="0" distL="0" distR="0">
            <wp:extent cx="5750560" cy="431292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Kristen ITC" w:hAnsi="Kristen ITC" w:cs="Arial"/>
          <w:sz w:val="28"/>
          <w:szCs w:val="28"/>
          <w:lang w:val="en-US" w:eastAsia="en-US"/>
        </w:rPr>
      </w:pPr>
      <w:r>
        <w:rPr>
          <w:rFonts w:cs="Arial" w:ascii="Kristen ITC" w:hAnsi="Kristen ITC"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699760" cy="4572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uncionários da Receita Federal, Secretaria da Fazenda, Coordenadora da Escola Dr. Flaminio Lessa e alun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pt;height:36pt;mso-wrap-distance-left:9.05pt;mso-wrap-distance-right:9.05pt;mso-wrap-distance-top:0pt;mso-wrap-distance-bottom:0pt;margin-top:4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uncionários da Receita Federal, Secretaria da Fazenda, Coordenadora da Escola Dr. Flaminio Lessa e alu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Kristen ITC" w:hAnsi="Kristen ITC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VALIAÇÃO DA COORDENAÇÃO</w:t>
      </w:r>
      <w:r>
        <w:rPr>
          <w:rFonts w:cs="Arial" w:ascii="Kristen ITC" w:hAnsi="Kristen ITC"/>
          <w:b/>
          <w:sz w:val="28"/>
          <w:szCs w:val="28"/>
        </w:rPr>
        <w:tab/>
      </w:r>
    </w:p>
    <w:p>
      <w:pPr>
        <w:pStyle w:val="Normal"/>
        <w:jc w:val="both"/>
        <w:rPr>
          <w:rFonts w:ascii="Kristen ITC" w:hAnsi="Kristen ITC" w:cs="Arial"/>
          <w:b/>
          <w:b/>
          <w:sz w:val="28"/>
          <w:szCs w:val="28"/>
        </w:rPr>
      </w:pPr>
      <w:r>
        <w:rPr>
          <w:rFonts w:cs="Arial" w:ascii="Kristen ITC" w:hAnsi="Kristen IT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u, Lúcia Helena Tressoldi, Professora Coordenadora dessa unidade escolar, tenho um depoimento importante a relatar. Esse Projeto foi realizado com uma 8ª série que era considerada uma das classes mais problemáticas da nossa Escola. Os alunos simplesmente apáticos, indisciplinados, com excesso de faltas e baixo rendimento escolar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mo uma maneira de tentar incentivá-los, o professor deu preferência para trabalhar com essa sala. Os alunos começaram a se movimentar e o trabalho foi seguindo o seu rumo de forma inespe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companhei bem de perto a mudança de postura e o interesse desses alunos, já que estavam se sentindo muito importantes com a responsabilidade de representar a Escola nessa tarefa desafiadora: falar sobre tributos. Participei de todas as etapas dos seus trabalhos, inclusive da fase da apresentação e divulgação e só posso dizer que essa oportunidade de trabalhar com o Projeto Escola Fiscal  desenvolveu a auto-estima dos meus alunos. Conversando com o orientador e responsável pelo  desenvolvimento do projeto, professor Almir Barbosa Júnior, constatei esse resultado positivo em quase toda clas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sideramos já um prêmio a satisfação dos nossos alunos por iniciarem e realizarem com sucesso um projeto dessa importância so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 xml:space="preserve">    </w:t>
      </w:r>
      <w:r>
        <w:rPr>
          <w:rFonts w:cs="Arial" w:ascii="Lucida Calligraphy" w:hAnsi="Lucida Calligraphy"/>
          <w:sz w:val="28"/>
          <w:szCs w:val="28"/>
        </w:rPr>
        <w:t>Lúcia Helena Tressoldi</w:t>
      </w:r>
    </w:p>
    <w:p>
      <w:pPr>
        <w:pStyle w:val="Normal"/>
        <w:jc w:val="both"/>
        <w:rPr/>
      </w:pPr>
      <w:r>
        <w:rPr>
          <w:rFonts w:cs="Arial" w:ascii="Lucida Calligraphy" w:hAnsi="Lucida Calligraphy"/>
          <w:sz w:val="28"/>
          <w:szCs w:val="28"/>
        </w:rPr>
        <w:tab/>
        <w:tab/>
        <w:tab/>
        <w:tab/>
        <w:tab/>
        <w:tab/>
        <w:tab/>
      </w:r>
      <w:r>
        <w:rPr>
          <w:rFonts w:cs="Arial" w:ascii="Arial" w:hAnsi="Arial"/>
        </w:rPr>
        <w:t>Professora Coordenadora Pedagógica</w:t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Kunstler Script">
    <w:charset w:val="00"/>
    <w:family w:val="script"/>
    <w:pitch w:val="variable"/>
  </w:font>
  <w:font w:name="Jokerman">
    <w:charset w:val="00"/>
    <w:family w:val="decorative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4:15:00Z</dcterms:created>
  <dc:creator>flaminio</dc:creator>
  <dc:description/>
  <dc:language>en-US</dc:language>
  <cp:lastModifiedBy>flaminio</cp:lastModifiedBy>
  <cp:lastPrinted>2004-10-06T10:31:00Z</cp:lastPrinted>
  <dcterms:modified xsi:type="dcterms:W3CDTF">2004-10-06T14:24:00Z</dcterms:modified>
  <cp:revision>6</cp:revision>
  <dc:subject/>
  <dc:title>EE DR FLAMÍNIO LESSA</dc:title>
</cp:coreProperties>
</file>