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Caro leitor, peço que vocês leiam o arquivo publicado com entusiasmo mesmo que você venha a desanimar após ler algumas paginas peço que continue a ler, pois se trata de algo que envolve o que é divino e tudo que é divino é especial em minha opinião.</w:t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40"/>
          <w:szCs w:val="40"/>
        </w:rPr>
        <w:t>Espero que você viaje no tempo e na história ao ler esse arquivo e lembre-se; ler é obter conhecimento.</w:t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Caro leitores, peço que leiam garanto que possivelmente pelo menos 70 por cento do que você ler será absorvido.</w:t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both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eus abençoe a todos vocês!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49:00Z</dcterms:created>
  <dc:creator>XP</dc:creator>
  <dc:description/>
  <cp:keywords/>
  <dc:language>en-US</dc:language>
  <cp:lastModifiedBy>XPWinter</cp:lastModifiedBy>
  <dcterms:modified xsi:type="dcterms:W3CDTF">2009-12-07T16:49:00Z</dcterms:modified>
  <cp:revision>2</cp:revision>
  <dc:subject/>
  <dc:title>Caro leitor, peço que vocês leiam o arquivo publicado com entusiasmo mesmo que você venha a desanima após ler algumas paginas peço que continue a ler, pois se trata de lago que envolve o que é divino e tudo que é divino é especial em minha opinião</dc:title>
</cp:coreProperties>
</file>