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APLICAÇÕES DAS MATRIZES</w:t>
      </w:r>
    </w:p>
    <w:p>
      <w:pPr>
        <w:pStyle w:val="Header"/>
        <w:tabs>
          <w:tab w:val="clear" w:pos="4419"/>
          <w:tab w:val="clear" w:pos="8838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RONIE ANDERSON PEREIRA</w:t>
      </w:r>
    </w:p>
    <w:p>
      <w:pPr>
        <w:pStyle w:val="Normal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RESUMO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As matrizes estão em toda parte, nas mais diversas aplicações. A partir de seu uso é possível agilizar serviços e prever perspectivas. O uso das matrizes modificou a forma como interegimos com as informações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Palavras-chave: </w:t>
      </w:r>
      <w:r>
        <w:rPr>
          <w:bCs/>
          <w:color w:val="000000"/>
        </w:rPr>
        <w:t>matrizes, tabelas, informaçõ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 INTRODUÇÃO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Embora apresentem, a primeira vista uma estrutura que pouco acrescenta às tabelas, as matrizes são uma forma matemática muito poderosa para organizar e operar dados. Suas representações e operações são extremamente útei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No campo da computação, por exemplo, serve como base a vários processos, como planilhas eletrônicas, tratamento de imagens e armazenamento de dados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As matrizes mais do que uma recurso da matemática, é um poderosa ferramenta para as mais variadas aplicações de nosso cotidiano. O uso das matrizes está em quase todas as áreas do conhecimento, minimizando serviços e agilizando resultados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Suas aplicações vão desde os sistemas mais avançados até uma simples organização de alimentos em um supermercado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 DESENVOLVIMENTO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Web"/>
        <w:spacing w:lineRule="auto" w:line="360" w:before="0" w:after="225"/>
        <w:jc w:val="both"/>
        <w:rPr/>
      </w:pPr>
      <w:r>
        <w:rPr>
          <w:color w:val="000000"/>
        </w:rPr>
        <w:tab/>
      </w:r>
      <w:r>
        <w:rPr>
          <w:color w:val="000000"/>
          <w:shd w:fill="FFFFFF" w:val="clear"/>
        </w:rPr>
        <w:t>Segundo Giovanni (2002) “As matrizes são tabelas de números reais utilizadas em quase os ramos da ciência e engenharia”.</w:t>
      </w:r>
    </w:p>
    <w:p>
      <w:pPr>
        <w:pStyle w:val="NormalWeb"/>
        <w:spacing w:lineRule="auto" w:line="360" w:before="0" w:after="225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s matrizes estão presentes no dia-a-dia das pessoas, sendo usadas, por exemplo; em tabelas comparativas de preços, para demonstrar oscilações no mercado financeiro, promoções em geral, enfim na mídia como um todo, gerando mecanismos de organização e análise de dados.</w:t>
      </w:r>
    </w:p>
    <w:p>
      <w:pPr>
        <w:pStyle w:val="NormalWeb"/>
        <w:spacing w:lineRule="auto" w:line="360" w:before="0" w:after="225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O que torna possível uma melhor interpretação dos dados, tornando possível uma melhor tomada de decisão e perspectivas de futuro.</w:t>
      </w:r>
    </w:p>
    <w:p>
      <w:pPr>
        <w:pStyle w:val="NormalWeb"/>
        <w:spacing w:lineRule="auto" w:line="360" w:before="0" w:after="225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É possível dizer que varias operações realizadas por cérebros eletrônicos como os computadores são fundamentadas nas matrizes, sendo estas utilizadas largamente na estatística, economia, física e nos mais diversos campos da ciência.</w:t>
      </w:r>
    </w:p>
    <w:p>
      <w:pPr>
        <w:pStyle w:val="NormalWeb"/>
        <w:spacing w:lineRule="auto" w:line="360" w:before="0" w:after="225"/>
        <w:ind w:firstLine="708"/>
        <w:jc w:val="both"/>
        <w:rPr/>
      </w:pPr>
      <w:r>
        <w:rPr>
          <w:color w:val="000000"/>
          <w:shd w:fill="FFFFFF" w:val="clear"/>
        </w:rPr>
        <w:t>Sem uso de matrizes é certo dizer, que o mundo seria diferente, a internet não seria a mesma, os equipamentos eletrônicos não seriam os mesmos, a vida seria diferente, pois a partir de uso  nos é possível organizar informações e melhorar a qualidade de uma série de atvidades.</w:t>
      </w:r>
    </w:p>
    <w:p>
      <w:pPr>
        <w:pStyle w:val="NormalWeb"/>
        <w:spacing w:lineRule="auto" w:line="360" w:before="0" w:after="225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e uma maneira mais simplista definimos matriz como um tabela ordenada de objetos ou números, ou qualquer outra coisa que nos permite localizar a sua posição,  a partir de um par ordenado, que identifica  a coluna e a linha em que o dado encontra-se.</w:t>
      </w:r>
    </w:p>
    <w:p>
      <w:pPr>
        <w:pStyle w:val="NormalWeb"/>
        <w:spacing w:lineRule="atLeast" w:line="270" w:before="0" w:after="225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5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 CONSIDERAÇÕES FINAIS</w:t>
      </w:r>
    </w:p>
    <w:p>
      <w:pPr>
        <w:pStyle w:val="Style25"/>
        <w:spacing w:lineRule="auto" w:line="360" w:before="0" w:after="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É necessário que a escola reinvente a forma de ensinar matrizes, não podemos continuar a ensinar matemática sem despertar no aluno o senso crítico, a vontade de saber para que serve, o porque é importante. </w:t>
      </w:r>
    </w:p>
    <w:p>
      <w:pPr>
        <w:pStyle w:val="Header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aplicações das matrizes são muito variadas, e ajudam a melhorar a qualidade de serviços variados em nosso cotidiano.</w:t>
      </w:r>
    </w:p>
    <w:p>
      <w:pPr>
        <w:pStyle w:val="Header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sinar matrizes deve ser uma forma divertida, prazerosa onde o aluno goste do que aprende e se sinta a vontade.</w:t>
      </w:r>
    </w:p>
    <w:p>
      <w:pPr>
        <w:pStyle w:val="Header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ão pode o professor  deixar de incentivar seus alunos e experimentarem o maravilhoso mundo da matemática, construindo mecanismos que levem o aluno a construir eus conhecimento.</w:t>
      </w:r>
    </w:p>
    <w:p>
      <w:pPr>
        <w:pStyle w:val="Header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FERÊNCIAS</w:t>
      </w:r>
    </w:p>
    <w:p>
      <w:pPr>
        <w:pStyle w:val="Head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FERREIRA, Fábio Marson. </w:t>
      </w:r>
      <w:r>
        <w:rPr>
          <w:b/>
          <w:bCs/>
          <w:color w:val="000000"/>
          <w:sz w:val="24"/>
          <w:szCs w:val="24"/>
        </w:rPr>
        <w:t>Matemática: caderno de revisão</w:t>
      </w:r>
      <w:r>
        <w:rPr>
          <w:bCs/>
          <w:color w:val="000000"/>
          <w:sz w:val="24"/>
          <w:szCs w:val="24"/>
        </w:rPr>
        <w:t>. Editora Moderna: São Paulo, 2011.</w:t>
      </w:r>
    </w:p>
    <w:p>
      <w:pPr>
        <w:pStyle w:val="Head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Web"/>
        <w:spacing w:lineRule="atLeast" w:line="270" w:before="0" w:after="0"/>
        <w:rPr/>
      </w:pPr>
      <w:r>
        <w:rPr>
          <w:color w:val="000000"/>
          <w:shd w:fill="FFFFFF" w:val="clear"/>
        </w:rPr>
        <w:t>GIOVANNI, José Rui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color w:val="000000"/>
          <w:shd w:fill="FFFFFF" w:val="clear"/>
        </w:rPr>
        <w:t>Matemática Completa</w:t>
      </w:r>
      <w:r>
        <w:rPr>
          <w:color w:val="000000"/>
          <w:shd w:fill="FFFFFF" w:val="clear"/>
        </w:rPr>
        <w:t>. São Paulo: FTD, 2002.160p.</w:t>
      </w:r>
    </w:p>
    <w:p>
      <w:pPr>
        <w:pStyle w:val="Head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b/>
      <w:bCs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Char">
    <w:name w:val="Título Char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5">
    <w:name w:val="style25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9:11:00Z</dcterms:created>
  <dc:creator>vsa</dc:creator>
  <dc:description/>
  <cp:keywords/>
  <dc:language>en-US</dc:language>
  <cp:lastModifiedBy>SYSTEM</cp:lastModifiedBy>
  <dcterms:modified xsi:type="dcterms:W3CDTF">2013-09-17T19:11:00Z</dcterms:modified>
  <cp:revision>2</cp:revision>
  <dc:subject/>
  <dc:title>APLICAÇÕES DAS MATRIZES</dc:title>
</cp:coreProperties>
</file>