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da soma dos algarismos das potênci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mos uma tabela de potenciação como a mostrada abaix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"/>
        <w:gridCol w:w="439"/>
        <w:gridCol w:w="534"/>
        <w:gridCol w:w="745"/>
        <w:gridCol w:w="851"/>
        <w:gridCol w:w="956"/>
        <w:gridCol w:w="1062"/>
        <w:gridCol w:w="1062"/>
        <w:gridCol w:w="1168"/>
        <w:gridCol w:w="1178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72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656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8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7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5904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6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6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6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1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53144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3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99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35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71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478296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5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6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796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4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7772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4304672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1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3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776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3536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42177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38742048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m seguida somemos os algarismos de cada potência obtida na tabela; se a soma der um número com 2 ou mais algarismos, tornamos a somar até que fique apenas 1 algarismo, como no exemplo abaix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so do número </w:t>
      </w:r>
      <w:r>
        <w:rPr>
          <w:rFonts w:cs="Arial" w:ascii="Arial" w:hAnsi="Arial"/>
          <w:b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3+2 = </w:t>
      </w:r>
      <w:r>
        <w:rPr>
          <w:rFonts w:cs="Arial" w:ascii="Arial" w:hAnsi="Arial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so do número </w:t>
      </w:r>
      <w:r>
        <w:rPr>
          <w:rFonts w:cs="Arial" w:ascii="Arial" w:hAnsi="Arial"/>
          <w:b/>
          <w:sz w:val="24"/>
          <w:szCs w:val="24"/>
        </w:rPr>
        <w:t>1296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29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+2+9+6 = 18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18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+8 = </w:t>
      </w:r>
      <w:r>
        <w:rPr>
          <w:rFonts w:cs="Arial" w:ascii="Arial" w:hAnsi="Arial"/>
          <w:b/>
          <w:sz w:val="24"/>
          <w:szCs w:val="24"/>
        </w:rPr>
        <w:t>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zendo isto com todas as potências obtidas na tabela anterior, obteremos esta tabel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"/>
        <w:gridCol w:w="439"/>
        <w:gridCol w:w="550"/>
        <w:gridCol w:w="661"/>
        <w:gridCol w:w="773"/>
        <w:gridCol w:w="884"/>
        <w:gridCol w:w="995"/>
        <w:gridCol w:w="995"/>
        <w:gridCol w:w="1218"/>
        <w:gridCol w:w="1228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gora vamos ampliar esta tabela até a base 18 e até o expoente 13 (já com os números obtidos através da soma de algarismos das potências demonstrada no passo 2)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bservamos então que 6 sequências numéricas repetem-se horizontalmente e verticalmente ao longo da tabel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18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18" w:space="0" w:color="008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18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18" w:space="0" w:color="008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18" w:space="0" w:color="008000"/>
              <w:left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>
          <w:trHeight w:val="5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86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39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386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m como eu já calculei, se expandirmos a tabela, tanto horizontalmente como verticalmente, estas sequências numéricas continuam se repetindo, formando uma espécie de padrão válido para todas as potências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isto podemos formular uma tabela única onde encontramos a soma dos algarismos de cada potência existente (utilizando a função </w:t>
      </w:r>
      <w:r>
        <w:rPr>
          <w:rFonts w:cs="Arial" w:ascii="Arial" w:hAnsi="Arial"/>
          <w:i/>
          <w:sz w:val="24"/>
          <w:szCs w:val="24"/>
        </w:rPr>
        <w:t>mod</w:t>
      </w:r>
      <w:r>
        <w:rPr>
          <w:rFonts w:cs="Arial" w:ascii="Arial" w:hAnsi="Arial"/>
          <w:sz w:val="24"/>
          <w:szCs w:val="24"/>
        </w:rPr>
        <w:t>, que retorna o resto de uma divisão)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6"/>
        <w:gridCol w:w="844"/>
        <w:gridCol w:w="828"/>
        <w:gridCol w:w="828"/>
        <w:gridCol w:w="828"/>
        <w:gridCol w:w="813"/>
        <w:gridCol w:w="813"/>
        <w:gridCol w:w="813"/>
        <w:gridCol w:w="813"/>
        <w:gridCol w:w="798"/>
      </w:tblGrid>
      <w:tr>
        <w:trPr/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y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  9 = 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 9 = 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 9 = 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 9 = 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9 = 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9 = 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9 = 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 9 = 8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4" w:space="0" w:color="000000"/>
              <w:bottom w:val="single" w:sz="18" w:space="0" w:color="008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od     9 = 0</w:t>
            </w:r>
          </w:p>
        </w:tc>
      </w:tr>
      <w:tr>
        <w:trPr/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ente mod 6 = 2</w:t>
            </w:r>
          </w:p>
        </w:tc>
        <w:tc>
          <w:tcPr>
            <w:tcW w:w="844" w:type="dxa"/>
            <w:tcBorders>
              <w:top w:val="single" w:sz="18" w:space="0" w:color="008080"/>
              <w:left w:val="single" w:sz="18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7" w:hRule="exact"/>
        </w:trPr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ente mod 4 =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4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80"/>
              <w:left w:val="single" w:sz="4" w:space="0" w:color="008080"/>
              <w:bottom w:val="single" w:sz="18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8" w:space="0" w:color="008080"/>
              <w:left w:val="single" w:sz="4" w:space="0" w:color="000000"/>
              <w:bottom w:val="single" w:sz="18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ente mod 6 = 3</w:t>
            </w:r>
          </w:p>
        </w:tc>
        <w:tc>
          <w:tcPr>
            <w:tcW w:w="8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7" w:hRule="exact"/>
        </w:trPr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ente mod 4 =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8" w:space="0" w:color="008000"/>
              <w:left w:val="single" w:sz="4" w:space="0" w:color="000000"/>
              <w:bottom w:val="single" w:sz="18" w:space="0" w:color="FFFF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ente mod 6 = 4</w:t>
            </w:r>
          </w:p>
        </w:tc>
        <w:tc>
          <w:tcPr>
            <w:tcW w:w="844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7" w:hRule="exact"/>
        </w:trPr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ente mod 4 =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ente mod 6 = 5</w:t>
            </w:r>
          </w:p>
        </w:tc>
        <w:tc>
          <w:tcPr>
            <w:tcW w:w="844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18" w:space="0" w:color="FFFF00"/>
              <w:left w:val="single" w:sz="4" w:space="0" w:color="0000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7" w:hRule="exact"/>
        </w:trPr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ente mod 4 =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8" w:space="0" w:color="FFFF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ente mod 6 = 0</w:t>
            </w:r>
          </w:p>
        </w:tc>
        <w:tc>
          <w:tcPr>
            <w:tcW w:w="84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7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ente mod 4 =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8" w:space="0" w:color="FF0000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ente mod 6 = 1</w:t>
            </w:r>
          </w:p>
        </w:tc>
        <w:tc>
          <w:tcPr>
            <w:tcW w:w="844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18" w:space="0" w:color="FF00FF"/>
              <w:left w:val="single" w:sz="4" w:space="0" w:color="000000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a utilização da tabela da soma dos algarismos das potênci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Vamos usar uma linha da tabela para demonstrar que em todo trio pitagórico existente um dos números </w:t>
      </w: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ou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é um múltiplo de 3. Lembrando que um trio pitagórico é formado por três números naturais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>tais que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 xml:space="preserve"> + b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= c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>Agora observemos a linha da nossa tabela correspondente ao expoente 2, com seus nove números que se repetem não importa o quanto expandíssemos tal linha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  <w:gridCol w:w="3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pensarmos um pouco, veremos que para a equação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 xml:space="preserve"> + b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= c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ja verdadeira, a soma dos algarismos de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mais a soma dos algarismos de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devem resultar na soma dos algarismos de </w:t>
      </w:r>
      <w:r>
        <w:rPr>
          <w:rFonts w:cs="Arial" w:ascii="Arial" w:hAnsi="Arial"/>
          <w:i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exemplo: no trio pitagórico 3, 4, 5 (3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4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= 5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), o equivalente na linha da tabela da soma dos algarismos das potências cujo expoente é 2 (que é o único expoente dos termos da equação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 xml:space="preserve"> + b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= c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 também é verdadeiro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  <w:gridCol w:w="3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>O equivalente a 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b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, a 4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é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 e a 5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é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, o que resulta em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4"/>
          <w:szCs w:val="24"/>
        </w:rPr>
        <w:t xml:space="preserve"> = 16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 + 6 = </w:t>
      </w:r>
      <w:r>
        <w:rPr>
          <w:rFonts w:cs="Arial" w:ascii="Arial" w:hAnsi="Arial"/>
          <w:b/>
          <w:sz w:val="26"/>
          <w:szCs w:val="26"/>
        </w:rPr>
        <w:t>7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>Outro exemplo: no trio pitagórico 7, 24, 25 (7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24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= 25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, o equivalente na linha da tabela da soma dos algarismos das potências cujo expoente é 2 também é verdadeiro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  <w:gridCol w:w="3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86"/>
        <w:gridCol w:w="3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4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39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6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7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86" w:type="dxa"/>
            <w:tcBorders>
              <w:top w:val="single" w:sz="18" w:space="0" w:color="008080"/>
              <w:left w:val="single" w:sz="4" w:space="0" w:color="00000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>O equivalente a 7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, a 24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é </w:t>
      </w:r>
      <w:r>
        <w:rPr>
          <w:rFonts w:cs="Arial" w:ascii="Arial" w:hAnsi="Arial"/>
          <w:b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 e a 25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é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, o que resulta em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 = 13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 + 3 = </w:t>
      </w:r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>Se observarmos cuidadosamente esta linha da tabela da soma dos algarismos das potências cujo expoente é 2 veremos que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que uma soma de dois termos desta linha da tabela resulte em um número cujo resultado da soma de seus algarismos seja um termo que também pertença a esta linha, um dos números (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 deve ter seu equivalente nesta linha ao termo 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a, o termo 9 nesta linha só aparece nas bases que são múltiplas de 3. (Obviamente, as bases múltiplas de 3, não importando qual seja o seu expoente, sempre irão gerar como resultado números múltiplos de 3)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tanto, um dos números </w:t>
      </w: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ou </w:t>
      </w:r>
      <w:r>
        <w:rPr>
          <w:rFonts w:cs="Arial" w:ascii="Arial" w:hAnsi="Arial"/>
          <w:i/>
          <w:sz w:val="24"/>
          <w:szCs w:val="24"/>
        </w:rPr>
        <w:t xml:space="preserve">b </w:t>
      </w:r>
      <w:r>
        <w:rPr>
          <w:rFonts w:cs="Arial" w:ascii="Arial" w:hAnsi="Arial"/>
          <w:sz w:val="24"/>
          <w:szCs w:val="24"/>
        </w:rPr>
        <w:t xml:space="preserve">será sempre múltiplo de 3 na equação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 xml:space="preserve"> + b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= c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Isto que afirmei acima se trata de algo que já foi descoberto na matemática, porém creio que a </w:t>
      </w:r>
      <w:r>
        <w:rPr>
          <w:rFonts w:cs="Arial" w:ascii="Arial" w:hAnsi="Arial"/>
          <w:b/>
          <w:sz w:val="24"/>
          <w:szCs w:val="24"/>
        </w:rPr>
        <w:t xml:space="preserve">tabela da soma dos algarismos das potências </w:t>
      </w:r>
      <w:r>
        <w:rPr>
          <w:rFonts w:cs="Arial" w:ascii="Arial" w:hAnsi="Arial"/>
          <w:sz w:val="24"/>
          <w:szCs w:val="24"/>
        </w:rPr>
        <w:t xml:space="preserve">aqui apresentada revela um meio alternativo de provar que um dos números </w:t>
      </w: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ou </w:t>
      </w:r>
      <w:r>
        <w:rPr>
          <w:rFonts w:cs="Arial" w:ascii="Arial" w:hAnsi="Arial"/>
          <w:i/>
          <w:sz w:val="24"/>
          <w:szCs w:val="24"/>
        </w:rPr>
        <w:t xml:space="preserve">b </w:t>
      </w:r>
      <w:r>
        <w:rPr>
          <w:rFonts w:cs="Arial" w:ascii="Arial" w:hAnsi="Arial"/>
          <w:sz w:val="24"/>
          <w:szCs w:val="24"/>
        </w:rPr>
        <w:t xml:space="preserve">será sempre múltiplo de 3 na equação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 xml:space="preserve"> + b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= c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>Trabalho de João Paulo Gomes Moreira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choeira Paulista - SP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uppressAutoHyphens w:val="false"/>
      <w:spacing w:lineRule="auto" w:line="240" w:before="0" w:after="0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51:00Z</dcterms:created>
  <dc:creator>João Paulo</dc:creator>
  <dc:description/>
  <cp:keywords/>
  <dc:language>en-US</dc:language>
  <cp:lastModifiedBy>João Paulo</cp:lastModifiedBy>
  <dcterms:modified xsi:type="dcterms:W3CDTF">2014-03-18T00:45:00Z</dcterms:modified>
  <cp:revision>8</cp:revision>
  <dc:subject/>
  <dc:title/>
</cp:coreProperties>
</file>