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val="false"/>
          <w:b w:val="false"/>
          <w:lang w:eastAsia="pt-BR"/>
        </w:rPr>
      </w:pPr>
      <w:r>
        <w:rPr>
          <w:b w:val="false"/>
          <w:lang w:eastAsia="pt-BR"/>
        </w:rPr>
        <w:t xml:space="preserve">A Matemática faz a </w:t>
      </w:r>
      <w:r>
        <w:rPr/>
        <w:t>d</w:t>
      </w:r>
      <w:r>
        <w:rPr>
          <w:b w:val="false"/>
          <w:lang w:eastAsia="pt-BR"/>
        </w:rPr>
        <w:t>iferença</w:t>
      </w:r>
    </w:p>
    <w:p>
      <w:pPr>
        <w:pStyle w:val="Normal"/>
        <w:jc w:val="center"/>
        <w:rPr>
          <w:b w:val="false"/>
          <w:b w:val="false"/>
          <w:lang w:eastAsia="pt-BR"/>
        </w:rPr>
      </w:pPr>
      <w:r>
        <w:rPr>
          <w:b w:val="false"/>
          <w:lang w:eastAsia="pt-BR"/>
        </w:rPr>
      </w:r>
    </w:p>
    <w:p>
      <w:pPr>
        <w:pStyle w:val="Heading5"/>
        <w:jc w:val="right"/>
        <w:rPr>
          <w:b/>
          <w:b/>
          <w:i/>
          <w:i/>
          <w:sz w:val="18"/>
          <w:lang w:eastAsia="pt-BR"/>
        </w:rPr>
      </w:pPr>
      <w:r>
        <w:rPr>
          <w:b/>
          <w:i/>
          <w:sz w:val="18"/>
          <w:lang w:eastAsia="pt-BR"/>
        </w:rPr>
        <w:t>Prof. Aldemar Nunes</w:t>
      </w:r>
      <w:r>
        <w:rPr>
          <w:i/>
        </w:rPr>
        <w:t>*</w:t>
      </w:r>
    </w:p>
    <w:p>
      <w:pPr>
        <w:pStyle w:val="Normal"/>
        <w:rPr>
          <w:b/>
          <w:b/>
          <w:i/>
          <w:i/>
          <w:sz w:val="18"/>
          <w:lang w:eastAsia="pt-BR"/>
        </w:rPr>
      </w:pPr>
      <w:r>
        <w:rPr>
          <w:b/>
          <w:i/>
          <w:sz w:val="18"/>
          <w:lang w:eastAsia="pt-BR"/>
        </w:rPr>
      </w:r>
    </w:p>
    <w:p>
      <w:pPr>
        <w:pStyle w:val="Normal"/>
        <w:rPr>
          <w:sz w:val="18"/>
          <w:lang w:eastAsia="pt-BR"/>
        </w:rPr>
      </w:pPr>
      <w:r>
        <w:rPr>
          <w:sz w:val="18"/>
          <w:lang w:eastAsia="pt-BR"/>
        </w:rPr>
      </w:r>
    </w:p>
    <w:p>
      <w:pPr>
        <w:pStyle w:val="Normal"/>
        <w:ind w:firstLine="720"/>
        <w:jc w:val="both"/>
        <w:rPr/>
      </w:pPr>
      <w:r>
        <w:rPr>
          <w:sz w:val="18"/>
          <w:lang w:eastAsia="pt-BR"/>
        </w:rPr>
        <w:t>Um bom médico, um bom dentista, um bom advogado, um bom jornalista, enfim, um bom profissional de qualquer área necessita dominar, em maior ou menor grau, a matemática. Não se trata da matemática abstrata cercada de seus teoremas e axiomas que está presente no pensamento dos matemáticos e que muito contribui para o avanço das idéias e o conseqüente aprimoramento das técnicas, mas a matemática escolar ministrada nos ensinos fundamental e médio.</w:t>
      </w:r>
    </w:p>
    <w:p>
      <w:pPr>
        <w:pStyle w:val="Normal"/>
        <w:jc w:val="both"/>
        <w:rPr/>
      </w:pPr>
      <w:r>
        <w:rPr>
          <w:sz w:val="18"/>
          <w:lang w:eastAsia="pt-BR"/>
        </w:rPr>
        <w:tab/>
        <w:t>O simples fato de um médico registrar no prontuário de um paciente que um determinado medicamento deve ser ministrado de 3 em 3 horas, ou de 4 em 4 horas, ou de 8 em 8 horas, tem uma grande importância no que se refere ao início e ao fim do tratamento, em virtude desses números serem divisores de 24 (pois o dia tem 24 horas). A noção de espaço adquirida pelo aluno do ensino médio ao estudar em geometria espacial as posições relativas de planos é essencial em Anatomia no que diz respeito à visualização das secções imaginárias que dividem o corpo humano em regiões, simétricas ou não, o que facilita, sobremaneira, tanto a localização de órgãos quanto a comunicação entre os profissionais da área.</w:t>
      </w:r>
    </w:p>
    <w:p>
      <w:pPr>
        <w:pStyle w:val="Normal"/>
        <w:jc w:val="both"/>
        <w:rPr>
          <w:sz w:val="18"/>
          <w:lang w:eastAsia="pt-BR"/>
        </w:rPr>
      </w:pPr>
      <w:r>
        <w:rPr>
          <w:sz w:val="18"/>
          <w:lang w:eastAsia="pt-BR"/>
        </w:rPr>
        <w:tab/>
        <w:t>O princípio de Cavalieri, também objeto de estudo da geometria espacial, usado para detectar objetos que têm formas diferentes e volumes iguais, tem aplicação na sofisticada tomografia computadorizada. A previsão do tempo de eliminação de uma substância do corpo humano está associada a uma função exponencial. A estatística é decisiva seja na medicina curativa ou preventiva, seja na história de um paciente ou na história de uma comunidade. A capacidade de diagnosticar com maior precisão tem relação direta com os conceitos matemáticos. Se precisar, procure um médico que também saiba matemática.</w:t>
      </w:r>
    </w:p>
    <w:p>
      <w:pPr>
        <w:pStyle w:val="Normal"/>
        <w:jc w:val="both"/>
        <w:rPr>
          <w:sz w:val="18"/>
          <w:lang w:eastAsia="pt-BR"/>
        </w:rPr>
      </w:pPr>
      <w:r>
        <w:rPr>
          <w:sz w:val="18"/>
          <w:lang w:eastAsia="pt-BR"/>
        </w:rPr>
        <w:tab/>
        <w:t>A determinação da idade e altura de uma pessoa morta há muitos anos pelo simples exame do maxilar pode parecer fantástico para a maioria das pessoas, mas para os bons dentistas não é uma novidade. Eles sabem que as alturas máxima e mínima de um indivíduo podem ser estimadas a partir de três dentes. O ortodonista serve-se da geometria analítica para o estudo do arco dentário, cuja forma assemelha-se a um segmento de elipse. Trabalhar com números e fórmulas também faz parte do dia-a-dia de um bom dentista. De acordo com os índices faciais (largura e altura da face) as pessoas são classificadas em diversos grupos, caracterizados pelas dimensões médias dos dentes. Existe uma correlação entre o índice da face e o tipo de dente, representada por uma função matemática. Até em odontologia preventiva é fundamental a utilização da matemática na dosagem de flúor no abastecimento de água das cidades, que depende das faixas etárias predominantes em cada região. Algum problema no dente? Procure um dentista que também saiba matemática.</w:t>
      </w:r>
    </w:p>
    <w:p>
      <w:pPr>
        <w:pStyle w:val="Normal"/>
        <w:jc w:val="both"/>
        <w:rPr/>
      </w:pPr>
      <w:r>
        <w:rPr>
          <w:sz w:val="18"/>
          <w:lang w:eastAsia="pt-BR"/>
        </w:rPr>
        <w:tab/>
        <w:t>De modo geral, cada pessoa tem um conceito próprio de justiça. Dentre as ciências da natureza, a matemática é a que mais contribui para o aprimoramento do senso comum de justiça, pois se trata de uma linguagem construída, ao longo dos milênios, com base numa rigorosa investigação do pensamento, o que proporcionou ao ser humano um maior poder de discernimento. A equação (que como a justiça também é simbolizada pela balança), a divisão proporcional, entre outros temas ministrados no ensino fundamental, são os maiores exemplos de uma perfeita justiça que se pode praticar com um lápis e uma folha de papel. Da mesma forma que não se pode imaginar uma solução justa para uma questão agrária sem o uso da geometria plana, também não se pode imaginar a justa distribuição de lucros ou prejuízos dos capitais das empresas com os sócios, sem o conhecimento das proporções, e tampouco as questões trabalhistas sem a matemática financeira. A “justiça matemática” deve ser a primeira a habitar a mente dos advogados. Quando se envolver numa questão, procure um advogado que também saiba matemática.</w:t>
      </w:r>
    </w:p>
    <w:p>
      <w:pPr>
        <w:pStyle w:val="Normal"/>
        <w:jc w:val="both"/>
        <w:rPr>
          <w:sz w:val="18"/>
          <w:lang w:eastAsia="pt-BR"/>
        </w:rPr>
      </w:pPr>
      <w:r>
        <w:rPr>
          <w:sz w:val="18"/>
          <w:lang w:eastAsia="pt-BR"/>
        </w:rPr>
        <w:tab/>
        <w:t>O jornalista imparcial, sem “chapa branca” (será que existe?), sobretudo o jornalista investigativo, é inspirado na frase “para cada história há duas versões, mas só uma terceira é verdadeira. A resolução de um problema matemático nada mais é do que um processo investigativo, no qual a pessoa avalia as possíveis soluções sem se deixar enganar pelas possibilidades oriundas de operações, às vezes inadequadas numa determinada passagem, porém adequadas ao contexto e às propriedades utilizadas. A boa formação jornalística necessita tanto de um bom domínio das diversas áreas do conhecimento, quanto de um raciocínio logicamente seqüenciado, encontrado com maior rapidez nos rigores dos textos matemáticos. A matemática pode proporcionar a um jornalista a invejável capacidade de perceber lições igualmente importantes sejam vindas de um grande cientista ou de um simples lavrador. Acredite mais num jornalista que também saiba matemática.</w:t>
      </w:r>
    </w:p>
    <w:p>
      <w:pPr>
        <w:pStyle w:val="Normal"/>
        <w:jc w:val="both"/>
        <w:rPr/>
      </w:pPr>
      <w:r>
        <w:rPr>
          <w:sz w:val="18"/>
          <w:lang w:eastAsia="pt-BR"/>
        </w:rPr>
        <w:tab/>
        <w:t>Os argumentos acima têm o objetivo de despertar na juventude estudiosa a necessidade que tem um futuro profissional de qualquer área em se aprofundar nos temas matemáticos ministrados ao longo de todas as séries. É preciso entender de uma vez por todas, que o único profissional que não usa matemática é o que não a conhece. Este, com certeza, tem muitas limitações diante de situações adversas.</w:t>
      </w:r>
    </w:p>
    <w:p>
      <w:pPr>
        <w:pStyle w:val="TextBody"/>
        <w:rPr>
          <w:sz w:val="18"/>
        </w:rPr>
      </w:pPr>
      <w:r>
        <w:rPr>
          <w:sz w:val="18"/>
        </w:rPr>
        <w:tab/>
        <w:t>É devido a tudo isso que todo professor de matemática tem a obrigação de ler sobre assuntos diversos, selecionar e produzir textos, emitir opiniões sobre quaisquer temas, corrigir e ser corrigido, pois esta é a única postura capaz de deixar que a matemática seja um privilégio de poucos. Porém, ainda hoje o “mundo matemático” é visto de forma privilegiada. Se precisar de um professor de matemática, procure um que não saiba só matemática.</w:t>
      </w:r>
    </w:p>
    <w:p>
      <w:pPr>
        <w:pStyle w:val="TextBody"/>
        <w:rPr>
          <w:sz w:val="18"/>
        </w:rPr>
      </w:pPr>
      <w:r>
        <w:rPr>
          <w:sz w:val="18"/>
        </w:rPr>
      </w:r>
    </w:p>
    <w:p>
      <w:pPr>
        <w:pStyle w:val="TextBody"/>
        <w:rPr/>
      </w:pPr>
      <w:r>
        <w:rPr/>
      </w:r>
    </w:p>
    <w:p>
      <w:pPr>
        <w:pStyle w:val="TextBody"/>
        <w:jc w:val="right"/>
        <w:rPr>
          <w:sz w:val="16"/>
        </w:rPr>
      </w:pPr>
      <w:r>
        <w:rPr>
          <w:b w:val="false"/>
          <w:i w:val="false"/>
          <w:sz w:val="16"/>
        </w:rPr>
        <w:t>Aldemar Nunes</w:t>
      </w:r>
    </w:p>
    <w:p>
      <w:pPr>
        <w:pStyle w:val="TextBody"/>
        <w:jc w:val="right"/>
        <w:rPr/>
      </w:pPr>
      <w:r>
        <w:rPr>
          <w:b w:val="false"/>
          <w:i w:val="false"/>
          <w:sz w:val="16"/>
        </w:rPr>
        <w:t>é licenciado e pós-graduado em Matemátic</w:t>
      </w:r>
      <w:r>
        <w:rPr>
          <w:sz w:val="16"/>
        </w:rPr>
        <w:t>a</w:t>
      </w:r>
    </w:p>
    <w:sectPr>
      <w:type w:val="continuous"/>
      <w:pgSz w:w="11906" w:h="16838"/>
      <w:pgMar w:left="1701" w:right="1134" w:gutter="0" w:header="0" w:top="1702"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36"/>
      <w:lang w:eastAsia="pt-BR"/>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sz w:val="40"/>
      <w:lang w:eastAsia="pt-BR"/>
    </w:rPr>
  </w:style>
  <w:style w:type="paragraph" w:styleId="Heading4">
    <w:name w:val="Heading 4"/>
    <w:basedOn w:val="Normal"/>
    <w:next w:val="Normal"/>
    <w:qFormat/>
    <w:pPr>
      <w:keepNext w:val="true"/>
      <w:numPr>
        <w:ilvl w:val="3"/>
        <w:numId w:val="1"/>
      </w:numPr>
      <w:jc w:val="center"/>
      <w:outlineLvl w:val="3"/>
    </w:pPr>
    <w:rPr>
      <w:sz w:val="28"/>
      <w:lang w:eastAsia="pt-BR"/>
    </w:rPr>
  </w:style>
  <w:style w:type="paragraph" w:styleId="Heading5">
    <w:name w:val="Heading 5"/>
    <w:basedOn w:val="Normal"/>
    <w:next w:val="Normal"/>
    <w:qFormat/>
    <w:pPr>
      <w:keepNext w:val="true"/>
      <w:numPr>
        <w:ilvl w:val="4"/>
        <w:numId w:val="1"/>
      </w:numPr>
      <w:jc w:val="right"/>
      <w:outlineLvl w:val="4"/>
    </w:pPr>
    <w:rPr>
      <w:b/>
      <w:i/>
      <w:sz w:val="18"/>
      <w:lang w:eastAsia="pt-BR"/>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lang w:eastAsia="pt-BR"/>
    </w:rPr>
  </w:style>
  <w:style w:type="paragraph" w:styleId="TextBody">
    <w:name w:val="Body Text"/>
    <w:basedOn w:val="Normal"/>
    <w:pPr>
      <w:jc w:val="both"/>
    </w:pPr>
    <w:rPr>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14:51:00Z</dcterms:created>
  <dc:creator>Antonio dos Santos Nunes</dc:creator>
  <dc:description/>
  <dc:language>en-US</dc:language>
  <cp:lastModifiedBy>Antonio dos Santos Nunes</cp:lastModifiedBy>
  <dcterms:modified xsi:type="dcterms:W3CDTF">2004-03-06T13:04:00Z</dcterms:modified>
  <cp:revision>12</cp:revision>
  <dc:subject/>
  <dc:title>AldemarNunes</dc:title>
</cp:coreProperties>
</file>