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Matrizes e determinant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das as matrizes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,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tais que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calcule o determinante de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eiramente encontramos a matriz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contre a solução da equação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a achar o determinante de uma matriz 3x3 podemos utilizar a regra de Sarrus, que consiste e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piar as duas primeiras colunas à direita da matriz, e subtrair a soma dos produtos da primeir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agonal, pela soma dos produtos da segunda: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ndo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calcule 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sa é uma questão de multiplicação de matrizes, onde estamos multiplicando uma matriz 3x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 uma 2x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 resultado será obtido pelo produto de cada linha da matriz A por cada colun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 matriz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 resultado será uma matriz 3x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ndo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determine a matriz inversa da matriz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uma matriz multiplicada pela sua inversa resulta na matriz identidade, ou seja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0:12:00Z</dcterms:created>
  <dc:creator>Juliano Niederauer</dc:creator>
  <dc:description/>
  <dc:language>en-US</dc:language>
  <cp:lastModifiedBy>user</cp:lastModifiedBy>
  <dcterms:modified xsi:type="dcterms:W3CDTF">2001-02-20T18:30:00Z</dcterms:modified>
  <cp:revision>7</cp:revision>
  <dc:subject/>
  <dc:title>Identidades trigonométricas</dc:title>
</cp:coreProperties>
</file>