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 números complexos você deve saber: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njugado de um número complexo:   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isão de dois números complexos:  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ódulo de um número complexo:  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umento de um número complexo: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e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ma trigonométrica ou polar:  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ltiplicação na forma trigonométrica:  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isão na forma trigonométrica:  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tenciação na forma trigonométrica:   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>O conjunto dos números complexos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121285</wp:posOffset>
                </wp:positionV>
                <wp:extent cx="5577840" cy="3383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33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9.55pt;width:439.15pt;height:26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alcule 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ultiplicam-se ambos os termos da fração pelo número complexo conjugado do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nominador: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</m:e>
          <m:e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loque na forma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 expressão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m cada fração, multiplicamos seus termos pelo número complexo conjugado do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nominador: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</m:e>
        </m:eqArr>
      </m:oMath>
      <w:r>
        <w:rPr/>
        <w:t>Exercícios resolvidos</w:t>
      </w:r>
      <w:r>
        <w:br w:type="page"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alcule: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</m:t>
                        </m:r>
                      </m:e>
                    </m:mr>
                  </m:m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/>
              </m:mr>
            </m: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</m:t>
                        </m:r>
                      </m:e>
                    </m:mr>
                  </m:m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e>
              </m:mr>
              <m:mr>
                <m:e/>
              </m:mr>
            </m: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h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che o módulo do número complexo 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meiramente colocamos o número na forma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w:rPr>
                <w:rFonts w:ascii="Cambria Math" w:hAnsi="Cambria Math"/>
              </w:rPr>
              <m:t xml:space="preserve">: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gora encontramos o módulo desse número complexo:</m:t>
            </m:r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8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7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btenha o argumento dos números complexos a seguir: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eqArr>
              <m:e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/>
                </m:d>
              </m:e>
            </m:eqArr>
          </m:e>
          <m:e/>
        </m:eqAr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br w:type="page"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/>
      <m:oMath xmlns:m="http://schemas.openxmlformats.org/officeDocument/2006/math"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eqArr>
              <m:e>
                <m:d>
                  <m:dPr>
                    <m:begChr m:val="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</m:eqArr>
          </m:e>
          <m:e/>
        </m:eqAr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Passe o número complexo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 para a forma trigonométric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assando para a forma trigonométrica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Dados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e 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, obtenha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                </m:t>
        </m:r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</m:oMath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1500" cy="5092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ab/>
      <w:t>Só Matemática – O seu portal matemático</w:t>
    </w:r>
  </w:p>
  <w:p>
    <w:pPr>
      <w:pStyle w:val="Header"/>
      <w:rPr>
        <w:sz w:val="24"/>
      </w:rPr>
    </w:pPr>
    <w:r>
      <w:rPr>
        <w:sz w:val="24"/>
      </w:rPr>
      <w:tab/>
    </w:r>
    <w:hyperlink r:id="rId2">
      <w:r>
        <w:rPr>
          <w:rStyle w:val="InternetLink"/>
          <w:sz w:val="24"/>
        </w:rPr>
        <w:t>http://www.somatematica.com.br</w:t>
      </w:r>
    </w:hyperlink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omatematica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plex.doc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00:47:00Z</dcterms:created>
  <dc:creator>Juliano Niederauer</dc:creator>
  <dc:description/>
  <dc:language>en-US</dc:language>
  <cp:lastModifiedBy>Juliano Niederauer</cp:lastModifiedBy>
  <dcterms:modified xsi:type="dcterms:W3CDTF">2001-02-20T18:31:00Z</dcterms:modified>
  <cp:revision>22</cp:revision>
  <dc:subject/>
  <dc:title>Identidades trigonométricas</dc:title>
</cp:coreProperties>
</file>